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附表</w:t>
      </w:r>
      <w:r>
        <w:rPr>
          <w:rFonts w:cs="宋体;SimSun" w:ascii="宋体;SimSun" w:hAnsi="宋体;SimSun"/>
          <w:kern w:val="0"/>
          <w:sz w:val="28"/>
          <w:szCs w:val="28"/>
        </w:rPr>
        <w:t>1</w:t>
      </w:r>
    </w:p>
    <w:p>
      <w:pPr>
        <w:pStyle w:val="Normal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ind w:firstLine="562"/>
        <w:rPr>
          <w:rFonts w:ascii="宋体;SimSun" w:hAnsi="宋体;SimSun" w:cs="宋体;SimSun"/>
          <w:b/>
          <w:b/>
          <w:kern w:val="0"/>
          <w:sz w:val="28"/>
          <w:szCs w:val="28"/>
        </w:rPr>
      </w:pPr>
      <w:hyperlink r:id="rId2">
        <w:r>
          <w:rPr>
            <w:rStyle w:val="InternetLink"/>
            <w:rFonts w:ascii="宋体;SimSun" w:hAnsi="宋体;SimSun" w:cs="宋体;SimSun"/>
            <w:b/>
            <w:kern w:val="0"/>
            <w:sz w:val="28"/>
            <w:szCs w:val="28"/>
          </w:rPr>
          <w:t>贵州省商业学校公开招聘工作人员岗位及要求一览表</w:t>
        </w:r>
      </w:hyperlink>
    </w:p>
    <w:p>
      <w:pPr>
        <w:pStyle w:val="Normal"/>
        <w:ind w:firstLine="560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cs="宋体;SimSun" w:ascii="宋体;SimSun" w:hAnsi="宋体;SimSun"/>
          <w:b/>
          <w:kern w:val="0"/>
          <w:sz w:val="28"/>
          <w:szCs w:val="28"/>
        </w:rPr>
      </w:r>
    </w:p>
    <w:tbl>
      <w:tblPr>
        <w:tblW w:w="10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720"/>
        <w:gridCol w:w="862"/>
        <w:gridCol w:w="938"/>
        <w:gridCol w:w="2317"/>
        <w:gridCol w:w="1983"/>
        <w:gridCol w:w="1049"/>
        <w:gridCol w:w="1920"/>
      </w:tblGrid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部门代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6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部门名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6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岗位代码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岗位名称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所需专业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历层次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计划招聘人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备注</w:t>
            </w:r>
          </w:p>
        </w:tc>
      </w:tr>
      <w:tr>
        <w:trPr>
          <w:trHeight w:val="851" w:hRule="atLeast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01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普通课教研室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师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8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音乐表演、声乐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本科学历、学士学位及以上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58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师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英语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58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持有英语专业八级证书</w:t>
            </w:r>
          </w:p>
        </w:tc>
      </w:tr>
      <w:tr>
        <w:trPr>
          <w:trHeight w:val="851" w:hRule="atLeast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师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前教育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58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师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舞蹈表演（舞蹈）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58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师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汉语言文学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58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持有国家语委颁发二级甲等及以上普通话证</w:t>
            </w:r>
          </w:p>
        </w:tc>
      </w:tr>
      <w:tr>
        <w:trPr>
          <w:trHeight w:val="851" w:hRule="atLeast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师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4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数学与应用数学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58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师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历史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58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02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德育与体育教研室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师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艺术设计、室内设计、环境艺术设计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本科学历、学士学位及以上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58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师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土木工程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58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师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思想政治教育、政治学、哲学、法学、马克思主义理论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58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师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烹饪工艺与营养、食品营养与配餐科学、西餐工艺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技、高职、专科及以上学历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58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持有人力资源和社会保障部门颁发的专业技能证书</w:t>
            </w:r>
          </w:p>
        </w:tc>
      </w:tr>
      <w:tr>
        <w:trPr>
          <w:trHeight w:val="851" w:hRule="atLeast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师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绘画、美术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本科学历、学士学位及以上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58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000" w:hRule="atLeast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师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体育教育</w:t>
            </w:r>
          </w:p>
          <w:p>
            <w:pPr>
              <w:pStyle w:val="Normal"/>
              <w:ind w:firstLine="247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篮球专项）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58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045" w:hRule="atLeast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师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体育教育</w:t>
            </w:r>
          </w:p>
          <w:p>
            <w:pPr>
              <w:pStyle w:val="Normal"/>
              <w:ind w:firstLine="247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足球专项）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58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师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体育教育</w:t>
            </w:r>
          </w:p>
          <w:p>
            <w:pPr>
              <w:pStyle w:val="Normal"/>
              <w:ind w:first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体操专项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58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03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信息技术教研室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计算机网络教师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计算机科学与技术（网络方向）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硕士研究生学历学位及以上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58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持有人力资源和社会保障部门颁发的专业技能证书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计算机网络实训指导教师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计算机网络专业、计算机网络施工与管理专业、计算机网络系统管理专业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专科及以上学历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58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090" w:hRule="atLeast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计算机网站建设教师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计算机科学技术、软件工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本科学历、学士学位及以上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58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数字媒体实训指导教师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计算机数字媒体、计算机三维动画设计、计算机图形图像制作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专科及以上学历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58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物联网应用工程或通信工程实训指导教师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计算机科学技术、计算机物联网工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专科及以上学历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58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计算机维护实训指导教师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计算机科学与技术、计算机系统维护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专科及以上学历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58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4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经管教研室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师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市场营销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本科学历、学士学位及以上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58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师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物流服务与管理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58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师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汽车服务工程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本科学历、学士学位及以上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58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师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电子商务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58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实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师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汽车营销与维修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专科及以上学历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58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持有人力资源和社会保障部门颁发的专业技能证书</w:t>
            </w:r>
          </w:p>
        </w:tc>
      </w:tr>
      <w:tr>
        <w:trPr>
          <w:trHeight w:val="851" w:hRule="atLeast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师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商企业管理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本科学历、学士学位及以上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58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师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房地产开发与管理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58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7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5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财会教研室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师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会计学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硕士研究生学历学位及以上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58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7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师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财务管理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本科学历、学士学位及以上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58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持有会计从业资格证</w:t>
            </w:r>
          </w:p>
        </w:tc>
      </w:tr>
      <w:tr>
        <w:trPr>
          <w:trHeight w:val="851" w:hRule="atLeast"/>
        </w:trPr>
        <w:tc>
          <w:tcPr>
            <w:tcW w:w="7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实训指导教师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会计电算化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专科及以上学历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58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持有会计从业资格证</w:t>
            </w:r>
          </w:p>
        </w:tc>
      </w:tr>
      <w:tr>
        <w:trPr>
          <w:trHeight w:val="8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行政管理岗位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行政管理人员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不限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本科学历、学士学位及以上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58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08" w:hRule="atLeast"/>
        </w:trPr>
        <w:tc>
          <w:tcPr>
            <w:tcW w:w="75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合计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58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ind w:left="-1155" w:hanging="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注：报考教师岗位师范类专业毕业的考生必须持有教师资格证</w:t>
      </w:r>
    </w:p>
    <w:sectPr>
      <w:footerReference w:type="default" r:id="rId3"/>
      <w:type w:val="nextPage"/>
      <w:pgSz w:w="11906" w:h="16838"/>
      <w:pgMar w:left="1928" w:right="1928" w:gutter="0" w:header="0" w:top="1440" w:footer="1021" w:bottom="140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9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z.hrss.gov.cn/image20010518/866381077827026944/30504.doc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0:20:00Z</dcterms:created>
  <dc:creator>User</dc:creator>
  <dc:description/>
  <cp:keywords/>
  <dc:language>en-US</dc:language>
  <cp:lastModifiedBy>Lenovo</cp:lastModifiedBy>
  <cp:lastPrinted>2015-04-30T09:15:00Z</cp:lastPrinted>
  <dcterms:modified xsi:type="dcterms:W3CDTF">2015-05-05T03:11:00Z</dcterms:modified>
  <cp:revision>22</cp:revision>
  <dc:subject/>
  <dc:title>贵州省建设学校是贵州省教育厅直属的国家级重点中等职业学校、国家改革与发展示范中职学校和省级示范中等职业技术学校</dc:title>
</cp:coreProperties>
</file>