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75" w:leader="none"/>
          <w:tab w:val="left" w:pos="2325" w:leader="none"/>
          <w:tab w:val="left" w:pos="4815" w:leader="none"/>
          <w:tab w:val="left" w:pos="6765" w:leader="none"/>
        </w:tabs>
        <w:jc w:val="left"/>
        <w:textAlignment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textAlignment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贵州省</w:t>
      </w: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2015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年硕师计划与特岗计划</w:t>
      </w:r>
    </w:p>
    <w:p>
      <w:pPr>
        <w:pStyle w:val="Normal"/>
        <w:spacing w:lineRule="exact" w:line="500"/>
        <w:jc w:val="center"/>
        <w:textAlignment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结合实施推荐人员名单</w:t>
      </w:r>
    </w:p>
    <w:p>
      <w:pPr>
        <w:pStyle w:val="Normal"/>
        <w:spacing w:lineRule="exact" w:line="500"/>
        <w:jc w:val="center"/>
        <w:textAlignment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tbl>
      <w:tblPr>
        <w:tblW w:w="908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75"/>
        <w:gridCol w:w="1349"/>
        <w:gridCol w:w="2462"/>
        <w:gridCol w:w="1659"/>
        <w:gridCol w:w="2640"/>
      </w:tblGrid>
      <w:tr>
        <w:trPr>
          <w:trHeight w:val="55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序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姓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学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推荐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接收专业</w:t>
            </w:r>
          </w:p>
        </w:tc>
      </w:tr>
      <w:tr>
        <w:trPr>
          <w:trHeight w:val="4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肖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安龙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英语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周涛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师范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大方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物理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潘云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师范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大方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英语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黄承丽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大方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英语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陈善群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大方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化学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包让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师范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大方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生物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姜黎黎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师范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丹寨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地理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安丽娟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师范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德江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语文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杨昌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师范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剑河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体育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白琳婧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师范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江口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语文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周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师范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六枝特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化学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张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师范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六枝特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化学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徐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纳雍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语文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朱莉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师范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普定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物理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钟洁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师范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普定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英语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文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普定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化学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倪泽玉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师范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普定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生物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李明远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师范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三穗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语文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曾德芝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三穗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英语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张雨雯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水城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物理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黄多余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师范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水城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英语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张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务川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生物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赵彩霞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师范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习水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生物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张民月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习水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体育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王兰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习水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语文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序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姓名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学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推荐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接收专业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刘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习水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化学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邓倩倩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师范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习水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语文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朱凯悦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师范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兴仁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地理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陈微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兴仁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数学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刘忠丽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长顺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体育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谭丽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正安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数学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刘永霞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正安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生物</w:t>
            </w:r>
          </w:p>
        </w:tc>
      </w:tr>
      <w:tr>
        <w:trPr>
          <w:trHeight w:val="4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贾路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师范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正安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数学</w:t>
            </w:r>
          </w:p>
        </w:tc>
      </w:tr>
      <w:tr>
        <w:trPr>
          <w:trHeight w:val="4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艾永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贵州师范大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正安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数学</w:t>
            </w:r>
          </w:p>
        </w:tc>
      </w:tr>
    </w:tbl>
    <w:p>
      <w:pPr>
        <w:pStyle w:val="Normal"/>
        <w:spacing w:lineRule="exact" w:line="500"/>
        <w:ind w:left="1923" w:hanging="128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left="1918" w:hanging="12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left="1918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left="1918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left="1918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left="1918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left="1918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11:00Z</dcterms:created>
  <dc:creator>lenovo</dc:creator>
  <dc:description/>
  <cp:keywords/>
  <dc:language>en-US</dc:language>
  <cp:lastModifiedBy>lenovo</cp:lastModifiedBy>
  <dcterms:modified xsi:type="dcterms:W3CDTF">2015-04-30T07:12:00Z</dcterms:modified>
  <cp:revision>2</cp:revision>
  <dc:subject/>
  <dc:title/>
</cp:coreProperties>
</file>