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240"/>
        <w:ind w:left="1" w:hanging="900"/>
        <w:rPr>
          <w:rFonts w:ascii="仿宋_GB2312" w:hAnsi="仿宋_GB2312" w:eastAsia="仿宋_GB2312" w:cs="宋体;SimSun"/>
          <w:bCs/>
          <w:spacing w:val="-1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spacing w:val="-10"/>
          <w:kern w:val="0"/>
          <w:sz w:val="28"/>
          <w:szCs w:val="28"/>
        </w:rPr>
        <w:t>附件四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’’宋体’’;宋体" w:hAnsi="’’宋体’’;宋体" w:cs="宋体;SimSun" w:eastAsia="’’宋体’’;宋体"/>
          <w:b/>
          <w:bCs/>
          <w:spacing w:val="-10"/>
          <w:kern w:val="0"/>
          <w:sz w:val="32"/>
          <w:szCs w:val="32"/>
        </w:rPr>
        <w:t>仁怀市</w:t>
      </w:r>
      <w:r>
        <w:rPr>
          <w:rFonts w:eastAsia="’’宋体’’;宋体" w:cs="宋体;SimSun" w:ascii="’’宋体’’;宋体" w:hAnsi="’’宋体’’;宋体"/>
          <w:b/>
          <w:bCs/>
          <w:spacing w:val="-10"/>
          <w:kern w:val="0"/>
          <w:sz w:val="32"/>
          <w:szCs w:val="32"/>
        </w:rPr>
        <w:t>2015</w:t>
      </w:r>
      <w:r>
        <w:rPr>
          <w:rFonts w:ascii="’’宋体’’;宋体" w:hAnsi="’’宋体’’;宋体" w:cs="宋体;SimSun" w:eastAsia="’’宋体’’;宋体"/>
          <w:b/>
          <w:bCs/>
          <w:spacing w:val="-10"/>
          <w:kern w:val="0"/>
          <w:sz w:val="32"/>
          <w:szCs w:val="32"/>
        </w:rPr>
        <w:t>年公开招聘事业单位工作人员报名表</w:t>
      </w:r>
    </w:p>
    <w:p>
      <w:pPr>
        <w:pStyle w:val="Normal"/>
        <w:widowControl/>
        <w:jc w:val="left"/>
        <w:rPr>
          <w:rFonts w:ascii="’’宋体’’;宋体" w:hAnsi="’’宋体’’;宋体" w:eastAsia="’’宋体’’;宋体" w:cs="宋体;SimSun"/>
          <w:b/>
          <w:b/>
          <w:bCs/>
          <w:kern w:val="0"/>
          <w:sz w:val="24"/>
        </w:rPr>
      </w:pPr>
      <w:r>
        <w:rPr>
          <w:rFonts w:ascii="’’宋体’’;宋体" w:hAnsi="’’宋体’’;宋体" w:cs="宋体;SimSun" w:eastAsia="’’宋体’’;宋体"/>
          <w:b/>
          <w:bCs/>
          <w:kern w:val="0"/>
          <w:sz w:val="24"/>
        </w:rPr>
        <w:t>报名序号：</w:t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04"/>
        <w:gridCol w:w="178"/>
        <w:gridCol w:w="172"/>
        <w:gridCol w:w="389"/>
        <w:gridCol w:w="112"/>
        <w:gridCol w:w="243"/>
        <w:gridCol w:w="425"/>
        <w:gridCol w:w="48"/>
        <w:gridCol w:w="439"/>
        <w:gridCol w:w="15"/>
        <w:gridCol w:w="142"/>
        <w:gridCol w:w="132"/>
        <w:gridCol w:w="140"/>
        <w:gridCol w:w="578"/>
        <w:gridCol w:w="260"/>
        <w:gridCol w:w="615"/>
        <w:gridCol w:w="644"/>
        <w:gridCol w:w="243"/>
        <w:gridCol w:w="553"/>
        <w:gridCol w:w="83"/>
        <w:gridCol w:w="867"/>
        <w:gridCol w:w="89"/>
        <w:gridCol w:w="41"/>
        <w:gridCol w:w="87"/>
        <w:gridCol w:w="586"/>
        <w:gridCol w:w="947"/>
        <w:gridCol w:w="669"/>
      </w:tblGrid>
      <w:tr>
        <w:trPr>
          <w:trHeight w:val="369" w:hRule="atLeast"/>
        </w:trPr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ascii="’’宋体’’;宋体" w:hAnsi="’’宋体’’;宋体" w:cs="宋体;SimSun" w:eastAsia="’’宋体’’;宋体"/>
                <w:kern w:val="0"/>
                <w:sz w:val="20"/>
                <w:szCs w:val="20"/>
              </w:rPr>
              <w:t xml:space="preserve">姓 名 </w:t>
            </w:r>
          </w:p>
        </w:tc>
        <w:tc>
          <w:tcPr>
            <w:tcW w:w="1771" w:type="dxa"/>
            <w:gridSpan w:val="8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ascii="’’宋体’’;宋体" w:hAnsi="’’宋体’’;宋体" w:cs="宋体;SimSun" w:eastAsia="’’宋体’’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68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ascii="’’宋体’’;宋体" w:hAnsi="’’宋体’’;宋体" w:cs="宋体;SimSun" w:eastAsia="’’宋体’’;宋体"/>
                <w:kern w:val="0"/>
                <w:sz w:val="20"/>
                <w:szCs w:val="20"/>
              </w:rPr>
              <w:t>性别</w:t>
            </w:r>
          </w:p>
        </w:tc>
        <w:tc>
          <w:tcPr>
            <w:tcW w:w="83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eastAsia="’’宋体’’;宋体" w:cs="宋体;SimSun" w:ascii="’’宋体’’;宋体" w:hAnsi="’’宋体’’;宋体"/>
                <w:kern w:val="0"/>
                <w:sz w:val="20"/>
                <w:szCs w:val="20"/>
              </w:rPr>
            </w:r>
          </w:p>
        </w:tc>
        <w:tc>
          <w:tcPr>
            <w:tcW w:w="150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ascii="’’宋体’’;宋体" w:hAnsi="’’宋体’’;宋体" w:cs="宋体;SimSun" w:eastAsia="’’宋体’’;宋体"/>
                <w:kern w:val="0"/>
                <w:sz w:val="20"/>
                <w:szCs w:val="20"/>
              </w:rPr>
              <w:t>民族</w:t>
            </w:r>
          </w:p>
        </w:tc>
        <w:tc>
          <w:tcPr>
            <w:tcW w:w="150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eastAsia="’’宋体’’;宋体" w:cs="宋体;SimSun" w:ascii="’’宋体’’;宋体" w:hAnsi="’’宋体’’;宋体"/>
                <w:kern w:val="0"/>
                <w:sz w:val="20"/>
                <w:szCs w:val="20"/>
              </w:rPr>
            </w:r>
          </w:p>
        </w:tc>
        <w:tc>
          <w:tcPr>
            <w:tcW w:w="2419" w:type="dxa"/>
            <w:gridSpan w:val="6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eastAsia="’’宋体’’;宋体" w:cs="’’宋体’’;宋体" w:ascii="’’宋体’’;宋体" w:hAnsi="’’宋体’’;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’’宋体’’;宋体" w:hAnsi="’’宋体’’;宋体" w:cs="宋体;SimSun" w:eastAsia="’’宋体’’;宋体"/>
                <w:kern w:val="0"/>
                <w:sz w:val="20"/>
                <w:szCs w:val="20"/>
              </w:rPr>
              <w:t xml:space="preserve">考生照片 </w:t>
            </w:r>
          </w:p>
        </w:tc>
      </w:tr>
      <w:tr>
        <w:trPr>
          <w:trHeight w:val="369" w:hRule="atLeast"/>
        </w:trPr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ascii="’’宋体’’;宋体" w:hAnsi="’’宋体’’;宋体" w:cs="宋体;SimSun" w:eastAsia="’’宋体’’;宋体"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2210" w:type="dxa"/>
            <w:gridSpan w:val="9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eastAsia="’’宋体’’;宋体" w:cs="宋体;SimSun" w:ascii="’’宋体’’;宋体" w:hAnsi="’’宋体’’;宋体"/>
                <w:kern w:val="0"/>
                <w:sz w:val="20"/>
                <w:szCs w:val="20"/>
              </w:rPr>
            </w:r>
          </w:p>
        </w:tc>
        <w:tc>
          <w:tcPr>
            <w:tcW w:w="1267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ascii="’’宋体’’;宋体" w:hAnsi="’’宋体’’;宋体" w:cs="宋体;SimSun" w:eastAsia="’’宋体’’;宋体"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3005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eastAsia="’’宋体’’;宋体" w:cs="宋体;SimSun" w:ascii="’’宋体’’;宋体" w:hAnsi="’’宋体’’;宋体"/>
                <w:kern w:val="0"/>
                <w:sz w:val="20"/>
                <w:szCs w:val="20"/>
              </w:rPr>
            </w:r>
          </w:p>
        </w:tc>
        <w:tc>
          <w:tcPr>
            <w:tcW w:w="2419" w:type="dxa"/>
            <w:gridSpan w:val="6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eastAsia="’’宋体’’;宋体" w:cs="宋体;SimSun" w:ascii="’’宋体’’;宋体" w:hAnsi="’’宋体’’;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ascii="’’宋体’’;宋体" w:hAnsi="’’宋体’’;宋体" w:cs="宋体;SimSun" w:eastAsia="’’宋体’’;宋体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943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eastAsia="’’宋体’’;宋体" w:cs="宋体;SimSun" w:ascii="’’宋体’’;宋体" w:hAnsi="’’宋体’’;宋体"/>
                <w:kern w:val="0"/>
                <w:sz w:val="20"/>
                <w:szCs w:val="20"/>
              </w:rPr>
            </w:r>
          </w:p>
        </w:tc>
        <w:tc>
          <w:tcPr>
            <w:tcW w:w="1267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ascii="’’宋体’’;宋体" w:hAnsi="’’宋体’’;宋体" w:cs="宋体;SimSun" w:eastAsia="’’宋体’’;宋体"/>
                <w:kern w:val="0"/>
                <w:sz w:val="20"/>
                <w:szCs w:val="20"/>
              </w:rPr>
              <w:t>考生生源地</w:t>
            </w:r>
          </w:p>
        </w:tc>
        <w:tc>
          <w:tcPr>
            <w:tcW w:w="1267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’’宋体’’;宋体" w:hAnsi="’’宋体’’;宋体" w:cs="宋体;SimSun" w:eastAsia="’’宋体’’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5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ascii="’’宋体’’;宋体" w:hAnsi="’’宋体’’;宋体" w:cs="宋体;SimSun" w:eastAsia="’’宋体’’;宋体"/>
                <w:kern w:val="0"/>
                <w:sz w:val="20"/>
                <w:szCs w:val="20"/>
              </w:rPr>
              <w:t>户籍所在地</w:t>
            </w:r>
          </w:p>
        </w:tc>
        <w:tc>
          <w:tcPr>
            <w:tcW w:w="174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eastAsia="’’宋体’’;宋体" w:cs="宋体;SimSun" w:ascii="’’宋体’’;宋体" w:hAnsi="’’宋体’’;宋体"/>
                <w:kern w:val="0"/>
                <w:sz w:val="20"/>
                <w:szCs w:val="20"/>
              </w:rPr>
            </w:r>
          </w:p>
        </w:tc>
        <w:tc>
          <w:tcPr>
            <w:tcW w:w="2419" w:type="dxa"/>
            <w:gridSpan w:val="6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eastAsia="’’宋体’’;宋体" w:cs="宋体;SimSun" w:ascii="’’宋体’’;宋体" w:hAnsi="’’宋体’’;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ascii="’’宋体’’;宋体" w:hAnsi="’’宋体’’;宋体" w:cs="宋体;SimSun" w:eastAsia="’’宋体’’;宋体"/>
                <w:kern w:val="0"/>
                <w:sz w:val="20"/>
                <w:szCs w:val="20"/>
              </w:rPr>
              <w:t>学历</w:t>
            </w:r>
          </w:p>
        </w:tc>
        <w:tc>
          <w:tcPr>
            <w:tcW w:w="943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eastAsia="’’宋体’’;宋体" w:cs="宋体;SimSun" w:ascii="’’宋体’’;宋体" w:hAnsi="’’宋体’’;宋体"/>
                <w:kern w:val="0"/>
                <w:sz w:val="20"/>
                <w:szCs w:val="20"/>
              </w:rPr>
              <w:t>}</w:t>
            </w:r>
            <w:r>
              <w:rPr>
                <w:rFonts w:ascii="’’宋体’’;宋体" w:hAnsi="’’宋体’’;宋体" w:cs="宋体;SimSun" w:eastAsia="’’宋体’’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7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ascii="’’宋体’’;宋体" w:hAnsi="’’宋体’’;宋体" w:cs="宋体;SimSun" w:eastAsia="’’宋体’’;宋体"/>
                <w:kern w:val="0"/>
                <w:sz w:val="20"/>
                <w:szCs w:val="20"/>
              </w:rPr>
              <w:t>学位</w:t>
            </w:r>
          </w:p>
        </w:tc>
        <w:tc>
          <w:tcPr>
            <w:tcW w:w="1267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eastAsia="’’宋体’’;宋体" w:cs="宋体;SimSun" w:ascii="’’宋体’’;宋体" w:hAnsi="’’宋体’’;宋体"/>
                <w:kern w:val="0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ascii="’’宋体’’;宋体" w:hAnsi="’’宋体’’;宋体" w:cs="宋体;SimSun" w:eastAsia="’’宋体’’;宋体"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74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eastAsia="’’宋体’’;宋体" w:cs="宋体;SimSun" w:ascii="’’宋体’’;宋体" w:hAnsi="’’宋体’’;宋体"/>
                <w:kern w:val="0"/>
                <w:sz w:val="20"/>
                <w:szCs w:val="20"/>
              </w:rPr>
            </w:r>
          </w:p>
        </w:tc>
        <w:tc>
          <w:tcPr>
            <w:tcW w:w="2419" w:type="dxa"/>
            <w:gridSpan w:val="6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eastAsia="’’宋体’’;宋体" w:cs="宋体;SimSun" w:ascii="’’宋体’’;宋体" w:hAnsi="’’宋体’’;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99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ascii="’’宋体’’;宋体" w:hAnsi="’’宋体’’;宋体" w:cs="宋体;SimSun" w:eastAsia="’’宋体’’;宋体"/>
                <w:kern w:val="0"/>
                <w:sz w:val="20"/>
                <w:szCs w:val="20"/>
              </w:rPr>
              <w:t xml:space="preserve">所学专业具体名称 </w:t>
            </w:r>
          </w:p>
        </w:tc>
        <w:tc>
          <w:tcPr>
            <w:tcW w:w="5539" w:type="dxa"/>
            <w:gridSpan w:val="1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eastAsia="’’宋体’’;宋体" w:cs="宋体;SimSun" w:ascii="’’宋体’’;宋体" w:hAnsi="’’宋体’’;宋体"/>
                <w:kern w:val="0"/>
                <w:sz w:val="20"/>
                <w:szCs w:val="20"/>
              </w:rPr>
            </w:r>
          </w:p>
        </w:tc>
        <w:tc>
          <w:tcPr>
            <w:tcW w:w="2419" w:type="dxa"/>
            <w:gridSpan w:val="6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eastAsia="’’宋体’’;宋体" w:cs="宋体;SimSun" w:ascii="’’宋体’’;宋体" w:hAnsi="’’宋体’’;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ascii="’’宋体’’;宋体" w:hAnsi="’’宋体’’;宋体" w:cs="宋体;SimSun" w:eastAsia="’’宋体’’;宋体"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6482" w:type="dxa"/>
            <w:gridSpan w:val="21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eastAsia="’’宋体’’;宋体" w:cs="宋体;SimSun" w:ascii="’’宋体’’;宋体" w:hAnsi="’’宋体’’;宋体"/>
                <w:kern w:val="0"/>
                <w:sz w:val="20"/>
                <w:szCs w:val="20"/>
              </w:rPr>
            </w:r>
          </w:p>
        </w:tc>
        <w:tc>
          <w:tcPr>
            <w:tcW w:w="2419" w:type="dxa"/>
            <w:gridSpan w:val="6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eastAsia="’’宋体’’;宋体" w:cs="宋体;SimSun" w:ascii="’’宋体’’;宋体" w:hAnsi="’’宋体’’;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2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ascii="’’宋体’’;宋体" w:hAnsi="’’宋体’’;宋体" w:cs="宋体;SimSun" w:eastAsia="’’宋体’’;宋体"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6278" w:type="dxa"/>
            <w:gridSpan w:val="20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’’宋体’’;宋体" w:cs="宋体;SimSun"/>
                <w:kern w:val="0"/>
                <w:sz w:val="24"/>
                <w:szCs w:val="20"/>
              </w:rPr>
            </w:pPr>
            <w:r>
              <w:rPr>
                <w:rFonts w:eastAsia="’’宋体’’;宋体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419" w:type="dxa"/>
            <w:gridSpan w:val="6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eastAsia="’’宋体’’;宋体" w:cs="宋体;SimSun" w:ascii="’’宋体’’;宋体" w:hAnsi="’’宋体’’;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4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ascii="’’宋体’’;宋体" w:hAnsi="’’宋体’’;宋体" w:cs="宋体;SimSun" w:eastAsia="’’宋体’’;宋体"/>
                <w:kern w:val="0"/>
                <w:sz w:val="20"/>
                <w:szCs w:val="20"/>
              </w:rPr>
              <w:t>基层工作年限</w:t>
            </w:r>
          </w:p>
        </w:tc>
        <w:tc>
          <w:tcPr>
            <w:tcW w:w="67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eastAsia="’’宋体’’;宋体" w:cs="宋体;SimSun" w:ascii="’’宋体’’;宋体" w:hAnsi="’’宋体’’;宋体"/>
                <w:kern w:val="0"/>
                <w:sz w:val="20"/>
                <w:szCs w:val="20"/>
              </w:rPr>
            </w:r>
          </w:p>
        </w:tc>
        <w:tc>
          <w:tcPr>
            <w:tcW w:w="1444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ascii="’’宋体’’;宋体" w:hAnsi="’’宋体’’;宋体" w:cs="宋体;SimSun" w:eastAsia="’’宋体’’;宋体"/>
                <w:kern w:val="0"/>
                <w:sz w:val="20"/>
                <w:szCs w:val="20"/>
              </w:rPr>
              <w:t>执业资格</w:t>
            </w:r>
          </w:p>
        </w:tc>
        <w:tc>
          <w:tcPr>
            <w:tcW w:w="1593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eastAsia="’’宋体’’;宋体" w:cs="宋体;SimSun" w:ascii="’’宋体’’;宋体" w:hAnsi="’’宋体’’;宋体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ascii="’’宋体’’;宋体" w:hAnsi="’’宋体’’;宋体" w:cs="宋体;SimSun" w:eastAsia="’’宋体’’;宋体"/>
                <w:kern w:val="0"/>
                <w:sz w:val="20"/>
                <w:szCs w:val="20"/>
              </w:rPr>
              <w:t>其它资格</w:t>
            </w:r>
          </w:p>
        </w:tc>
        <w:tc>
          <w:tcPr>
            <w:tcW w:w="1080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eastAsia="’’宋体’’;宋体" w:cs="宋体;SimSun" w:ascii="’’宋体’’;宋体" w:hAnsi="’’宋体’’;宋体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ascii="’’宋体’’;宋体" w:hAnsi="’’宋体’’;宋体" w:cs="宋体;SimSun" w:eastAsia="’’宋体’’;宋体"/>
                <w:kern w:val="0"/>
                <w:sz w:val="20"/>
                <w:szCs w:val="20"/>
              </w:rPr>
              <w:t>专业技术职务</w:t>
            </w:r>
          </w:p>
        </w:tc>
        <w:tc>
          <w:tcPr>
            <w:tcW w:w="6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eastAsia="’’宋体’’;宋体" w:cs="宋体;SimSun" w:ascii="’’宋体’’;宋体" w:hAnsi="’’宋体’’;宋体"/>
                <w:kern w:val="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34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’’宋体’’;宋体" w:hAnsi="’’宋体’’;宋体" w:cs="宋体;SimSun" w:eastAsia="’’宋体’’;宋体"/>
                <w:kern w:val="0"/>
                <w:sz w:val="20"/>
                <w:szCs w:val="20"/>
              </w:rPr>
              <w:t>联系电话</w:t>
            </w:r>
            <w:r>
              <w:rPr>
                <w:rFonts w:eastAsia="’’宋体’’;宋体" w:cs="宋体;SimSun" w:ascii="’’宋体’’;宋体" w:hAnsi="’’宋体’’;宋体"/>
                <w:kern w:val="0"/>
                <w:sz w:val="20"/>
                <w:szCs w:val="20"/>
              </w:rPr>
              <w:t>1</w:t>
            </w:r>
          </w:p>
        </w:tc>
        <w:tc>
          <w:tcPr>
            <w:tcW w:w="2794" w:type="dxa"/>
            <w:gridSpan w:val="10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eastAsia="’’宋体’’;宋体" w:cs="宋体;SimSun" w:ascii="’’宋体’’;宋体" w:hAnsi="’’宋体’’;宋体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’’宋体’’;宋体" w:hAnsi="’’宋体’’;宋体" w:cs="宋体;SimSun" w:eastAsia="’’宋体’’;宋体"/>
                <w:kern w:val="0"/>
                <w:sz w:val="20"/>
                <w:szCs w:val="20"/>
              </w:rPr>
              <w:t>联系电话</w:t>
            </w:r>
            <w:r>
              <w:rPr>
                <w:rFonts w:eastAsia="’’宋体’’;宋体" w:cs="宋体;SimSun" w:ascii="’’宋体’’;宋体" w:hAnsi="’’宋体’’;宋体"/>
                <w:kern w:val="0"/>
                <w:sz w:val="20"/>
                <w:szCs w:val="20"/>
              </w:rPr>
              <w:t>2</w:t>
            </w:r>
          </w:p>
        </w:tc>
        <w:tc>
          <w:tcPr>
            <w:tcW w:w="3369" w:type="dxa"/>
            <w:gridSpan w:val="8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人身份</w:t>
            </w:r>
          </w:p>
        </w:tc>
        <w:tc>
          <w:tcPr>
            <w:tcW w:w="3477" w:type="dxa"/>
            <w:gridSpan w:val="1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08" w:type="dxa"/>
            <w:gridSpan w:val="10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ascii="’’宋体’’;宋体" w:hAnsi="’’宋体’’;宋体" w:cs="宋体;SimSun" w:eastAsia="’’宋体’’;宋体"/>
                <w:kern w:val="0"/>
                <w:sz w:val="20"/>
                <w:szCs w:val="20"/>
              </w:rPr>
              <w:t>是否满足该职位要求的其它报考条件</w:t>
            </w:r>
          </w:p>
        </w:tc>
        <w:tc>
          <w:tcPr>
            <w:tcW w:w="161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eastAsia="’’宋体’’;宋体" w:cs="宋体;SimSun" w:ascii="’’宋体’’;宋体" w:hAnsi="’’宋体’’;宋体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7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’’宋体’’;宋体" w:hAnsi="’’宋体’’;宋体" w:cs="宋体;SimSun" w:eastAsia="’’宋体’’;宋体"/>
                <w:kern w:val="0"/>
                <w:sz w:val="20"/>
                <w:szCs w:val="20"/>
              </w:rPr>
              <w:t>对应职位条件作具体说明（有相关工作经历等在此说明）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6676" w:type="dxa"/>
            <w:gridSpan w:val="1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eastAsia="’’宋体’’;宋体" w:cs="宋体;SimSun" w:ascii="’’宋体’’;宋体" w:hAnsi="’’宋体’’;宋体"/>
                <w:kern w:val="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750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ascii="’’宋体’’;宋体" w:hAnsi="’’宋体’’;宋体" w:cs="宋体;SimSun" w:eastAsia="’’宋体’’;宋体"/>
                <w:kern w:val="0"/>
                <w:sz w:val="20"/>
                <w:szCs w:val="20"/>
              </w:rPr>
              <w:t>原单位及主管部门是否同意报考（在单位意见栏盖章或另附材料，教师报考须县级教育行政部门同意）</w:t>
            </w:r>
          </w:p>
        </w:tc>
        <w:tc>
          <w:tcPr>
            <w:tcW w:w="220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eastAsia="’’宋体’’;宋体" w:cs="宋体;SimSun" w:ascii="’’宋体’’;宋体" w:hAnsi="’’宋体’’;宋体"/>
                <w:kern w:val="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77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ascii="’’宋体’’;宋体" w:hAnsi="’’宋体’’;宋体" w:cs="宋体;SimSun" w:eastAsia="’’宋体’’;宋体"/>
                <w:kern w:val="0"/>
                <w:sz w:val="20"/>
                <w:szCs w:val="20"/>
              </w:rPr>
              <w:t>报考单位及代码</w:t>
            </w:r>
          </w:p>
        </w:tc>
        <w:tc>
          <w:tcPr>
            <w:tcW w:w="7178" w:type="dxa"/>
            <w:gridSpan w:val="20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eastAsia="’’宋体’’;宋体" w:cs="宋体;SimSun" w:ascii="’’宋体’’;宋体" w:hAnsi="’’宋体’’;宋体"/>
                <w:kern w:val="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77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ascii="’’宋体’’;宋体" w:hAnsi="’’宋体’’;宋体" w:cs="宋体;SimSun" w:eastAsia="’’宋体’’;宋体"/>
                <w:kern w:val="0"/>
                <w:sz w:val="20"/>
                <w:szCs w:val="20"/>
              </w:rPr>
              <w:t>报考职位及代码</w:t>
            </w:r>
          </w:p>
        </w:tc>
        <w:tc>
          <w:tcPr>
            <w:tcW w:w="7178" w:type="dxa"/>
            <w:gridSpan w:val="20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eastAsia="’’宋体’’;宋体" w:cs="宋体;SimSun" w:ascii="’’宋体’’;宋体" w:hAnsi="’’宋体’’;宋体"/>
                <w:kern w:val="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6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ascii="’’宋体’’;宋体" w:hAnsi="’’宋体’’;宋体" w:cs="宋体;SimSun" w:eastAsia="’’宋体’’;宋体"/>
                <w:kern w:val="0"/>
                <w:sz w:val="20"/>
                <w:szCs w:val="20"/>
              </w:rPr>
              <w:t>报名信息</w:t>
            </w:r>
          </w:p>
          <w:p>
            <w:pPr>
              <w:pStyle w:val="Normal"/>
              <w:widowControl/>
              <w:jc w:val="center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ascii="’’宋体’’;宋体" w:hAnsi="’’宋体’’;宋体" w:cs="宋体;SimSun" w:eastAsia="’’宋体’’;宋体"/>
                <w:kern w:val="0"/>
                <w:sz w:val="20"/>
                <w:szCs w:val="20"/>
              </w:rPr>
              <w:t>确认栏</w:t>
            </w:r>
          </w:p>
        </w:tc>
        <w:tc>
          <w:tcPr>
            <w:tcW w:w="8347" w:type="dxa"/>
            <w:gridSpan w:val="2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ascii="’’宋体’’;宋体" w:hAnsi="’’宋体’’;宋体" w:cs="宋体;SimSun" w:eastAsia="’’宋体’’;宋体"/>
                <w:kern w:val="0"/>
                <w:sz w:val="20"/>
                <w:szCs w:val="20"/>
              </w:rPr>
              <w:t>以上填写信息均为本人真实情况，若有虚假、遗漏、错误，责任自负。</w:t>
            </w:r>
            <w:r>
              <w:rPr>
                <w:rFonts w:eastAsia="’’宋体’’;宋体" w:cs="宋体;SimSun" w:ascii="’’宋体’’;宋体" w:hAnsi="’’宋体’’;宋体"/>
                <w:kern w:val="0"/>
                <w:sz w:val="20"/>
                <w:szCs w:val="20"/>
              </w:rPr>
              <w:br/>
              <w:br/>
            </w:r>
            <w:r>
              <w:rPr>
                <w:rFonts w:ascii="’’宋体’’;宋体" w:hAnsi="’’宋体’’;宋体" w:cs="宋体;SimSun" w:eastAsia="’’宋体’’;宋体"/>
                <w:kern w:val="0"/>
                <w:sz w:val="20"/>
                <w:szCs w:val="20"/>
              </w:rPr>
              <w:t xml:space="preserve">考生签名： </w:t>
            </w:r>
          </w:p>
        </w:tc>
      </w:tr>
      <w:tr>
        <w:trPr>
          <w:trHeight w:val="2923" w:hRule="atLeast"/>
        </w:trPr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’’宋体’’;宋体" w:hAnsi="’’宋体’’;宋体" w:cs="宋体;SimSun" w:eastAsia="’’宋体’’;宋体"/>
                <w:kern w:val="0"/>
                <w:sz w:val="20"/>
                <w:szCs w:val="20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’’宋体’’;宋体" w:hAnsi="’’宋体’’;宋体" w:cs="宋体;SimSun" w:eastAsia="’’宋体’’;宋体"/>
                <w:kern w:val="0"/>
                <w:sz w:val="20"/>
                <w:szCs w:val="20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ascii="’’宋体’’;宋体" w:hAnsi="’’宋体’’;宋体" w:cs="宋体;SimSun" w:eastAsia="’’宋体’’;宋体"/>
                <w:kern w:val="0"/>
                <w:sz w:val="20"/>
                <w:szCs w:val="20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ascii="’’宋体’’;宋体" w:hAnsi="’’宋体’’;宋体" w:cs="宋体;SimSun" w:eastAsia="’’宋体’’;宋体"/>
                <w:kern w:val="0"/>
                <w:sz w:val="20"/>
                <w:szCs w:val="20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ascii="’’宋体’’;宋体" w:hAnsi="’’宋体’’;宋体" w:cs="宋体;SimSun" w:eastAsia="’’宋体’’;宋体"/>
                <w:kern w:val="0"/>
                <w:sz w:val="20"/>
                <w:szCs w:val="20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ascii="’’宋体’’;宋体" w:hAnsi="’’宋体’’;宋体" w:cs="宋体;SimSun" w:eastAsia="’’宋体’’;宋体"/>
                <w:kern w:val="0"/>
                <w:sz w:val="20"/>
                <w:szCs w:val="20"/>
              </w:rPr>
              <w:t>见</w:t>
            </w:r>
          </w:p>
        </w:tc>
        <w:tc>
          <w:tcPr>
            <w:tcW w:w="2367" w:type="dxa"/>
            <w:gridSpan w:val="11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eastAsia="’’宋体’’;宋体" w:cs="宋体;SimSun" w:ascii="’’宋体’’;宋体" w:hAnsi="’’宋体’’;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eastAsia="’’宋体’’;宋体" w:cs="宋体;SimSun" w:ascii="’’宋体’’;宋体" w:hAnsi="’’宋体’’;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eastAsia="’’宋体’’;宋体" w:cs="宋体;SimSun" w:ascii="’’宋体’’;宋体" w:hAnsi="’’宋体’’;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eastAsia="’’宋体’’;宋体" w:cs="宋体;SimSun" w:ascii="’’宋体’’;宋体" w:hAnsi="’’宋体’’;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eastAsia="’’宋体’’;宋体" w:cs="宋体;SimSun" w:ascii="’’宋体’’;宋体" w:hAnsi="’’宋体’’;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eastAsia="’’宋体’’;宋体" w:cs="宋体;SimSun" w:ascii="’’宋体’’;宋体" w:hAnsi="’’宋体’’;宋体"/>
                <w:kern w:val="0"/>
                <w:sz w:val="20"/>
                <w:szCs w:val="20"/>
              </w:rPr>
              <w:t>2015</w:t>
            </w:r>
            <w:r>
              <w:rPr>
                <w:rFonts w:ascii="’’宋体’’;宋体" w:hAnsi="’’宋体’’;宋体" w:cs="宋体;SimSun" w:eastAsia="’’宋体’’;宋体"/>
                <w:kern w:val="0"/>
                <w:sz w:val="20"/>
                <w:szCs w:val="20"/>
              </w:rPr>
              <w:t>年 月 日</w:t>
            </w:r>
          </w:p>
          <w:p>
            <w:pPr>
              <w:pStyle w:val="Normal"/>
              <w:widowControl/>
              <w:jc w:val="left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eastAsia="’’宋体’’;宋体" w:cs="宋体;SimSun" w:ascii="’’宋体’’;宋体" w:hAnsi="’’宋体’’;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eastAsia="’’宋体’’;宋体" w:cs="宋体;SimSun" w:ascii="’’宋体’’;宋体" w:hAnsi="’’宋体’’;宋体"/>
                <w:kern w:val="0"/>
                <w:sz w:val="20"/>
                <w:szCs w:val="20"/>
              </w:rPr>
              <w:t>(</w:t>
            </w:r>
            <w:r>
              <w:rPr>
                <w:rFonts w:ascii="’’宋体’’;宋体" w:hAnsi="’’宋体’’;宋体" w:cs="宋体;SimSun" w:eastAsia="’’宋体’’;宋体"/>
                <w:kern w:val="0"/>
                <w:sz w:val="20"/>
                <w:szCs w:val="20"/>
              </w:rPr>
              <w:t>单位盖章</w:t>
            </w:r>
            <w:r>
              <w:rPr>
                <w:rFonts w:eastAsia="’’宋体’’;宋体" w:cs="宋体;SimSun" w:ascii="’’宋体’’;宋体" w:hAnsi="’’宋体’’;宋体"/>
                <w:kern w:val="0"/>
                <w:sz w:val="20"/>
                <w:szCs w:val="20"/>
              </w:rPr>
              <w:t>)</w:t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’’宋体’’;宋体" w:hAnsi="’’宋体’’;宋体" w:cs="宋体;SimSun" w:eastAsia="’’宋体’’;宋体"/>
                <w:kern w:val="0"/>
                <w:sz w:val="20"/>
                <w:szCs w:val="20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’’宋体’’;宋体" w:hAnsi="’’宋体’’;宋体" w:cs="宋体;SimSun" w:eastAsia="’’宋体’’;宋体"/>
                <w:kern w:val="0"/>
                <w:sz w:val="20"/>
                <w:szCs w:val="20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’’宋体’’;宋体" w:hAnsi="’’宋体’’;宋体" w:cs="宋体;SimSun" w:eastAsia="’’宋体’’;宋体"/>
                <w:kern w:val="0"/>
                <w:sz w:val="20"/>
                <w:szCs w:val="20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’’宋体’’;宋体" w:hAnsi="’’宋体’’;宋体" w:cs="宋体;SimSun" w:eastAsia="’’宋体’’;宋体"/>
                <w:kern w:val="0"/>
                <w:sz w:val="20"/>
                <w:szCs w:val="20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’’宋体’’;宋体" w:hAnsi="’’宋体’’;宋体" w:cs="宋体;SimSun" w:eastAsia="’’宋体’’;宋体"/>
                <w:kern w:val="0"/>
                <w:sz w:val="20"/>
                <w:szCs w:val="20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’’宋体’’;宋体" w:hAnsi="’’宋体’’;宋体" w:cs="宋体;SimSun" w:eastAsia="’’宋体’’;宋体"/>
                <w:kern w:val="0"/>
                <w:sz w:val="20"/>
                <w:szCs w:val="20"/>
              </w:rPr>
              <w:t>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’’宋体’’;宋体" w:hAnsi="’’宋体’’;宋体" w:cs="宋体;SimSun" w:eastAsia="’’宋体’’;宋体"/>
                <w:kern w:val="0"/>
                <w:sz w:val="20"/>
                <w:szCs w:val="20"/>
              </w:rPr>
              <w:t>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’’宋体’’;宋体" w:hAnsi="’’宋体’’;宋体" w:cs="宋体;SimSun" w:eastAsia="’’宋体’’;宋体"/>
                <w:kern w:val="0"/>
                <w:sz w:val="20"/>
                <w:szCs w:val="20"/>
              </w:rPr>
              <w:t>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’’宋体’’;宋体" w:hAnsi="’’宋体’’;宋体" w:cs="宋体;SimSun" w:eastAsia="’’宋体’’;宋体"/>
                <w:kern w:val="0"/>
                <w:sz w:val="20"/>
                <w:szCs w:val="20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ascii="’’宋体’’;宋体" w:hAnsi="’’宋体’’;宋体" w:cs="宋体;SimSun" w:eastAsia="’’宋体’’;宋体"/>
                <w:kern w:val="0"/>
                <w:sz w:val="20"/>
                <w:szCs w:val="20"/>
              </w:rPr>
              <w:t>见</w:t>
            </w:r>
          </w:p>
        </w:tc>
        <w:tc>
          <w:tcPr>
            <w:tcW w:w="2398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eastAsia="’’宋体’’;宋体" w:cs="宋体;SimSun" w:ascii="’’宋体’’;宋体" w:hAnsi="’’宋体’’;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eastAsia="’’宋体’’;宋体" w:cs="宋体;SimSun" w:ascii="’’宋体’’;宋体" w:hAnsi="’’宋体’’;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eastAsia="’’宋体’’;宋体" w:cs="宋体;SimSun" w:ascii="’’宋体’’;宋体" w:hAnsi="’’宋体’’;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eastAsia="’’宋体’’;宋体" w:cs="宋体;SimSun" w:ascii="’’宋体’’;宋体" w:hAnsi="’’宋体’’;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eastAsia="’’宋体’’;宋体" w:cs="宋体;SimSun" w:ascii="’’宋体’’;宋体" w:hAnsi="’’宋体’’;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’’宋体’’;宋体" w:cs="宋体;SimSun" w:ascii="’’宋体’’;宋体" w:hAnsi="’’宋体’’;宋体"/>
                <w:kern w:val="0"/>
                <w:sz w:val="20"/>
                <w:szCs w:val="20"/>
              </w:rPr>
              <w:t>2015</w:t>
            </w:r>
            <w:r>
              <w:rPr>
                <w:rFonts w:ascii="’’宋体’’;宋体" w:hAnsi="’’宋体’’;宋体" w:cs="宋体;SimSun" w:eastAsia="’’宋体’’;宋体"/>
                <w:kern w:val="0"/>
                <w:sz w:val="20"/>
                <w:szCs w:val="20"/>
              </w:rPr>
              <w:t>年 月 日</w:t>
            </w:r>
          </w:p>
          <w:p>
            <w:pPr>
              <w:pStyle w:val="Normal"/>
              <w:widowControl/>
              <w:jc w:val="left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eastAsia="’’宋体’’;宋体" w:cs="宋体;SimSun" w:ascii="’’宋体’’;宋体" w:hAnsi="’’宋体’’;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eastAsia="’’宋体’’;宋体" w:cs="宋体;SimSun" w:ascii="’’宋体’’;宋体" w:hAnsi="’’宋体’’;宋体"/>
                <w:kern w:val="0"/>
                <w:sz w:val="20"/>
                <w:szCs w:val="20"/>
              </w:rPr>
              <w:t>(</w:t>
            </w:r>
            <w:r>
              <w:rPr>
                <w:rFonts w:ascii="’’宋体’’;宋体" w:hAnsi="’’宋体’’;宋体" w:cs="宋体;SimSun" w:eastAsia="’’宋体’’;宋体"/>
                <w:kern w:val="0"/>
                <w:sz w:val="20"/>
                <w:szCs w:val="20"/>
              </w:rPr>
              <w:t>单位盖章</w:t>
            </w:r>
            <w:r>
              <w:rPr>
                <w:rFonts w:eastAsia="’’宋体’’;宋体" w:cs="宋体;SimSun" w:ascii="’’宋体’’;宋体" w:hAnsi="’’宋体’’;宋体"/>
                <w:kern w:val="0"/>
                <w:sz w:val="20"/>
                <w:szCs w:val="20"/>
              </w:rPr>
              <w:t>)</w:t>
            </w:r>
          </w:p>
        </w:tc>
        <w:tc>
          <w:tcPr>
            <w:tcW w:w="95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ascii="’’宋体’’;宋体" w:hAnsi="’’宋体’’;宋体" w:cs="宋体;SimSun" w:eastAsia="’’宋体’’;宋体"/>
                <w:kern w:val="0"/>
                <w:sz w:val="20"/>
                <w:szCs w:val="20"/>
              </w:rPr>
              <w:t>招</w:t>
            </w:r>
          </w:p>
          <w:p>
            <w:pPr>
              <w:pStyle w:val="Normal"/>
              <w:widowControl/>
              <w:jc w:val="center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ascii="’’宋体’’;宋体" w:hAnsi="’’宋体’’;宋体" w:cs="宋体;SimSun" w:eastAsia="’’宋体’’;宋体"/>
                <w:kern w:val="0"/>
                <w:sz w:val="20"/>
                <w:szCs w:val="20"/>
              </w:rPr>
              <w:t>考</w:t>
            </w:r>
          </w:p>
          <w:p>
            <w:pPr>
              <w:pStyle w:val="Normal"/>
              <w:widowControl/>
              <w:jc w:val="center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ascii="’’宋体’’;宋体" w:hAnsi="’’宋体’’;宋体" w:cs="宋体;SimSun" w:eastAsia="’’宋体’’;宋体"/>
                <w:kern w:val="0"/>
                <w:sz w:val="20"/>
                <w:szCs w:val="20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ascii="’’宋体’’;宋体" w:hAnsi="’’宋体’’;宋体" w:cs="宋体;SimSun" w:eastAsia="’’宋体’’;宋体"/>
                <w:kern w:val="0"/>
                <w:sz w:val="20"/>
                <w:szCs w:val="20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ascii="’’宋体’’;宋体" w:hAnsi="’’宋体’’;宋体" w:cs="宋体;SimSun" w:eastAsia="’’宋体’’;宋体"/>
                <w:kern w:val="0"/>
                <w:sz w:val="20"/>
                <w:szCs w:val="20"/>
              </w:rPr>
              <w:t>复</w:t>
            </w:r>
          </w:p>
          <w:p>
            <w:pPr>
              <w:pStyle w:val="Normal"/>
              <w:widowControl/>
              <w:jc w:val="center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ascii="’’宋体’’;宋体" w:hAnsi="’’宋体’’;宋体" w:cs="宋体;SimSun" w:eastAsia="’’宋体’’;宋体"/>
                <w:kern w:val="0"/>
                <w:sz w:val="20"/>
                <w:szCs w:val="20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ascii="’’宋体’’;宋体" w:hAnsi="’’宋体’’;宋体" w:cs="宋体;SimSun" w:eastAsia="’’宋体’’;宋体"/>
                <w:kern w:val="0"/>
                <w:sz w:val="20"/>
                <w:szCs w:val="20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ascii="’’宋体’’;宋体" w:hAnsi="’’宋体’’;宋体" w:cs="宋体;SimSun" w:eastAsia="’’宋体’’;宋体"/>
                <w:kern w:val="0"/>
                <w:sz w:val="20"/>
                <w:szCs w:val="20"/>
              </w:rPr>
              <w:t>见</w:t>
            </w:r>
          </w:p>
        </w:tc>
        <w:tc>
          <w:tcPr>
            <w:tcW w:w="2330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eastAsia="’’宋体’’;宋体" w:cs="宋体;SimSun" w:ascii="’’宋体’’;宋体" w:hAnsi="’’宋体’’;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eastAsia="’’宋体’’;宋体" w:cs="宋体;SimSun" w:ascii="’’宋体’’;宋体" w:hAnsi="’’宋体’’;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eastAsia="’’宋体’’;宋体" w:cs="宋体;SimSun" w:ascii="’’宋体’’;宋体" w:hAnsi="’’宋体’’;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ascii="’’宋体’’;宋体" w:hAnsi="’’宋体’’;宋体" w:cs="宋体;SimSun" w:eastAsia="’’宋体’’;宋体"/>
                <w:kern w:val="0"/>
                <w:sz w:val="20"/>
                <w:szCs w:val="20"/>
              </w:rPr>
              <w:t>审核人：</w:t>
            </w:r>
          </w:p>
          <w:p>
            <w:pPr>
              <w:pStyle w:val="Normal"/>
              <w:widowControl/>
              <w:jc w:val="left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eastAsia="’’宋体’’;宋体" w:cs="宋体;SimSun" w:ascii="’’宋体’’;宋体" w:hAnsi="’’宋体’’;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’’宋体’’;宋体" w:cs="宋体;SimSun" w:ascii="’’宋体’’;宋体" w:hAnsi="’’宋体’’;宋体"/>
                <w:kern w:val="0"/>
                <w:sz w:val="20"/>
                <w:szCs w:val="20"/>
              </w:rPr>
              <w:t>2015</w:t>
            </w:r>
            <w:r>
              <w:rPr>
                <w:rFonts w:ascii="’’宋体’’;宋体" w:hAnsi="’’宋体’’;宋体" w:cs="宋体;SimSun" w:eastAsia="’’宋体’’;宋体"/>
                <w:kern w:val="0"/>
                <w:sz w:val="20"/>
                <w:szCs w:val="20"/>
              </w:rPr>
              <w:t>年 月 日</w:t>
            </w:r>
          </w:p>
          <w:p>
            <w:pPr>
              <w:pStyle w:val="Normal"/>
              <w:widowControl/>
              <w:jc w:val="left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eastAsia="’’宋体’’;宋体" w:cs="宋体;SimSun" w:ascii="’’宋体’’;宋体" w:hAnsi="’’宋体’’;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’’宋体’’;宋体" w:hAnsi="’’宋体’’;宋体" w:eastAsia="’’宋体’’;宋体" w:cs="宋体;SimSun"/>
                <w:kern w:val="0"/>
                <w:sz w:val="20"/>
                <w:szCs w:val="20"/>
              </w:rPr>
            </w:pPr>
            <w:r>
              <w:rPr>
                <w:rFonts w:eastAsia="’’宋体’’;宋体" w:cs="宋体;SimSun" w:ascii="’’宋体’’;宋体" w:hAnsi="’’宋体’’;宋体"/>
                <w:kern w:val="0"/>
                <w:sz w:val="20"/>
                <w:szCs w:val="20"/>
              </w:rPr>
              <w:t>(</w:t>
            </w:r>
            <w:r>
              <w:rPr>
                <w:rFonts w:ascii="’’宋体’’;宋体" w:hAnsi="’’宋体’’;宋体" w:cs="宋体;SimSun" w:eastAsia="’’宋体’’;宋体"/>
                <w:kern w:val="0"/>
                <w:sz w:val="20"/>
                <w:szCs w:val="20"/>
              </w:rPr>
              <w:t>单位审核章</w:t>
            </w:r>
            <w:r>
              <w:rPr>
                <w:rFonts w:eastAsia="’’宋体’’;宋体" w:cs="宋体;SimSun" w:ascii="’’宋体’’;宋体" w:hAnsi="’’宋体’’;宋体"/>
                <w:kern w:val="0"/>
                <w:sz w:val="20"/>
                <w:szCs w:val="20"/>
              </w:rPr>
              <w:t>)</w:t>
            </w:r>
          </w:p>
        </w:tc>
      </w:tr>
    </w:tbl>
    <w:p>
      <w:pPr>
        <w:pStyle w:val="Normal"/>
        <w:widowControl/>
        <w:spacing w:lineRule="atLeast" w:line="280"/>
        <w:jc w:val="left"/>
        <w:rPr/>
      </w:pPr>
      <w:r>
        <w:rPr>
          <w:rFonts w:ascii="’’宋体’’;宋体" w:hAnsi="’’宋体’’;宋体" w:cs="宋体;SimSun" w:eastAsia="’’宋体’’;宋体"/>
          <w:kern w:val="0"/>
          <w:sz w:val="18"/>
          <w:szCs w:val="18"/>
        </w:rPr>
        <w:t>注：</w:t>
      </w:r>
      <w:r>
        <w:rPr>
          <w:rFonts w:eastAsia="’’宋体’’;宋体" w:cs="宋体;SimSun" w:ascii="’’宋体’’;宋体" w:hAnsi="’’宋体’’;宋体"/>
          <w:kern w:val="0"/>
          <w:sz w:val="18"/>
          <w:szCs w:val="18"/>
        </w:rPr>
        <w:t>1</w:t>
      </w:r>
      <w:r>
        <w:rPr>
          <w:rFonts w:ascii="’’宋体’’;宋体" w:hAnsi="’’宋体’’;宋体" w:cs="宋体;SimSun" w:eastAsia="’’宋体’’;宋体"/>
          <w:kern w:val="0"/>
          <w:sz w:val="18"/>
          <w:szCs w:val="18"/>
        </w:rPr>
        <w:t>、报名成功考生须打印备用；</w:t>
      </w:r>
      <w:r>
        <w:rPr>
          <w:rFonts w:eastAsia="’’宋体’’;宋体" w:cs="宋体;SimSun" w:ascii="’’宋体’’;宋体" w:hAnsi="’’宋体’’;宋体"/>
          <w:kern w:val="0"/>
          <w:sz w:val="18"/>
          <w:szCs w:val="18"/>
        </w:rPr>
        <w:t>2</w:t>
      </w:r>
      <w:r>
        <w:rPr>
          <w:rFonts w:ascii="’’宋体’’;宋体" w:hAnsi="’’宋体’’;宋体" w:cs="宋体;SimSun" w:eastAsia="’’宋体’’;宋体"/>
          <w:kern w:val="0"/>
          <w:sz w:val="18"/>
          <w:szCs w:val="18"/>
        </w:rPr>
        <w:t>、“执业资格”：如执业医师、教师资格证（例如：高级中学历史教师资格）、会计从业资格证、会计师、高级会计师……。</w:t>
      </w:r>
      <w:r>
        <w:rPr>
          <w:rFonts w:eastAsia="’’宋体’’;宋体" w:cs="宋体;SimSun" w:ascii="’’宋体’’;宋体" w:hAnsi="’’宋体’’;宋体"/>
          <w:kern w:val="0"/>
          <w:sz w:val="18"/>
          <w:szCs w:val="18"/>
        </w:rPr>
        <w:t>3</w:t>
      </w:r>
      <w:r>
        <w:rPr>
          <w:rFonts w:ascii="’’宋体’’;宋体" w:hAnsi="’’宋体’’;宋体" w:cs="宋体;SimSun" w:eastAsia="’’宋体’’;宋体"/>
          <w:kern w:val="0"/>
          <w:sz w:val="18"/>
          <w:szCs w:val="18"/>
        </w:rPr>
        <w:t>、“其它资格”：如全国计算机二级合格证、普通话一级乙等证书。</w:t>
      </w:r>
      <w:r>
        <w:rPr>
          <w:rFonts w:eastAsia="’’宋体’’;宋体" w:cs="宋体;SimSun" w:ascii="’’宋体’’;宋体" w:hAnsi="’’宋体’’;宋体"/>
          <w:kern w:val="0"/>
          <w:sz w:val="18"/>
          <w:szCs w:val="18"/>
        </w:rPr>
        <w:t>4.“</w:t>
      </w:r>
      <w:r>
        <w:rPr>
          <w:rFonts w:ascii="’’宋体’’;宋体" w:hAnsi="’’宋体’’;宋体" w:cs="宋体;SimSun" w:eastAsia="’’宋体’’;宋体"/>
          <w:kern w:val="0"/>
          <w:sz w:val="18"/>
          <w:szCs w:val="18"/>
        </w:rPr>
        <w:t>专业技术职务”：如网络工程师、护士、护师。</w:t>
      </w:r>
      <w:r>
        <w:rPr>
          <w:rFonts w:eastAsia="’’宋体’’;宋体" w:cs="宋体;SimSun" w:ascii="’’宋体’’;宋体" w:hAnsi="’’宋体’’;宋体"/>
          <w:kern w:val="0"/>
          <w:sz w:val="18"/>
          <w:szCs w:val="18"/>
        </w:rPr>
        <w:t>5</w:t>
      </w:r>
      <w:r>
        <w:rPr>
          <w:rFonts w:ascii="’’宋体’’;宋体" w:hAnsi="’’宋体’’;宋体" w:cs="宋体;SimSun" w:eastAsia="’’宋体’’;宋体"/>
          <w:kern w:val="0"/>
          <w:sz w:val="18"/>
          <w:szCs w:val="18"/>
        </w:rPr>
        <w:t>、“个人身份”：学生、农民、工人、事业单位人员、退役大学生士兵、随军家属、公务员、“一村一名大学生”、“三支一扶”计划人员简称“三支一扶”、“选聘高校毕业生到村（社区）任职计划”人员简称“村官”、“大学生志愿服务西部计划”人员简称“西部计划”、“村（农村社区）党支部书记”、“村（农村社区）党支部副书记”、“村委会（农村社区）主任” 、“村委会（农村社区）副主任”等。</w:t>
      </w:r>
      <w:r>
        <w:rPr>
          <w:rFonts w:eastAsia="’’宋体’’;宋体" w:cs="宋体;SimSun" w:ascii="’’宋体’’;宋体" w:hAnsi="’’宋体’’;宋体"/>
          <w:kern w:val="0"/>
          <w:sz w:val="18"/>
          <w:szCs w:val="18"/>
        </w:rPr>
        <w:br/>
      </w:r>
    </w:p>
    <w:sectPr>
      <w:headerReference w:type="default" r:id="rId2"/>
      <w:type w:val="nextPage"/>
      <w:pgSz w:w="11906" w:h="16838"/>
      <w:pgMar w:left="1800" w:right="1800" w:gutter="0" w:header="851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’’宋体’’">
    <w:altName w:val="宋体"/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2:15:00Z</dcterms:created>
  <dc:creator>Administrator</dc:creator>
  <dc:description/>
  <cp:keywords/>
  <dc:language>en-US</dc:language>
  <cp:lastModifiedBy>Sky123.Org</cp:lastModifiedBy>
  <cp:lastPrinted>2015-04-27T15:47:00Z</cp:lastPrinted>
  <dcterms:modified xsi:type="dcterms:W3CDTF">2015-04-27T08:45:00Z</dcterms:modified>
  <cp:revision>28</cp:revision>
  <dc:subject/>
  <dc:title/>
</cp:coreProperties>
</file>