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eastAsia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/>
          <w:kern w:val="0"/>
          <w:sz w:val="32"/>
          <w:szCs w:val="32"/>
        </w:rPr>
        <w:t>1</w:t>
      </w:r>
    </w:p>
    <w:p>
      <w:pPr>
        <w:pStyle w:val="Normal"/>
        <w:snapToGrid w:val="false"/>
        <w:spacing w:lineRule="exact" w:line="560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</w:r>
    </w:p>
    <w:p>
      <w:pPr>
        <w:pStyle w:val="Normal"/>
        <w:ind w:left="0" w:right="0" w:hanging="0"/>
        <w:jc w:val="center"/>
        <w:rPr>
          <w:rFonts w:ascii="黑体" w:hAnsi="黑体" w:eastAsia="黑体" w:cs="黑体"/>
          <w:sz w:val="40"/>
          <w:szCs w:val="40"/>
        </w:rPr>
      </w:pPr>
      <w:r>
        <w:rPr>
          <w:rFonts w:ascii="黑体" w:hAnsi="黑体" w:cs="黑体" w:eastAsia="黑体"/>
          <w:sz w:val="40"/>
          <w:szCs w:val="40"/>
        </w:rPr>
        <w:t>六盘水市卫生计生委公开遴选工作人员计划表</w:t>
      </w:r>
    </w:p>
    <w:p>
      <w:pPr>
        <w:pStyle w:val="Normal"/>
        <w:spacing w:lineRule="exact" w:line="560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01775</wp:posOffset>
                </wp:positionH>
                <wp:positionV relativeFrom="page">
                  <wp:posOffset>2416175</wp:posOffset>
                </wp:positionV>
                <wp:extent cx="7702550" cy="3494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2550" cy="3494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3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"/>
                              <w:gridCol w:w="3101"/>
                              <w:gridCol w:w="747"/>
                              <w:gridCol w:w="688"/>
                              <w:gridCol w:w="1269"/>
                              <w:gridCol w:w="671"/>
                              <w:gridCol w:w="1365"/>
                              <w:gridCol w:w="1320"/>
                              <w:gridCol w:w="2055"/>
                            </w:tblGrid>
                            <w:tr>
                              <w:trPr>
                                <w:trHeight w:val="949" w:hRule="atLeast"/>
                              </w:trPr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31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职位名称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职位代码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岗位简介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招聘人数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学历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其他条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9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01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六盘水市卫生和计划生育委员会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工作人员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医疗卫生行政管理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本科及以上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医疗类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3" w:hRule="atLeast"/>
                              </w:trPr>
                              <w:tc>
                                <w:tcPr>
                                  <w:tcW w:w="9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0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六盘水市卫生和计划生育委员会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工作人员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行政管理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本科及以上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公共管理类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0" w:hRule="atLeast"/>
                              </w:trPr>
                              <w:tc>
                                <w:tcPr>
                                  <w:tcW w:w="9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0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六盘水市卫生和计划生育委员会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工作人员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财务工作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本科及以上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财经类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具有会计从业资格证，有两年以上财务工作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6" w:hRule="atLeast"/>
                              </w:trPr>
                              <w:tc>
                                <w:tcPr>
                                  <w:tcW w:w="9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六盘水市计划生育协会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工作人员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群团工作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本科及以上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不限专业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有一年计生工作部门工作经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6.5pt;height:275.15pt;mso-wrap-distance-left:9pt;mso-wrap-distance-right:9pt;mso-wrap-distance-top:0pt;mso-wrap-distance-bottom:0pt;margin-top:190.25pt;mso-position-vertical-relative:page;margin-left:118.25pt;mso-position-horizontal-relative:page">
                <v:fill opacity="0f"/>
                <v:textbox inset="0in,0in,0in,0in">
                  <w:txbxContent>
                    <w:tbl>
                      <w:tblPr>
                        <w:tblW w:w="1213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4"/>
                        <w:gridCol w:w="3101"/>
                        <w:gridCol w:w="747"/>
                        <w:gridCol w:w="688"/>
                        <w:gridCol w:w="1269"/>
                        <w:gridCol w:w="671"/>
                        <w:gridCol w:w="1365"/>
                        <w:gridCol w:w="1320"/>
                        <w:gridCol w:w="2055"/>
                      </w:tblGrid>
                      <w:tr>
                        <w:trPr>
                          <w:trHeight w:val="949" w:hRule="atLeast"/>
                        </w:trPr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31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职位名称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职位代码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岗位简介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招聘人数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学历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其他条件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91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01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六盘水市卫生和计划生育委员会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工作人员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医疗卫生行政管理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本科及以上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医疗类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1123" w:hRule="atLeast"/>
                        </w:trPr>
                        <w:tc>
                          <w:tcPr>
                            <w:tcW w:w="91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0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六盘水市卫生和计划生育委员会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工作人员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行政管理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本科及以上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公共管理类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1480" w:hRule="atLeast"/>
                        </w:trPr>
                        <w:tc>
                          <w:tcPr>
                            <w:tcW w:w="91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0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六盘水市卫生和计划生育委员会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工作人员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财务工作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本科及以上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财经类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具有会计从业资格证，有两年以上财务工作经历</w:t>
                            </w:r>
                          </w:p>
                        </w:tc>
                      </w:tr>
                      <w:tr>
                        <w:trPr>
                          <w:trHeight w:val="1176" w:hRule="atLeast"/>
                        </w:trPr>
                        <w:tc>
                          <w:tcPr>
                            <w:tcW w:w="91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六盘水市计划生育协会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工作人员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群团工作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本科及以上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不限专业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有一年计生工作部门工作经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</w:r>
    </w:p>
    <w:sectPr>
      <w:footerReference w:type="even" r:id="rId2"/>
      <w:footerReference w:type="default" r:id="rId3"/>
      <w:type w:val="nextPage"/>
      <w:pgSz w:orient="landscape" w:w="16838" w:h="11906"/>
      <w:pgMar w:left="1984" w:right="2098" w:gutter="0" w:header="0" w:top="1587" w:footer="1417" w:bottom="1474"/>
      <w:pgNumType w:start="1"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1270</wp:posOffset>
              </wp:positionV>
              <wp:extent cx="1057910" cy="24193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791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 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3pt;height:19.05pt;mso-wrap-distance-left:9.05pt;mso-wrap-distance-right:0pt;mso-wrap-distance-top:0pt;mso-wrap-distance-bottom:0pt;margin-top:0.1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 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1270</wp:posOffset>
              </wp:positionV>
              <wp:extent cx="1272540" cy="3092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2540" cy="309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    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2pt;height:24.35pt;mso-wrap-distance-left:9.05pt;mso-wrap-distance-right:0pt;mso-wrap-distance-top:0pt;mso-wrap-distance-bottom:0pt;margin-top:0.1pt;mso-position-vertical-relative:text;margin-left:537.6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    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2:28:01Z</dcterms:created>
  <dc:creator>吴瑾</dc:creator>
  <dc:description/>
  <dc:language>en-US</dc:language>
  <cp:lastModifiedBy/>
  <dcterms:modified xsi:type="dcterms:W3CDTF">2015-04-10T02:28:36Z</dcterms:modified>
  <cp:revision>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13</vt:lpwstr>
  </property>
</Properties>
</file>