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9"/>
        <w:gridCol w:w="984"/>
        <w:gridCol w:w="509"/>
        <w:gridCol w:w="2885"/>
        <w:gridCol w:w="2410"/>
        <w:gridCol w:w="509"/>
        <w:gridCol w:w="2331"/>
        <w:gridCol w:w="2172"/>
        <w:gridCol w:w="661"/>
        <w:gridCol w:w="1282"/>
        <w:gridCol w:w="748"/>
      </w:tblGrid>
      <w:tr>
        <w:trPr>
          <w:trHeight w:val="930" w:hRule="atLeast"/>
        </w:trPr>
        <w:tc>
          <w:tcPr>
            <w:tcW w:w="1500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江口县事业单位公开招聘紧缺急需人才面试成绩（综合类）</w:t>
            </w:r>
          </w:p>
        </w:tc>
      </w:tr>
      <w:tr>
        <w:trPr>
          <w:trHeight w:val="66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学专业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单位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职位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试成绩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位排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俊同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明德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发展和改革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大项目办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3.5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彩红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庆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气工程与自动化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发展和改革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大项目办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8.8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谭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明德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发展和改革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大项目办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8.7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明军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发展和改革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大项目办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2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姚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安理工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发展和改革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大项目办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0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剑刚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发展和改革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大项目办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0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建云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明德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发展和改革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大项目办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3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翊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南民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发展和改革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大项目办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.9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叙波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明德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发展和改革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大项目办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.9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易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庆大学城市科技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建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发展和改革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大项目办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祺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京联合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管理与信息系统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4.0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向先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财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科学与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9.0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子江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南民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6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娅群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财经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商务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3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梁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肥工业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光信息科学与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7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林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4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为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2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秋汝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9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军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阳工业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动化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5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明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齐齐哈尔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与计算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3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鹏飞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科学与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2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政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京城市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6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杜华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9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龙忠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长安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科学与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7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严俊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海商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4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世勇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科学与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3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彭清泉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哈尔滨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科学与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0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科技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科学与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0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寅星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川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9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安娜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庆工商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6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昕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0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南大学育木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9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龙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北民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6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冉旭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科学与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5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郑邱迪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科学与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3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贤志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南民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3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明红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科学与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3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向慧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科学与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1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胡江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0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樊国勇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3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谭瑞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东南民师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科学与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.8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亚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科学与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.8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蕊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绍兴文理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管理与信息系统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.6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尚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.3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林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科学与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5.8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松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顺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4.7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财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科学与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1.8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谭三龙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科学与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游海勇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科学与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铭镜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商务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欧秀贤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南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科学与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工业和商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服务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元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山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1.5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娇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7.9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黎业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汉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信息系统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8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郑长青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3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费小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顺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2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彭慧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4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地资源管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4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顺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地资源管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0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娄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哈尔滨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信息系统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8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杜恒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财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源环境与城乡规划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7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游霞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3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0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世德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8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英蓉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信息系统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7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兰潇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源环境与城乡规划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1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娟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1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霖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财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1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海勇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7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兴广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6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桂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信息系统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6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露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源环境与城乡规划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5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黔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4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彭英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4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冉豪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长春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2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顺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顺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0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运军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河海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信息系统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2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啟湧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信息系统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1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龙赐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0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河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顺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8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7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郝国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4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舒易华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源环境与城乡规划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.6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兰良鸿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庆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信息系统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邓金龙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光照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茂霞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艾妮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师范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国土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地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晋霖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嘉兴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环境保护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监察大队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9.4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彭颖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民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环境保护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急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8.5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姜开菊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聊城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环境保护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急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7.0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一凡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海洋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环境保护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监察大队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4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前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凯里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源环境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环境保护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急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7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婷婷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阳医科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环境保护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急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9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阳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环境保护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急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6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冯俊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河子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环境保护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监察大队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0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凯里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环境保护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监察大队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9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冉振宇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文与水资源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环境保护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监察大队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5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海第二工业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环境保护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监察大队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4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庆大学城市科技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造价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环境保护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急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0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宋振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海理工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环境保护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急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1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艳霞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明德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环境保护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急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2.8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贤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北农业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环境保护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监察大队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山东农业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环境保护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监察大队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从娟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建工程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环境保护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监察大队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信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郑州航空管理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环境保护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急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叶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北师范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环境保护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急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正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民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交通运输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1.2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玥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东交通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交通运输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2.4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明德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交通运输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0.0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郭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科技大学鹿山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交通运输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7.8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滕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东交通大学理工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道路桥梁与渡河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交通运输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7.6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民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交通运输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7.4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曾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交通运输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8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智宇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庆交通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交通运输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7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雨豪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交通运输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5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江和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长春工程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交通运输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3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涛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交通运输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2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家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地质大学长城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交通运输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4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明德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交通运输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1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段绍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财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管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交通运输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8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肖亚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明德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交通运输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9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川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长沙理工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管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交通运输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0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森林资源保护与游憩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林业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林业产业发展办公室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9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吉林农业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林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林业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林业产业发展办公室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4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敖文海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林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林业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林业产业发展办公室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4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南农业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林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林业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森林防火指挥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8.5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元顶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森林资源保护与游憩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林业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森林防火指挥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5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小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汉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艺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林业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森林防火指挥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6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世民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林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林业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森林防火指挥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3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耀荣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森林资源保护与游憩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林业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森林防火指挥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1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雍俊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林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林业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森林防火指挥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.4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峰志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财经大学商务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场营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叶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0.2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艺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叶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8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梅旭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财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场营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叶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4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宏文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财经大学商务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场营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叶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7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卢海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民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场营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叶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7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场营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叶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5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小勇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药科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场营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叶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0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雪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农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植物生产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叶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9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宏文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场营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叶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7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龙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齐鲁工业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场营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叶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7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胡晓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京建筑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场营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叶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7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滔滔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化师范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场营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叶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4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飞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艺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叶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6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晓丽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安外事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场营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叶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南农业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叶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远斌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财经大学商务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场营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叶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建洪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艺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叶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覃小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艺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叶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姚波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场营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叶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茂恒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业技术推广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0.1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卫卫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艺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业技术推广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2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婧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艺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业技术推广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1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煎彪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艺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业技术推广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8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喻小军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南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植物生产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业技术推广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2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区域发展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经营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2.8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淞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区域发展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经营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8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彬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西农业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业经济管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经营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3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伟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区域发展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经营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9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耀天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北林业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林经济管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经营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0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姚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财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区域发展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经营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8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樊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京农业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区域发展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经营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绍奇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浙江农林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业经济管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经营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龙步祥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林经济管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农牧科技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经营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东交大理工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商务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人民政府办公室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资源交易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3.0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向磊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商务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人民政府办公室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资源交易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1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民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商务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人民政府办公室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资源交易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8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商务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人民政府办公室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资源交易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4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治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厦门理工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商务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人民政府办公室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资源交易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9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剑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商务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人民政府办公室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资源交易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7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翔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汉长江工商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商务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人民政府办公室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资源交易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2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潭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财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商务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人民政府办公室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资源交易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2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晓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商务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人民政府办公室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资源交易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6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孟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商务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人民政府办公室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资源交易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6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东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安欧亚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商务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人民政府办公室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资源交易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1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绍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财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商务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人民政府办公室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资源交易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6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新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财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商务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人民政府办公室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资源交易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璞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民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商务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人民政府办公室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资源交易中心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桦林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文与水资源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水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土保持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0.5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卓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河南城建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绘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水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水务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9.2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旭钊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勘测技术与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水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水务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5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胡涛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勘测技术与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水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水务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2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沛豪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绘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水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水务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9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浩然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明德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利水电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水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土保持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6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敖秀山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土保持与荒漠化防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水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土保持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9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乔康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绘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水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水务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5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土保持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水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土保持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9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光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勘测技术与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水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水务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1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峡大学科技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利水电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水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土保持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8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文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利水电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水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土保持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树远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厦门理工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绘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水务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水务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郑冰洁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庆邮电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播电视编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文广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梵净山有线电视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8.7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湉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播电视编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文广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梵净山有线电视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3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黎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北民族大学现代教育技术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字媒体艺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文广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梵净山有线电视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0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羽羽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南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医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畜牧兽医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卫生监督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8.5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肖柱泽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南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医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畜牧兽医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卫生监督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8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运彬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畜牧兽医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卫生监督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4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扬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南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医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畜牧兽医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卫生监督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晶晶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南农业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畜牧兽医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卫生监督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欧阳睿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南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医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畜牧兽医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卫生监督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谭斌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北农林科技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医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畜牧兽医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卫生监督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永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产养殖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畜牧兽医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畜牧技术推广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0.1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兴刚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南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畜牧兽医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畜牧技术推广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1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魏变胜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南农业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生物技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畜牧兽医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畜牧技术推广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0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畜牧兽医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畜牧技术推广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7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肖亚林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医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畜牧兽医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畜牧技术推广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1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滕余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吉林农业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医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畜牧兽医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畜牧技术推广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0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德春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甘肃农业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医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畜牧兽医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畜牧技术推广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0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会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工业职业技术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资源监测与保护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畜牧兽医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畜牧技术推广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林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昆明理工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规划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住建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划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9.8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俊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住建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划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8.8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方模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连民族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住建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划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9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廖海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住建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划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8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明德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规划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住建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划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6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继和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住建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划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2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万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住建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划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2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勇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地质大学长城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住建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划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1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健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上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规划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住建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划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5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廖云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住建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划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.0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安国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南城市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住建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划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白龙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明德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规划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住建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划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宗标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明德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规划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县住建局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划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汪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昌理工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1.5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龙靖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庆大学城市科技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1.4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胡贵川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北水利水电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环境与设备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8.7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博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8.5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敏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7.5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舒乔勇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民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9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罗娜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中农业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风景园林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3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仕涛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东交通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10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俊良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浙江丽水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0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仕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规划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56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龚立恒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明德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3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05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国辉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3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斌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明德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磊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梅令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昌理工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8.58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饶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明德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规划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8.53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姚翔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长沙理工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8.2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梁祖鸿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明德学院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8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艳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浙江理工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环境与设备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44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方礼胜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北民族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52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江波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黑龙江科技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07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鸿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学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远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乡</w:t>
            </w:r>
            <w:r>
              <w:rPr/>
              <w:t>(</w:t>
            </w:r>
            <w:r>
              <w:rPr/>
              <w:t>镇、街道</w:t>
            </w:r>
            <w:r>
              <w:rPr/>
              <w:t>)</w:t>
            </w:r>
            <w:r>
              <w:rPr/>
              <w:t>人民政府</w:t>
            </w:r>
            <w:r>
              <w:rPr/>
              <w:br/>
              <w:t>(</w:t>
            </w:r>
            <w:r>
              <w:rPr/>
              <w:t>办事处</w:t>
            </w:r>
            <w:r>
              <w:rPr/>
              <w:t>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村镇建设规划管理站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次报名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3:13:00Z</dcterms:created>
  <dc:creator>User</dc:creator>
  <dc:description/>
  <cp:keywords/>
  <dc:language>en-US</dc:language>
  <cp:lastModifiedBy>User</cp:lastModifiedBy>
  <dcterms:modified xsi:type="dcterms:W3CDTF">2015-04-09T03:14:00Z</dcterms:modified>
  <cp:revision>3</cp:revision>
  <dc:subject/>
  <dc:title/>
</cp:coreProperties>
</file>