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14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z w:val="28"/>
          <w:szCs w:val="28"/>
        </w:rPr>
        <w:t>1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新蒲新区</w:t>
      </w:r>
      <w:r>
        <w:rPr>
          <w:rFonts w:eastAsia="方正小标宋简体" w:ascii="方正小标宋简体" w:hAnsi="方正小标宋简体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sz w:val="36"/>
          <w:szCs w:val="36"/>
        </w:rPr>
        <w:t>年公开招聘研究生岗位表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900"/>
        <w:gridCol w:w="900"/>
        <w:gridCol w:w="900"/>
        <w:gridCol w:w="1857"/>
        <w:gridCol w:w="1842"/>
        <w:gridCol w:w="3969"/>
        <w:gridCol w:w="1134"/>
      </w:tblGrid>
      <w:tr>
        <w:trPr>
          <w:trHeight w:val="10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　　　　　　　　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人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8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库集中支付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财政学、金融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访信息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国语言文学、法学、计算机科学与技术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融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融学、国际贸易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服务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新闻学、法学、哲学，中国语言文学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全生产监督管理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质学、地质工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保障管理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资促进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国语言文学专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旅游管理专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物管理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史学类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管理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木工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湿地公园管理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木工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计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科学与技术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牧水利服务中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兽医学、水产专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学类专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国语言文学专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民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国语言文学、法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生育协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国语言文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策研究中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普通高校硕士研究生及以上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学位及以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国语言文学、新闻学专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学类专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哲学、政治学、公共管理专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经济学及相关专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际贸易学、金融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韩语六级</w:t>
            </w:r>
          </w:p>
        </w:tc>
      </w:tr>
    </w:tbl>
    <w:p>
      <w:pPr>
        <w:pStyle w:val="Normal"/>
        <w:tabs>
          <w:tab w:val="clear" w:pos="420"/>
          <w:tab w:val="left" w:pos="14580" w:leader="none"/>
        </w:tabs>
        <w:spacing w:lineRule="exact" w:line="400"/>
        <w:ind w:right="304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6838" w:h="11906"/>
      <w:pgMar w:left="1134" w:right="998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56:00Z</dcterms:created>
  <dc:creator>USER</dc:creator>
  <dc:description/>
  <dc:language>en-US</dc:language>
  <cp:lastModifiedBy>lenovo</cp:lastModifiedBy>
  <cp:lastPrinted>2015-03-31T11:11:00Z</cp:lastPrinted>
  <dcterms:modified xsi:type="dcterms:W3CDTF">2015-04-01T08:56:00Z</dcterms:modified>
  <cp:revision>2</cp:revision>
  <dc:subject/>
  <dc:title>2013年县（区、市）属事业单位新增人中招聘计划申报表</dc:title>
</cp:coreProperties>
</file>