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1781"/>
        <w:gridCol w:w="463"/>
        <w:gridCol w:w="1653"/>
        <w:gridCol w:w="2145"/>
        <w:gridCol w:w="590"/>
        <w:gridCol w:w="2441"/>
        <w:gridCol w:w="550"/>
        <w:gridCol w:w="550"/>
        <w:gridCol w:w="669"/>
        <w:gridCol w:w="643"/>
        <w:gridCol w:w="1145"/>
        <w:gridCol w:w="1330"/>
        <w:gridCol w:w="1314"/>
      </w:tblGrid>
      <w:tr>
        <w:trPr>
          <w:trHeight w:val="810" w:hRule="atLeast"/>
        </w:trPr>
        <w:tc>
          <w:tcPr>
            <w:tcW w:w="144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赴高校公开招聘事业单位急需紧缺专业人才面试成绩公示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就读院校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单位序号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考场号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面试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得分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面试成绩名次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是否进入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备注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1321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闻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非公有制和社会组织党建工作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4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81988081000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新闻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非公有制和社会组织党建工作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9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2939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云南省西南林业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木林科学与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非公有制和社会组织党建工作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106003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业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节能减排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2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61303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经济学专业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重大项目稽查特派员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9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2119900317377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重大项目稽查特派员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2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21991022012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工业和信息化局中小企业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52539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重庆邮电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工业和信息化局中小企业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51992012316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工业和信息化局中小企业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71992041128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工业和信息化局中小企业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1017335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工业和信息化局中小企业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10500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国库集中支付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71303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大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国库集中支付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910827266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农业综合开发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4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31206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合肥工业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勘查技术与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国土资源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61987111232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勘查技术与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国土资源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7100648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矿物资源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国土资源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3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80509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重庆交通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土木工程（道路与桥梁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村镇建设管理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41992120712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村镇建设管理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921216323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道路运输管理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81992051170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广西百色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播电视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41000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艺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播电视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5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82400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广西百色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表演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民俗文化艺术表演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播电视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4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89090780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广西百色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播电视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3080500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播电视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825020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播电视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011992071500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表演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播电视台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81800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法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文化综合执法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1120158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中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法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文化综合执法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9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219910408214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法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文化综合执法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219940214004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8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41990101232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11992112504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719910710124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20716154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3051013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90721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92021447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内蒙古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1092578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81992122648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旅游发展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01992070605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619901210441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1216256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51993042232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60421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0199102222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01309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科学与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31993032300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2071046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2219910903126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六盘水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50100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大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参加复试后确定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81994021508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参加复试后确定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806485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10073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0051813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哈尔滨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31992032144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319920915005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3019921002108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81990120840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21992120512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71987060552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黄淮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园林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205829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海应用技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20921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津农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71990040116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81992080444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六盘水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21990101832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919930901485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青海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719880711765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41989040756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51991042639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31990101640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119910712657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2091335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30911847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农业资源与环境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91991120122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21992022333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41993011328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农业资源与环境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319890417584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219911103283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110590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11210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30909413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环境监察大队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1119920427046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文秘方向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房屋管理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2315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房屋管理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010080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房屋管理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81218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房屋管理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2219910216064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房屋管理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1019380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现代高级文秘方向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房屋管理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10104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房屋管理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108394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浙江师范大学法政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农村公路建设技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77291990062533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民医院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21033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民医院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70236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民医院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30004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影像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民医院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890610003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广东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民医院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89090731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中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全科医学方向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民医院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30228148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中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医学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骨伤方向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民医院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0814866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中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民医院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21015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西安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疾控预防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926128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疾控预防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814705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疾控预防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70406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中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针灸推拿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疾控预防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719921110761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公共事业管理（卫生事业管理方向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合医办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071692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公共事业管理（卫生事业管理方向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合医办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11991030994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社会保障审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723393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西北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社会保障审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0121904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社会保障审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4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11100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社会保障审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319911112103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综合监管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2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0100945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综合监管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930620414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综合监管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91806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综合监管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8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880404134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大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综合监管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419910108563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工程应用技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综合监管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41991011100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综合监管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119890708753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综合监管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89032700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工程应用技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全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安全生产应急救援指挥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41993091412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资源与发展经济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统计局乡镇统计管理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910624033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资源与发展经济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统计局乡镇统计管理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7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42118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资源与发展经济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统计局乡镇统计管理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91009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资源与发展经济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统计局乡镇统计管理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0119881127005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环境资源与发展经济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统计局乡镇统计管理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025186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日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投资促进局项目代办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92060919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日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投资促进局项目代办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6199104181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日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投资促进局项目代办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0121240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浙江农业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日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投资促进局项目代办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211993120334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北京联合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金融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金融工作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02618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金融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金融工作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20500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东政法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人工影响天气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919910629005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80209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5020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大连民族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1108304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训练员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8101230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武汉体育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21518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北京体育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40100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91218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3130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人民武装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31036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1030200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 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0119880712765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人民武装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国防教育与管理（人武指挥方向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51303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国防教育与管理（人武指挥方向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00915693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国防教育与管理（人武指挥方向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91439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31990122010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42439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机械设计制造及自动化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41992070232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理工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长寨镇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916006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农村区域发展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0120245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农村区域发展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71400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浙江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61989112532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71003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0122957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1303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81430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101368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40515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81992062320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900818085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3019921212110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9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40509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12842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农业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50736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江苏盐城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公共事业管理（人力资源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7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121100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8101003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3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11005285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41991090712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1209289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519911215163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22206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41992070400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5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0310685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4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31992031028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102006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41845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人民武装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2806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2042213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2830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5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21992011655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01992100208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41992082750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8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0203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专业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2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221989031806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7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81990021320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湖北科技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81606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2080209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1012833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9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61015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都匀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专业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228034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2318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881029540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91503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88091430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001036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范学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31992011296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300219921002357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20418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8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7291991112400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8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891216604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011990101015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0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2093036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317290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90012404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4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50729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鞍山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94021960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艺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绘画（国画方向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0715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绘画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国画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1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10623504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艺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绘画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.0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71421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重庆文理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景观设计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7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219920727303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1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51993030632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29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3101318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10603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71990102100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4021333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广东省韩山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01112656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淮阳工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园林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林业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61988071248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园林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林业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01709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园林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林业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60633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西南林业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水土保持与荒漠化防治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广顺镇林业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132419910512191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12048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7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01990061820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4072439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0121250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9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21989082823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1071555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2121613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603130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88031242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40513523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5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10245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交麻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3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51992020900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交麻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90839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900804283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91039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4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11991112722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1011018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7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219890101653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2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71991112552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011993041720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11039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上海工程技术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纺织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11539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工程应用技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4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21990021440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2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419920112505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鼓扬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61992022128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7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0520919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21606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安全生产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0160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摆所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08093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摆所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89052084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艺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绘画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摆所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92115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绘画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摆所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890410223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艺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绘画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摆所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02833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6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1215256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云南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120403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4251989010700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管理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6199012250863 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91990082038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体育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51993040837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21433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61988092436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2933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519910926221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3022006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10142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90803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莆田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2309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813217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9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0042134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712758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湖北民族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519910405106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61990020132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119890916404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21990091070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3119900221127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52436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中坝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72027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中坝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92122216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中坝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71990060200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中坝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329393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中坝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2102054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中坝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217066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建筑环境与设备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镇营盘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5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120745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20142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7199212062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940404284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1120365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1015005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湖北科技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88062922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21045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0310919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社区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11990090620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22042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70612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21990111940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91018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80242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0062954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51992102828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91512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809123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82025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1120310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900417324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900326323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001126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21991112735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01988022048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812033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（环境艺术设计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1022533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71990062104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28261992100856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科技宣传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314394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810397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0011800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122083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216334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0620704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03036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11991010255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91130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719900814603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89100626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93080236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80342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41990020415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代化镇村镇建设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1992020161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619910715447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8031618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09034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926009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121994012314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819920815003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870101773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22521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化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敦操乡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01200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北京师范大学珠海分校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污染物减排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7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14231993030650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污染物减排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219910718606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污染物减排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122083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污染物减排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21990112516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资源环境与城乡规划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污染物减排办公室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30600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江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市场监督管理局食品药品检验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216307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山西大同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（食品安全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市场监督管理局食品药品检验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219920906123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市场监督管理局食品药品检验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12212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哈尔滨医科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市场监督管理局食品药品检验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52506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市场监督管理局食品药品检验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2081840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医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市场监督管理局食品药品检验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11142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市场监督管理局食品药品检验所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22615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财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公共事业管理（教育管理方向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02211990120331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公共事业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81115336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0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212006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津职业技术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21991041918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0507866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社区综合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3042500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0092316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21000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西北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22021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公共管理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709303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人力资源和社会保障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111521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20820003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21015664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21992010924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舞蹈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219920301503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90090328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2031006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科技宣教文化信息服务中心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30416865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0020746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00915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89010541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6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019891212027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 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52821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61991092844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1092552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都匀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81900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070224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419901028217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1120832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镇安全生产监督管理站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60103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03241988010412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41991041056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20309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31990122923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012200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11110428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30305568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120990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219911013454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89061516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21990030264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1006254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880910034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104060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21990041126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11339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英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102063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英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41103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英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30423504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英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2119870104346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英语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10620006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5310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21400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1016708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111990122518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7199108190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0442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204254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51990092434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参加复试后确定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011988112666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参加复试后确定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211990081845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参加复试后确定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0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91012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61991092514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1019199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722121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41991102614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41990091228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1199305202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41992101536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110170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3100752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890426734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110325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088319900825445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90839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3199304296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广西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51991061518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319890302327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410124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海南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00804874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3091406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11521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海南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42303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51989060724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619910205126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88082908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011990082664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81992102540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2082724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30400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21988082143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419901203586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0110218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100133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31990091419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006064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51990092004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40219920822580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1103040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812393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4102000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4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22933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319900917003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31228580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71992090660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119911012384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61989110720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61991101008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都匀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01993082004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0040404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41989100300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0061542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04211990110135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参加复试后确定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1121246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参加复试后确定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091663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223004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0102309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3041748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61992051528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六盘水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8010930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61989010222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6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27271988041532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1110829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31026919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81903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61991040700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3022675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719900218086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71992050123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12115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811991112744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7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619910520226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六盘水师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31991082048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121507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11806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71992011114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91024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20121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88042848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811992020430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2042075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8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3091100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91991121644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7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摆所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319920910505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中坝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0100306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工程应用技术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中坝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891215708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中坝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21989060343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8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中坝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31990121354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20501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吉首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21506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2091835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9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71991021725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90091068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青海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51991080634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061803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0050103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00506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1061273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1023758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21992122500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1125877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21990061536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271988073017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3020812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219920612706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61990122071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87050413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30213686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89061645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89091415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89120838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地理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1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023119911117165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青海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1118129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506200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0038119920822084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118128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219880926164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1721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870815123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91030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930033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719930317155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809903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11364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2031652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3030315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419910405220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30623004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41988121526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1082300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20219910902406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30315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81536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1106758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0919254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121839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419920505466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802010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105036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2020100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5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一幼儿园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216830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4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0301128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521220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11991091494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011988120704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9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040236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51991101900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遵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70306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40406218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619880318140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1062376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5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5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0114763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81994071228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51992112124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11120343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31991122832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10604465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1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威远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1081733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2101624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71992121544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8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7122739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6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210189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3038119901010271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116095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8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280219890428606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21992021545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1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0522919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50609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21990100160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01987112924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91515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民族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体育教育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新寨鼠场小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7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31214092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7.0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815760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4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91989051638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3011217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890723389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41990071231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5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3020848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8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1082360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31128364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4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305811993032020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（合唱指挥）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8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1203274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阳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5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70830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违规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81992100128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4093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 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6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9030339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河南科技大学艺术与设计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3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41506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9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88120200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7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10715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2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30815136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1.4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101133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0.2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9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301990051300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7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0219930925245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10830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9.5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91042534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汉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4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2103000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3233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1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719920413506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5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91992110538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3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319910511751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8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19911207842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7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10909760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6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20120010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91991041058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铜仁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2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90090400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508021991040429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4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219930926250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安顺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8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81815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白城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93022132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9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白云山中心校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20902010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51991122408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0120536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100109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72000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31995120212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41991122644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71990102120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5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219920908009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891004254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42719910601203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71503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2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425036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21992031700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91994122116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20104008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21992041740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819900220204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20305003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618002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南通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11991052875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00104151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5011991052724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岭南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119900826757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22819910202084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8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011991032631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022736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419911227005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41992111224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01221992060106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1122735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619930716002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719911017302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4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219900319057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61992051512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兴义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1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10809144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3219930310258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41990012116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民族高级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缺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30402124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8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进入下一环节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32219901230145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4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519910403002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919910115152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3.3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5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319910818002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2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3219920318652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319920510372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2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1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3019920415481x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70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62819930128682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71992081424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9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619930102284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凯里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7.00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72819921229063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贵州师范大学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3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6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221261986121340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黔南民族师范学院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4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长顺县第二中学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60.6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4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注：经长顺县事业单位招聘工作领导小组办公室研究，出现末位名次并列的，须参加复试后确定是否进入下一环节，复试方式为面试，时间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日下午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0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点，面试地点为长顺县民族高级中学。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4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公示时间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27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日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--201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1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日，公示时间为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天，在公示期内接受社会监督。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咨询电话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854—6822193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63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监督电话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854—6822576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0854—6826505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　　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1:00Z</dcterms:created>
  <dc:creator>User</dc:creator>
  <dc:description/>
  <cp:keywords/>
  <dc:language>en-US</dc:language>
  <cp:lastModifiedBy>User</cp:lastModifiedBy>
  <dcterms:modified xsi:type="dcterms:W3CDTF">2015-03-27T09:22:00Z</dcterms:modified>
  <cp:revision>2</cp:revision>
  <dc:subject/>
  <dc:title/>
</cp:coreProperties>
</file>