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麻江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公开吸收引进事业单位高层次人才和急需紧缺人才报名登记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微软用户</cp:lastModifiedBy>
  <dcterms:modified xsi:type="dcterms:W3CDTF">2013-12-28T11:15:00Z</dcterms:modified>
  <cp:revision>16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