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镇远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公开吸收引进事业单位高层次人才和急需紧缺人才报名登记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0:55:00Z</dcterms:created>
  <dc:creator>微软用户</dc:creator>
  <dc:description/>
  <cp:keywords/>
  <dc:language>en-US</dc:language>
  <cp:lastModifiedBy>微软用户</cp:lastModifiedBy>
  <dcterms:modified xsi:type="dcterms:W3CDTF">2015-03-04T00:56:00Z</dcterms:modified>
  <cp:revision>1</cp:revision>
  <dc:subject/>
  <dc:title>镇远县2015年公开吸收引进事业单位高层次人才和急需紧缺人才报名登记表</dc:title>
</cp:coreProperties>
</file>