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赫章县外资项目管理中心公开招聘农民专业合作社辅导员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报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名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信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息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60"/>
        <w:ind w:firstLine="480"/>
        <w:outlineLvl w:val="1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749"/>
        <w:gridCol w:w="1260"/>
        <w:gridCol w:w="540"/>
        <w:gridCol w:w="1260"/>
        <w:gridCol w:w="2294"/>
      </w:tblGrid>
      <w:tr>
        <w:trPr>
          <w:trHeight w:val="69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（照片）</w:t>
            </w:r>
          </w:p>
        </w:tc>
      </w:tr>
      <w:tr>
        <w:trPr>
          <w:trHeight w:val="60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址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8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（每名应聘者只能打√选择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岗位）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桃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合作社辅导员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83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</w:rPr>
              <w:t>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合作社辅导员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48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  <w:lang w:eastAsia="zh-CN"/>
              </w:rPr>
              <w:t>马铃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合作社辅导员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962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熟悉何种农产品种植、养殖或加工技术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7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相关经验或能力介绍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  <w:t>县扶贫办审核意见</w:t>
            </w:r>
          </w:p>
        </w:tc>
        <w:tc>
          <w:tcPr>
            <w:tcW w:w="5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360"/>
              <w:jc w:val="center"/>
              <w:outlineLvl w:val="1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00:00Z</dcterms:created>
  <dc:creator>User</dc:creator>
  <dc:description/>
  <dc:language>en-US</dc:language>
  <cp:lastModifiedBy>Administrator</cp:lastModifiedBy>
  <dcterms:modified xsi:type="dcterms:W3CDTF">2015-01-15T12:15:00Z</dcterms:modified>
  <cp:revision>1</cp:revision>
  <dc:subject/>
  <dc:title>赫章县外资项目管理中心公开招聘农民专业合作社辅导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