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718"/>
        <w:gridCol w:w="2093"/>
        <w:gridCol w:w="1799"/>
        <w:gridCol w:w="958"/>
        <w:gridCol w:w="1242"/>
        <w:gridCol w:w="1242"/>
        <w:gridCol w:w="1242"/>
        <w:gridCol w:w="974"/>
        <w:gridCol w:w="1160"/>
        <w:gridCol w:w="790"/>
      </w:tblGrid>
      <w:tr>
        <w:trPr>
          <w:trHeight w:val="750" w:hRule="atLeast"/>
        </w:trPr>
        <w:tc>
          <w:tcPr>
            <w:tcW w:w="1382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bCs/>
                <w:color w:val="000000"/>
                <w:kern w:val="0"/>
                <w:sz w:val="40"/>
                <w:szCs w:val="40"/>
              </w:rPr>
              <w:t>凤冈县</w:t>
            </w:r>
            <w:r>
              <w:rPr>
                <w:rFonts w:eastAsia="方正小标宋简体;宋体" w:cs="宋体;SimSun" w:ascii="方正小标宋简体;宋体" w:hAnsi="方正小标宋简体;宋体"/>
                <w:b/>
                <w:bCs/>
                <w:color w:val="000000"/>
                <w:kern w:val="0"/>
                <w:sz w:val="40"/>
                <w:szCs w:val="40"/>
              </w:rPr>
              <w:t>2014</w:t>
            </w:r>
            <w:r>
              <w:rPr>
                <w:rFonts w:ascii="方正小标宋简体;宋体" w:hAnsi="方正小标宋简体;宋体" w:cs="宋体;SimSun" w:eastAsia="方正小标宋简体;宋体"/>
                <w:b/>
                <w:bCs/>
                <w:color w:val="000000"/>
                <w:kern w:val="0"/>
                <w:sz w:val="40"/>
                <w:szCs w:val="40"/>
              </w:rPr>
              <w:t>年公开招考初中、幼儿园、党校教师总成绩公示</w:t>
            </w:r>
          </w:p>
        </w:tc>
      </w:tr>
      <w:tr>
        <w:trPr>
          <w:trHeight w:val="70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位代码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笔试成绩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%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试成绩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%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成绩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未山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4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4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建彩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2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9.2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梅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3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3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成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4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8.6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廖廷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6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0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3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6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维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1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淑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4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5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1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剑霞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9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9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洪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9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7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6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涂东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7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6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4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昌品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7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慧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9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5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波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7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艾丹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2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8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玲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8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3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思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4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4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冶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7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9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昭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0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4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5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忠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9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9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骆欣利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0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雨娇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8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5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3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婷叶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7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8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5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洪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1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8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永凤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9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5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廖伟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6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2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8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4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连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5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7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3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黎明会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6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兰蓝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3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白雪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3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秦雪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0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3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婷婷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7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9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卢修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1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冯光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0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0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佳云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5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5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海玉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9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小燕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9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亚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8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2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1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漫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7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3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1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覃烨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7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0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7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吕文俊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6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8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4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流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6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6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进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6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6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晓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6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8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富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.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4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维林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9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方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7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9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5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8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婷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4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詹奉勇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7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6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3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冉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8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0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4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8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8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4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4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袁光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0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2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小娟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4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2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7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彪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5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3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燕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5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5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8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8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红银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8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4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明星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8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7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8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7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7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5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孟思霞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3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谭金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4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利德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4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6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鸿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1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1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永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.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6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6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骆科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.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.5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群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.4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.4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.4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卢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委党校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.7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8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0.5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委党校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1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1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飞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县委党校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0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兴苇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8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0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4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8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8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瑶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8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5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4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姚秀辉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6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7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4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曾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5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秦雪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4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1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5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小芬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9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9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付云霞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5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4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0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丽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5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7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坤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.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2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9.6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杨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4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8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喻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3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4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姣姣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8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7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6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洪恩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7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8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星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6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7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4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开远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8.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7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1.8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恩林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4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0.5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永波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1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龚凇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8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8.4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海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2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2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江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7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9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建强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3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9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雪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1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3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5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伟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8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6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5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小波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4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4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光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4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8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3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涛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0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4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霞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0.9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永洋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8.2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桂如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4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8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永利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9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9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5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1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余湖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7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7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阮雪颖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7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4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迪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6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夏侯登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1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文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.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3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2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故先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.9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0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娜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.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5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5.8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维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4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.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2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9.3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翠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4.4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魏天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8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0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曾晓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8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3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余丽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9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传霞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5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5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卜天玉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.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6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2.6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婷婷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4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8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8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1.7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莎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2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1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9.3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6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7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邹克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2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8.7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涛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7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9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0.1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琴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4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1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婷婷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6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8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治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7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4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1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6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1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4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志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3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4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3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3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明月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8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5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5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小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7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9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7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瑜瑜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2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8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8.5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蒲茂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4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8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3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小青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4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霞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9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2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鲁春霞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7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2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忠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2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4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袁吉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1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伶俐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0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7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6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世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9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腊嫦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7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7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代仲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7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7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小宇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6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2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9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龙丽姣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9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5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毛朝波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8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4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莎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5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4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4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3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7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湘芸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8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丁如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1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仕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5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6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3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4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洪霞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5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4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娟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5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卢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7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9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廷菊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6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5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2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雪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1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5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叶珍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5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8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7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8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明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0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9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9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英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.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9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9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兴会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7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7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亭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7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8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雪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6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6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2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湛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技术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3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3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7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龚有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技术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49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7.8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成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中学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技术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.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.9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1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5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永涛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6.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7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沙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5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7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红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7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3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0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其源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2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3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群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9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4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4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柳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3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黎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2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6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霞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1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全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8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9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秦娟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2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光群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0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1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1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妮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6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3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9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妮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4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2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7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3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3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6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英俊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2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4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丹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0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严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9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9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苑迪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7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4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1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倩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6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3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0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喻海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2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7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璐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7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2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仕容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4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6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0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邹亚亚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5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7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阳小婵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4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6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金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3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杨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9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9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明会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9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3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2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政涢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7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4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2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红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6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7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3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小红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5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1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7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秀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.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5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红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3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3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雪娇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4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2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2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8.5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红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8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0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0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1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贺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.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9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6.9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黎佳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4.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.9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8.97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瑶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7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5.7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余洪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.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3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隆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3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5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4.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.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7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春旭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3.9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蕤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.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6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9.6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5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俊玲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3.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6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兴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4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8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7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6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丽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0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6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4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11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宇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4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8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2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田露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.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7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6.0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琼雪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.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9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国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.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5.0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7.1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文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2.0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林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8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1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9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秀勤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7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6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8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6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小华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8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5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付启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.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4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7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2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玥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5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4.9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俊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8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4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静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3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1.3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蔡浩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.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4.3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5.5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越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6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.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8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05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正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男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1.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20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春燕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8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2.82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袁燕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4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4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.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4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秦瑛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.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1.5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9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云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0.3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艳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.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9.3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9.69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菊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.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2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5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练励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.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3.6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3.76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胜男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9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.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0.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0.13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小卉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.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2.08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1.98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廖廷洪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幼儿园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幼教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6.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.8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缺考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0.0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9.84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凤冈县招考办</w:t>
            </w:r>
          </w:p>
        </w:tc>
      </w:tr>
      <w:tr>
        <w:trPr>
          <w:trHeight w:val="630" w:hRule="atLeast"/>
        </w:trPr>
        <w:tc>
          <w:tcPr>
            <w:tcW w:w="160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924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58:00Z</dcterms:created>
  <dc:creator>Administrator</dc:creator>
  <dc:description/>
  <cp:keywords/>
  <dc:language>en-US</dc:language>
  <cp:lastModifiedBy>new</cp:lastModifiedBy>
  <dcterms:modified xsi:type="dcterms:W3CDTF">2014-08-21T12:59:00Z</dcterms:modified>
  <cp:revision>2</cp:revision>
  <dc:subject/>
  <dc:title/>
</cp:coreProperties>
</file>