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一</w:t>
      </w:r>
    </w:p>
    <w:p>
      <w:pPr>
        <w:pStyle w:val="Normal"/>
        <w:tabs>
          <w:tab w:val="clear" w:pos="420"/>
          <w:tab w:val="center" w:pos="4320" w:leader="none"/>
        </w:tabs>
        <w:autoSpaceDE w:val="false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乌江复旦学校初中历史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ab/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义务教育课程标准实验教科书八年级中国历史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上册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一单元侵略与反抗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课：鸦片战争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  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    编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柳斌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乌江复旦学校初中历史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义务教育课程标准实验教科书八年级中国历史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上册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3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39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二单元近代化的探索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8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课：辛亥革命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  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    编：</w:t>
      </w:r>
      <w:r>
        <w:rPr>
          <w:rFonts w:ascii="Calibri" w:hAnsi="Calibri" w:cs="Calibri" w:eastAsia="Calibri"/>
          <w:b/>
          <w:kern w:val="0"/>
          <w:sz w:val="40"/>
          <w:szCs w:val="40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柳斌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乌江复旦学校初中历史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义务教育课程标准实验教科书八年级中国历史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上册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59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6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三单元新民主主义革命的兴起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课：红军不怕远征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  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    编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柳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4:56:00Z</dcterms:created>
  <dc:creator>jys5</dc:creator>
  <dc:description/>
  <cp:keywords/>
  <dc:language>en-US</dc:language>
  <cp:lastModifiedBy>jys6</cp:lastModifiedBy>
  <cp:lastPrinted>2014-07-25T13:48:00Z</cp:lastPrinted>
  <dcterms:modified xsi:type="dcterms:W3CDTF">2014-07-25T08:00:00Z</dcterms:modified>
  <cp:revision>9</cp:revision>
  <dc:subject/>
  <dc:title/>
</cp:coreProperties>
</file>