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化学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《精细化工概论》第二版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0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0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三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节：表面活性剂的性质与应用（第一课时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化学工业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录华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璟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化学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《精细化工概论》第二版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四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节：导言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化学工业出版社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录华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璟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eastAsia="Calibri" w:cs="Calibri" w:ascii="Calibri" w:hAnsi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化学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《化工生产工艺》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4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4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八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节：合成氨生产原料路线及生产基本过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化学工业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陈本如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16:00Z</dcterms:created>
  <dc:creator>jys6</dc:creator>
  <dc:description/>
  <cp:keywords/>
  <dc:language>en-US</dc:language>
  <cp:lastModifiedBy>jys6</cp:lastModifiedBy>
  <dcterms:modified xsi:type="dcterms:W3CDTF">2014-07-25T07:58:00Z</dcterms:modified>
  <cp:revision>5</cp:revision>
  <dc:subject/>
  <dc:title>课题一</dc:title>
</cp:coreProperties>
</file>