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乡镇小学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五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五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>Module 3 Unit 2 What did Daming do?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 xml:space="preserve"> (1-2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外语教学与研究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陈琳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乡镇小学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五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五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 xml:space="preserve">Module 7 Unit 1 He can’t see 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(1)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外语教学与研究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陈琳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乡镇小学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五年级英语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五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cs="Book Antiqua" w:ascii="Book Antiqua" w:hAnsi="Book Antiqua"/>
          <w:b/>
          <w:bCs/>
          <w:color w:val="000000"/>
          <w:kern w:val="0"/>
          <w:sz w:val="32"/>
          <w:szCs w:val="32"/>
        </w:rPr>
        <w:t xml:space="preserve">Module 2 Unit 1 How many do you want? 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(1)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外语教学与研究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陈琳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5:00Z</dcterms:created>
  <dc:creator>jys6</dc:creator>
  <dc:description/>
  <cp:keywords/>
  <dc:language>en-US</dc:language>
  <cp:lastModifiedBy>jys6</cp:lastModifiedBy>
  <dcterms:modified xsi:type="dcterms:W3CDTF">2014-07-25T08:01:00Z</dcterms:modified>
  <cp:revision>2</cp:revision>
  <dc:subject/>
  <dc:title>课题一</dc:title>
</cp:coreProperties>
</file>