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中等职业学校旅游服务与管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概论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6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6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节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的主体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者</w:t>
      </w:r>
    </w:p>
    <w:p>
      <w:pPr>
        <w:pStyle w:val="Normal"/>
        <w:autoSpaceDE w:val="false"/>
        <w:ind w:firstLine="176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（一）实现旅游的主观条件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动机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知识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杨靖筠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中等职业学校旅游服务与管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概论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二节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的客体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旅游资源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 xml:space="preserve">        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（二）旅游资源的分类与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知识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杨靖筠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中等职业学校旅游服务与管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餐饮服务与管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3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3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单元二宴前准备之任务一</w:t>
      </w:r>
    </w:p>
    <w:p>
      <w:pPr>
        <w:pStyle w:val="Normal"/>
        <w:autoSpaceDE w:val="false"/>
        <w:ind w:firstLine="1920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宴会服务人员工作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托盘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中国铁道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单慧芳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李艳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22:00Z</dcterms:created>
  <dc:creator>jys6</dc:creator>
  <dc:description/>
  <cp:keywords/>
  <dc:language>en-US</dc:language>
  <cp:lastModifiedBy>jys6</cp:lastModifiedBy>
  <dcterms:modified xsi:type="dcterms:W3CDTF">2014-07-25T08:02:00Z</dcterms:modified>
  <cp:revision>2</cp:revision>
  <dc:subject/>
  <dc:title>课题一</dc:title>
</cp:coreProperties>
</file>