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一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乌江复旦学校高中部生物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普通高中课程标准实验教科书《生物》（必修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）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一册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3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至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36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val="zh-CN"/>
        </w:rPr>
        <w:t>第二章：组成细胞的分子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val="zh-CN"/>
        </w:rPr>
        <w:t>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val="zh-CN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val="zh-CN"/>
        </w:rPr>
        <w:t>节：细胞中的无机物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 w:eastAsia="Calibri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>朱正威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>赵占良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二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乌江复旦学校高中部生物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普通高中课程标准实验教科书《生物》（必修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）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一册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88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90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五章：细胞的能量供应和利用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节：细胞的能量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“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通货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”——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ATP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 w:eastAsia="Calibri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>朱正威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>赵占良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28"/>
          <w:szCs w:val="28"/>
        </w:rPr>
      </w:pPr>
      <w:r>
        <w:rPr>
          <w:rFonts w:cs="Calibri" w:ascii="Calibri" w:hAnsi="Calibri"/>
          <w:kern w:val="0"/>
          <w:sz w:val="28"/>
          <w:szCs w:val="28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三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乌江复旦学校高中部生物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val="zh-CN"/>
        </w:rPr>
        <w:t>普通高中课程标准实验教科书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val="zh-CN"/>
        </w:rPr>
        <w:t>《生物》（人教版必修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val="zh-CN"/>
        </w:rPr>
        <w:t>）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一册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125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127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六章：细胞的生命历程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节：细胞的癌变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 w:eastAsia="Calibri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>朱正威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>赵占良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28"/>
          <w:szCs w:val="28"/>
        </w:rPr>
      </w:pPr>
      <w:r>
        <w:rPr>
          <w:rFonts w:cs="Calibri" w:ascii="Calibri" w:hAnsi="Calibri"/>
          <w:kern w:val="0"/>
          <w:sz w:val="28"/>
          <w:szCs w:val="28"/>
        </w:rPr>
      </w:r>
    </w:p>
    <w:p>
      <w:pPr>
        <w:pStyle w:val="Normal"/>
        <w:rPr>
          <w:rFonts w:ascii="Calibri" w:hAnsi="Calibri" w:cs="Calibri"/>
          <w:kern w:val="0"/>
          <w:sz w:val="28"/>
          <w:szCs w:val="28"/>
        </w:rPr>
      </w:pPr>
      <w:r>
        <w:rPr>
          <w:rFonts w:cs="Calibri" w:ascii="Calibri" w:hAnsi="Calibri"/>
          <w:kern w:val="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58:00Z</dcterms:created>
  <dc:creator>jys6</dc:creator>
  <dc:description/>
  <cp:keywords/>
  <dc:language>en-US</dc:language>
  <cp:lastModifiedBy>jys6</cp:lastModifiedBy>
  <dcterms:modified xsi:type="dcterms:W3CDTF">2014-07-25T08:00:00Z</dcterms:modified>
  <cp:revision>3</cp:revision>
  <dc:subject/>
  <dc:title>课题一</dc:title>
</cp:coreProperties>
</file>