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69"/>
        <w:gridCol w:w="796"/>
        <w:gridCol w:w="779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5"/>
        <w:gridCol w:w="822"/>
      </w:tblGrid>
      <w:tr>
        <w:trPr>
          <w:trHeight w:val="555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调计划数</w:t>
            </w:r>
          </w:p>
        </w:tc>
        <w:tc>
          <w:tcPr>
            <w:tcW w:w="104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调学科名额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1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</w:tc>
        <w:tc>
          <w:tcPr>
            <w:tcW w:w="104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册亨民族中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册亨第二中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册亨县第三中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册亨县实验小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者楼中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者楼镇中心小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者楼镇田坪小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册亨县幼儿园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部分学校拟考调教师情况表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09:00Z</dcterms:created>
  <dc:creator>秦愈</dc:creator>
  <dc:description/>
  <cp:keywords/>
  <dc:language>en-US</dc:language>
  <cp:lastModifiedBy>秦愈</cp:lastModifiedBy>
  <dcterms:modified xsi:type="dcterms:W3CDTF">2014-07-25T08:21:00Z</dcterms:modified>
  <cp:revision>2</cp:revision>
  <dc:subject/>
  <dc:title>序号</dc:title>
</cp:coreProperties>
</file>