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44"/>
          <w:szCs w:val="44"/>
        </w:rPr>
        <w:t>安顺市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44"/>
          <w:szCs w:val="44"/>
        </w:rPr>
        <w:t>2014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44"/>
          <w:szCs w:val="44"/>
        </w:rPr>
        <w:t>年乡（镇）事业单位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44"/>
          <w:szCs w:val="44"/>
        </w:rPr>
        <w:t>面向社会公开招聘工作人员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6"/>
          <w:szCs w:val="36"/>
        </w:rPr>
        <w:t>2014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年应届毕业生诚信倒置承诺书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招聘办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是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学校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专业的应届毕业生，现持我校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应届毕业生就业推荐表及岗位要求的相关资格证件等参加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区）《安顺市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乡（镇）事业单位面向社会公开招聘工作人员》的报名，填报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县（区）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单位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岗位，本人郑重承诺：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如果在本次招聘的报名、考试、体检、考察及聘用过程中，按照本次《招聘简章》的规定，在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提供毕业证书（学位证书）等证件，作报名资格审查；未按时和不符合本次《招聘简章》规定的岗位条件，考试成绩无效，本人自愿放弃其聘用资格，责任自负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承诺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承诺人：</w:t>
      </w:r>
    </w:p>
    <w:p>
      <w:pPr>
        <w:pStyle w:val="Normal"/>
        <w:ind w:firstLine="645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  日</w:t>
      </w:r>
    </w:p>
    <w:sectPr>
      <w:footerReference w:type="default" r:id="rId2"/>
      <w:type w:val="nextPage"/>
      <w:pgSz w:w="11906" w:h="16838"/>
      <w:pgMar w:left="1440" w:right="1286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41:00Z</dcterms:created>
  <dc:creator>熊晓秋</dc:creator>
  <dc:description/>
  <cp:keywords/>
  <dc:language>en-US</dc:language>
  <cp:lastModifiedBy>admin</cp:lastModifiedBy>
  <cp:lastPrinted>2013-02-04T15:37:00Z</cp:lastPrinted>
  <dcterms:modified xsi:type="dcterms:W3CDTF">2014-06-03T12:21:00Z</dcterms:modified>
  <cp:revision>21</cp:revision>
  <dc:subject/>
  <dc:title>安顺市2013年面向社会公开招聘乡镇事业单位工作人员简章</dc:title>
</cp:coreProperties>
</file>