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面试要求</w:t>
      </w:r>
    </w:p>
    <w:p>
      <w:pPr>
        <w:pStyle w:val="Normal"/>
        <w:spacing w:lineRule="exact" w:line="460"/>
        <w:ind w:left="-170"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一、面试时间、地点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面试时间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:0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至下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:0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进行。其中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0-7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，考生签到并核实身份，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7:45—8:0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，考生进行面试顺序抽签，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未到场抽签的考生按自动弃权处理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面试地点：贵州电子信息职业技术学院第三教学楼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二、面试内容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（一）专业教师组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报考贵州电子信息职业技术学院考生，岗位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0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0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0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06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07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08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09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。在第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侯考室侯考，第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考场面试，第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侯分室侯分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报考贵州省电子信息高级技工学校考生，岗位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0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0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。在第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侯考室侯考，第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考场面试，第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侯分室侯分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面试由试讲和现场答辩两部分组成，试讲时间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钟，现场答辩时间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钟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试讲内容与考生专业相关即可，不指定内容，题目由考生自拟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）准备五份手写教案，试讲开始前交考官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）不用准备电子教案，要求有板书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）讲课用普通话，穿着简洁大方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）试讲时设置闹铃，铃响立即结束，不得拖堂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现场答辩由考官进行口试命题提问，答辩时设置闹铃，铃响立即结束，不得拖堂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（二）其他组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报考贵州电子信息职业技术学院考生，岗位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6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面试设置两个题目，第一个为综合题，题目统一设置，回答时间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钟；第二个为专业知识题，题目按照岗位设置，回答时间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钟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回答问题用普通话，穿着简洁大方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回答问题由考官进行口试命题提问，回答时设置闹铃，铃响立即结束，不得拖堂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楷体_GB2312" w:hAnsi="楷体_GB2312" w:eastAsia="仿宋_GB2312" w:cs="宋体;SimSun"/>
          <w:bCs/>
          <w:kern w:val="0"/>
          <w:sz w:val="30"/>
          <w:szCs w:val="32"/>
        </w:rPr>
      </w:pPr>
      <w:r>
        <w:rPr>
          <w:rFonts w:eastAsia="仿宋_GB2312" w:cs="宋体;SimSun" w:ascii="楷体_GB2312" w:hAnsi="楷体_GB2312"/>
          <w:bCs/>
          <w:kern w:val="0"/>
          <w:sz w:val="30"/>
          <w:szCs w:val="32"/>
        </w:rPr>
      </w:r>
    </w:p>
    <w:sectPr>
      <w:footerReference w:type="default" r:id="rId2"/>
      <w:type w:val="nextPage"/>
      <w:pgSz w:w="11906" w:h="16838"/>
      <w:pgMar w:left="1400" w:right="1466" w:gutter="0" w:header="0" w:top="1040" w:footer="992" w:bottom="14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857500</wp:posOffset>
              </wp:positionH>
              <wp:positionV relativeFrom="paragraph">
                <wp:posOffset>4127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3.25pt;mso-position-vertical-relative:text;margin-left:-2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15:00Z</dcterms:created>
  <dc:creator>Administrator</dc:creator>
  <dc:description/>
  <cp:keywords/>
  <dc:language>en-US</dc:language>
  <cp:lastModifiedBy>微软用户</cp:lastModifiedBy>
  <cp:lastPrinted>2013-07-30T15:32:00Z</cp:lastPrinted>
  <dcterms:modified xsi:type="dcterms:W3CDTF">2014-05-29T08:15:00Z</dcterms:modified>
  <cp:revision>2</cp:revision>
  <dc:subject/>
  <dc:title>内部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