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面试流程图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  <w:lang w:val="en-US" w:eastAsia="en-US"/>
        </w:rPr>
      </w:pPr>
      <w:r>
        <w:rPr>
          <w:rFonts w:eastAsia="黑体;SimHei" w:ascii="黑体;SimHei" w:hAnsi="黑体;SimHei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193675</wp:posOffset>
                </wp:positionV>
                <wp:extent cx="2520950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找到自己的考场及候考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47.55pt;mso-wrap-distance-left:9.05pt;mso-wrap-distance-right:9.05pt;mso-wrap-distance-top:0pt;mso-wrap-distance-bottom:0pt;margin-top:15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找到自己的考场及候考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  <w:lang w:val="en-US" w:eastAsia="en-US"/>
        </w:rPr>
      </w:pPr>
      <w:r>
        <w:rPr>
          <w:rFonts w:eastAsia="黑体;SimHei" w:ascii="黑体;SimHei" w:hAnsi="黑体;SimHei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915035" cy="692785"/>
                <wp:effectExtent l="26670" t="5715" r="260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92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23.4pt;width:72pt;height:54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  <w:lang w:val="en-US" w:eastAsia="en-US"/>
        </w:rPr>
      </w:pPr>
      <w:r>
        <w:rPr>
          <w:rFonts w:eastAsia="黑体;SimHei" w:cs="宋体;SimSun" w:ascii="黑体;SimHei" w:hAnsi="黑体;SimHei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3920</wp:posOffset>
                </wp:positionH>
                <wp:positionV relativeFrom="paragraph">
                  <wp:posOffset>482600</wp:posOffset>
                </wp:positionV>
                <wp:extent cx="2521585" cy="809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进入候考室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身份确认、上交手机、抽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63.75pt;mso-wrap-distance-left:9.05pt;mso-wrap-distance-right:9.05pt;mso-wrap-distance-top:0pt;mso-wrap-distance-bottom:0pt;margin-top:38pt;mso-position-vertical-relative:text;margin-left:16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进入候考室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身份确认、上交手机、抽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23490" cy="35769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3576960"/>
                          <a:chOff x="0" y="0"/>
                          <a:chExt cx="2523600" cy="357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23600" cy="357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5320" y="698400"/>
                            <a:ext cx="914400" cy="692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1491480"/>
                            <a:ext cx="251136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候考室候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2185200"/>
                            <a:ext cx="914400" cy="692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2976840"/>
                            <a:ext cx="251136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等待通知，考场面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7pt;height:281.65pt" coordorigin="0,0" coordsize="3974,5633">
                <v:rect id="shape_0" stroked="f" o:allowincell="f" style="position:absolute;left:0;top:0;width:3973;height:56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68;top:1100;width:1439;height:109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;top:2349;width:3954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候考室候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8;top:3441;width:1439;height:109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4688;width:3954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等待通知，考场面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83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915035" cy="692785"/>
                <wp:effectExtent l="26670" t="5715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92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72pt;height:54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0</wp:posOffset>
                </wp:positionV>
                <wp:extent cx="915035" cy="692785"/>
                <wp:effectExtent l="26670" t="5715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92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17pt;width:72pt;height:54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788035</wp:posOffset>
                </wp:positionV>
                <wp:extent cx="2520950" cy="603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面试结束，候分室候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47.55pt;mso-wrap-distance-left:9.05pt;mso-wrap-distance-right:9.05pt;mso-wrap-distance-top:0pt;mso-wrap-distance-bottom:0pt;margin-top:6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面试结束，候分室候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3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292735</wp:posOffset>
                </wp:positionV>
                <wp:extent cx="2520950" cy="999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等待通知，到考场听分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领取手机，迅速离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78.7pt;mso-wrap-distance-left:9.05pt;mso-wrap-distance-right:9.05pt;mso-wrap-distance-top:0pt;mso-wrap-distance-bottom:0pt;margin-top:23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等待通知，到考场听分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领取手机，迅速离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3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抽签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面试地点：贵州电子信息职业技术学院第三教学楼二楼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面试时间：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上午</w:t>
      </w:r>
      <w:r>
        <w:rPr>
          <w:rFonts w:eastAsia="仿宋_GB2312" w:ascii="仿宋_GB2312" w:hAnsi="仿宋_GB2312"/>
          <w:sz w:val="28"/>
          <w:szCs w:val="28"/>
        </w:rPr>
        <w:t>7:30</w:t>
      </w:r>
      <w:r>
        <w:rPr>
          <w:rFonts w:ascii="仿宋_GB2312" w:hAnsi="仿宋_GB2312" w:eastAsia="仿宋_GB2312"/>
          <w:sz w:val="28"/>
          <w:szCs w:val="28"/>
        </w:rPr>
        <w:t>前到场，</w:t>
      </w:r>
      <w:r>
        <w:rPr>
          <w:rFonts w:eastAsia="仿宋_GB2312" w:ascii="仿宋_GB2312" w:hAnsi="仿宋_GB2312"/>
          <w:sz w:val="28"/>
          <w:szCs w:val="28"/>
        </w:rPr>
        <w:t>7:30—7:45</w:t>
      </w:r>
      <w:r>
        <w:rPr>
          <w:rFonts w:ascii="仿宋_GB2312" w:hAnsi="仿宋_GB2312" w:eastAsia="仿宋_GB2312"/>
          <w:sz w:val="28"/>
          <w:szCs w:val="28"/>
        </w:rPr>
        <w:t>分进行身份确认，</w:t>
      </w:r>
      <w:r>
        <w:rPr>
          <w:rFonts w:eastAsia="仿宋_GB2312" w:ascii="仿宋_GB2312" w:hAnsi="仿宋_GB2312"/>
          <w:sz w:val="28"/>
          <w:szCs w:val="28"/>
        </w:rPr>
        <w:t>7:45—8:00</w:t>
      </w:r>
      <w:r>
        <w:rPr>
          <w:rFonts w:ascii="仿宋_GB2312" w:hAnsi="仿宋_GB2312" w:eastAsia="仿宋_GB2312"/>
          <w:sz w:val="28"/>
          <w:szCs w:val="28"/>
        </w:rPr>
        <w:t>抽签。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4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未到场抽签的考生按自动弃权处理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考生应于</w:t>
      </w:r>
      <w:r>
        <w:rPr>
          <w:rFonts w:eastAsia="仿宋_GB2312" w:ascii="仿宋_GB2312" w:hAnsi="仿宋_GB2312"/>
          <w:sz w:val="28"/>
          <w:szCs w:val="28"/>
        </w:rPr>
        <w:t>7:30</w:t>
      </w:r>
      <w:r>
        <w:rPr>
          <w:rFonts w:ascii="仿宋_GB2312" w:hAnsi="仿宋_GB2312" w:eastAsia="仿宋_GB2312"/>
          <w:sz w:val="28"/>
          <w:szCs w:val="28"/>
        </w:rPr>
        <w:t>前达到第三教学楼，在公告牌上查找自己的考场号，然后进入考场等待身份确认及抽签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抽签完毕将自己的手机调成关机状态，装入信封写上自己的名字交考官保管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完成抽签及上交手机后到候考室候考。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候考室候考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考生进入候考室，在工作人员的引导下对号入座，不得擅自调整自己的座位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考生在候考期间，不得大声喧哗，不得随意离座，如有特殊事情，举手向工作人员咨询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由工作人员向考生发布面试通知，考生可离开候考室进入考场进行面试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候考期间不得离开候考室，如强行离开，按自动弃权处理。候考期间要服从工作人员的安排，不得无理取闹，如不遵守候考室纪律，按自动弃权处理。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考场面试</w:t>
      </w:r>
    </w:p>
    <w:p>
      <w:pPr>
        <w:pStyle w:val="Normal"/>
        <w:spacing w:lineRule="exact" w:line="500"/>
        <w:ind w:firstLine="57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专业教师岗位由试讲和现场答辩两部分组成，试讲时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，现场答辩时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。其他岗位面试时间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分钟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面试时设置闹铃，铃响立即结束，不得拖堂。</w:t>
      </w:r>
    </w:p>
    <w:p>
      <w:pPr>
        <w:pStyle w:val="Normal"/>
        <w:spacing w:lineRule="exact" w:line="500"/>
        <w:ind w:firstLine="570"/>
        <w:rPr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面试完毕，进入候分室等待公布试讲得分。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候分室候分</w:t>
      </w:r>
    </w:p>
    <w:p>
      <w:pPr>
        <w:pStyle w:val="Normal"/>
        <w:spacing w:lineRule="exact" w:line="500"/>
        <w:ind w:firstLine="57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考生在候分期间，不得回候考室及考场，不得在走廊上任意走动，要服从工作人员的安排。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离场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考生由工作人员通知面试得分及返还手机后，迅速离场，不得在考区逗留。</w:t>
      </w:r>
    </w:p>
    <w:p>
      <w:pPr>
        <w:pStyle w:val="Normal"/>
        <w:tabs>
          <w:tab w:val="clear" w:pos="420"/>
          <w:tab w:val="left" w:pos="4830" w:leader="none"/>
        </w:tabs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19:00Z</dcterms:created>
  <dc:creator>微软用户</dc:creator>
  <dc:description/>
  <cp:keywords/>
  <dc:language>en-US</dc:language>
  <cp:lastModifiedBy>微软用户</cp:lastModifiedBy>
  <dcterms:modified xsi:type="dcterms:W3CDTF">2014-05-29T08:19:00Z</dcterms:modified>
  <cp:revision>2</cp:revision>
  <dc:subject/>
  <dc:title>考生面试流程图</dc:title>
</cp:coreProperties>
</file>