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20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麻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6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5-20T08:17:00Z</dcterms:modified>
  <cp:revision>45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