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Arial Unicode MS;Arial" w:hAnsi="Arial Unicode MS;Arial" w:cs="宋体;SimSun"/>
          <w:b/>
          <w:color w:val="000000"/>
          <w:kern w:val="0"/>
          <w:sz w:val="28"/>
          <w:szCs w:val="28"/>
        </w:rPr>
        <w:t>（一）专业技术人员（</w:t>
      </w:r>
      <w:r>
        <w:rPr>
          <w:rFonts w:cs="宋体;SimSun" w:ascii="Arial Unicode MS;Arial" w:hAnsi="Arial Unicode MS;Arial"/>
          <w:b/>
          <w:color w:val="000000"/>
          <w:kern w:val="0"/>
          <w:sz w:val="28"/>
          <w:szCs w:val="28"/>
        </w:rPr>
        <w:t>70</w:t>
      </w:r>
      <w:r>
        <w:rPr/>
        <w:t>名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060"/>
        <w:gridCol w:w="1440"/>
        <w:gridCol w:w="900"/>
        <w:gridCol w:w="1800"/>
      </w:tblGrid>
      <w:tr>
        <w:trPr>
          <w:tblHeader w:val="true"/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最后毕业院校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2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翻译学、英语口语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卢嫄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香港理工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2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法语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力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南京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200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六级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史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澳大利亚悉尼科技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200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六级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罗玉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200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对外英语教学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TESOL)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、外国语言学及应用语言学、英语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八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谢新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200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对外英语教学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TESOL)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、外国语言学及应用语言学、英语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八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英国曼彻斯特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数学与计算机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4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工业设计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刘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数学与计算机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4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工业设计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姜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数学与计算机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4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工业设计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耿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数学与计算机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4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基础数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几何教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石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数学与计算机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40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基础数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数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刘兴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国际旅游文化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5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设计艺术学、艺术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玥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英国南安普顿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化学与材料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6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化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欣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化学与材料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6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化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陈志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物理与电子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7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电子科学与技术、信息与通信工程、机械电子工程、控制科学与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惠林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江南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生命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8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生物化学与分子生物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欲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音乐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090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音乐学、音乐管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杜浚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英国谢菲尔德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0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设计艺术学（油画方向）、艺术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时永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四川美术学院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0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设计艺术学（油画方向）、艺术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王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1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体育教育训练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散打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蒋宗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1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体育教育训练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田径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王兆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大学外语教学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2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言学及应用语言学、课程与教学论（英语方向）、英语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王巧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大学外语教学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2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言学及应用语言学、课程与教学论（英语方向）、英语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柏涛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大学外语教学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2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言学及应用语言学、课程与教学论（英语方向）、英语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申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厦门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大学外语教学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2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外国语言学及应用语言学、课程与教学论（英语方向）、英语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徐世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机械与电气工程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4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机械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汤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机械与电气工程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4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通信与信息系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明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机械与电气工程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40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柴永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职业技术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5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工商管理、企业管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黄欢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澳门城市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职业技术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50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机械制造及其自动化、机械电子工程、机械设计及理论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沈明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职业技术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50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机械制造及其自动化、机械电子工程、机械设计及理论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彭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材料与建筑工程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6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结构工程、水工结构工程、防灾减灾工程及防护工程、桥梁与隧道工程、道路与铁道工程、市政工程、一般力学与力学基础、固体力学、流体力学、工程力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黄宗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材料与建筑工程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6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结构工程、水工结构工程、防灾减灾工程及防护工程、桥梁与隧道工程、道路与铁道工程、市政工程、一般力学与力学基础、固体力学、流体力学、工程力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王世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生工作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9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彭伯韬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财经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生工作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19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校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刘龙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划财务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23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会计学、财务管理、财务会计、会计电算化、会计与审计、注册会计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门化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、财政学、金融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姬晓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山东科技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划财务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23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会计学、财务管理、财务会计、会计电算化、会计与审计、注册会计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门化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、财政学、金融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喻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财经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后勤管理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28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土建类、工程管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明德学院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后勤管理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28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土建类、工程管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赖雅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南方喀斯特研究院（国家喀斯特石漠化防治工程技术研究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0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自然地理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科研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肖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南方喀斯特研究院（国家喀斯特石漠化防治工程技术研究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0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自然地理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科研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陈全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山地环境重点实验室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1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环境科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科研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刘灵飞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3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语言文学类、图书档案学类、英语、应用英语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晓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北京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3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语言文学类、图书档案学类、英语、应用英语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黄靖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安徽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3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语言文学类、图书档案学类、英语、应用英语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曲艳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3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电气工程及其自动化、电气工程与自动化、电机电器及其控制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杨光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电气工程学院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3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图书馆学、情报学、档案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佳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云南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档案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4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档案学、历史文献学、考古学及博物馆学、汉语言文字学、计算机应用技术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赵红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云南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校医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5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西医结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易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阳中医学院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幼儿园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9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前教育、艺术类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本科学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幼儿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邱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幼儿园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9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前教育、艺术类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本科学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幼儿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徐青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幼儿园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9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护理学、临床医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本科学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孙静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省贵阳市中医学院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幼儿园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39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汉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本科学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安娜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凯里学院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基础数学、课程与教学论（数学方向）、计算数学、学科教学（数学方向）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数学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王媛媛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基础数学、课程与教学论（数学方向）、计算数学、学科教学（数学方向）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数学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赵斓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基础数学、课程与教学论（数学方向）、计算数学、学科教学（数学方向）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数学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徐慧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课程与教学论（物理方向）、理论物理、学科教学（物理方向）、粒子物理与原子核物理、光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物理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冬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课程与教学论（物理方向）、理论物理、学科教学（物理方向）、粒子物理与原子核物理、光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物理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玉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课程与教学论（语文方向）、汉语言文字学、中国古代文学、中国现当代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语文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王菽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课程与教学论（语文方向）、汉语言文字学、中国古代文学、中国现当代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语文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段志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课程与教学论（英语方向）、外国语言学及应用语言学、英语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英语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程俊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基础心理学、应用心理学、发展与教育心理学、心理健康教育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学心理教师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韩雪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0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会计学、财务会计、财务管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柏花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北民族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临床医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冷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厦门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护理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罗云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阳医学院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附属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001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物理学、电子信息科学与技术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花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黔南民族师范学院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育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10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应用技术、计算机软件与理论、教育技术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学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卜学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云南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育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10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广播电视艺术学、电影学、教育技术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学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黄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华中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育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10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前教育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学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姬生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浙江师范大学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育科学学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10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课程与教学论、教育硕士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学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邵征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陕西师范大学</w:t>
            </w:r>
          </w:p>
        </w:tc>
      </w:tr>
    </w:tbl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eastAsia="楷体_GB2312;微软雅黑" w:cs="宋体;SimSun" w:ascii="楷体_GB2312;微软雅黑" w:hAnsi="楷体_GB2312;微软雅黑"/>
          <w:kern w:val="0"/>
          <w:sz w:val="24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eastAsia="楷体_GB2312;微软雅黑" w:cs="宋体;SimSun" w:ascii="楷体_GB2312;微软雅黑" w:hAnsi="楷体_GB2312;微软雅黑"/>
          <w:kern w:val="0"/>
          <w:sz w:val="24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eastAsia="楷体_GB2312;微软雅黑" w:cs="宋体;SimSun" w:ascii="楷体_GB2312;微软雅黑" w:hAnsi="楷体_GB2312;微软雅黑"/>
          <w:kern w:val="0"/>
          <w:sz w:val="24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eastAsia="楷体_GB2312;微软雅黑" w:cs="宋体;SimSun" w:ascii="楷体_GB2312;微软雅黑" w:hAnsi="楷体_GB2312;微软雅黑"/>
          <w:kern w:val="0"/>
          <w:sz w:val="24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eastAsia="楷体_GB2312;微软雅黑" w:cs="宋体;SimSun" w:ascii="楷体_GB2312;微软雅黑" w:hAnsi="楷体_GB2312;微软雅黑"/>
          <w:kern w:val="0"/>
          <w:sz w:val="24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eastAsia="楷体_GB2312;微软雅黑" w:cs="宋体;SimSun" w:ascii="楷体_GB2312;微软雅黑" w:hAnsi="楷体_GB2312;微软雅黑"/>
          <w:kern w:val="0"/>
          <w:sz w:val="24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eastAsia="楷体_GB2312;微软雅黑" w:cs="宋体;SimSun" w:ascii="楷体_GB2312;微软雅黑" w:hAnsi="楷体_GB2312;微软雅黑"/>
          <w:kern w:val="0"/>
          <w:sz w:val="24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b/>
          <w:kern w:val="0"/>
          <w:sz w:val="28"/>
          <w:szCs w:val="28"/>
        </w:rPr>
        <w:t>（二）管理人员（</w:t>
      </w:r>
      <w:r>
        <w:rPr>
          <w:rFonts w:eastAsia="楷体_GB2312;微软雅黑" w:cs="宋体;SimSun" w:ascii="楷体_GB2312;微软雅黑" w:hAnsi="楷体_GB2312;微软雅黑"/>
          <w:b/>
          <w:kern w:val="0"/>
          <w:sz w:val="28"/>
          <w:szCs w:val="28"/>
        </w:rPr>
        <w:t>37</w:t>
      </w:r>
      <w:r>
        <w:rPr>
          <w:rFonts w:ascii="楷体_GB2312;微软雅黑" w:hAnsi="楷体_GB2312;微软雅黑" w:cs="宋体;SimSun" w:eastAsia="楷体_GB2312;微软雅黑"/>
          <w:b/>
          <w:kern w:val="0"/>
          <w:sz w:val="28"/>
          <w:szCs w:val="28"/>
        </w:rPr>
        <w:t>名）</w:t>
      </w:r>
    </w:p>
    <w:tbl>
      <w:tblPr>
        <w:tblW w:w="100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283"/>
        <w:gridCol w:w="3130"/>
        <w:gridCol w:w="1359"/>
        <w:gridCol w:w="849"/>
        <w:gridCol w:w="1947"/>
      </w:tblGrid>
      <w:tr>
        <w:trPr>
          <w:tblHeader w:val="true"/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最后毕业院校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01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罗正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南开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法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01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罗中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03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俞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国际旅游文化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05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语言文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谢兴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国际旅游文化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05002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语言文学、图书馆、情报与档案管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郭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湖南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生命科学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08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晨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暨南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生命科学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08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黄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10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艺术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肖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11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社会体育专业（体育建筑管理）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步延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大学外语教学部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12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傅心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机械与电气工程学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14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刘振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校纪委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17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法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王少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校纪委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17002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陈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厦门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宣传部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18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新闻传播学、文艺学、中国现当代文学、古代文学、马克思主义哲学、政治学理论、思想政治教育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上官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生工作部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19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学、教育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汪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北京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生工作部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19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学、教育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杜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校工会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0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罗志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务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1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育学原理、课程与教学论、高等教育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孙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务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1002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哲学、经济学、法学、文学、历史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田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华北电力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国际交流与合作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2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英语语言文学、外国语言学及应用语言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审计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4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工程造价、工程概预算、工程管理、工程预算与管理、工程造价管理、建筑工程项目管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潘祖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审计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4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工程造价、工程概预算、工程管理、工程预算与管理、工程造价管理、建筑工程项目管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周薇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青岛理工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国有资产管理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5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卿江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国有资产管理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5002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经济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周泽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保卫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6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法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何冰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湘潭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保卫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6002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家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社会科学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7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语言文学、教育硕士（语文）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唐艳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社会科学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7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语言文学、教育硕士（语文）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唐弘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后勤管理处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8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欧翠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科技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继续教育学院（高校师资培训中心）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9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、地图学与地理信息系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袁晓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继续教育学院（高校师资培训中心）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29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、地图学与地理信息系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王瑞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南方喀斯特研究院（国家喀斯特石漠化防治工程技术研究中心）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30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地理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陆仙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中国地质大学武汉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喀斯特生态文明研究中心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36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财经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大学科技园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37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企业管理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杨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民族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后勤服务集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38001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杜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后勤服务集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38002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法学、中国语言文学、马克思主义哲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以哲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后勤服务集团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G38003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法学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管理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刘婷婷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</w:tbl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kern w:val="0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b/>
          <w:kern w:val="0"/>
          <w:sz w:val="28"/>
          <w:szCs w:val="28"/>
        </w:rPr>
        <w:t>（三）专职辅导员（</w:t>
      </w:r>
      <w:r>
        <w:rPr>
          <w:rFonts w:eastAsia="楷体_GB2312;微软雅黑" w:cs="宋体;SimSun" w:ascii="楷体_GB2312;微软雅黑" w:hAnsi="楷体_GB2312;微软雅黑"/>
          <w:b/>
          <w:kern w:val="0"/>
          <w:sz w:val="28"/>
          <w:szCs w:val="28"/>
        </w:rPr>
        <w:t>20</w:t>
      </w:r>
      <w:r>
        <w:rPr>
          <w:rFonts w:ascii="楷体_GB2312;微软雅黑" w:hAnsi="楷体_GB2312;微软雅黑" w:cs="宋体;SimSun" w:eastAsia="楷体_GB2312;微软雅黑"/>
          <w:b/>
          <w:kern w:val="0"/>
          <w:sz w:val="28"/>
          <w:szCs w:val="28"/>
        </w:rPr>
        <w:t>名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291"/>
        <w:gridCol w:w="3058"/>
        <w:gridCol w:w="1225"/>
        <w:gridCol w:w="931"/>
        <w:gridCol w:w="1980"/>
      </w:tblGrid>
      <w:tr>
        <w:trPr>
          <w:tblHeader w:val="true"/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bCs/>
                <w:color w:val="000000"/>
                <w:kern w:val="0"/>
                <w:sz w:val="20"/>
                <w:szCs w:val="20"/>
              </w:rPr>
              <w:t>最后毕业院校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翁应芳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冯加峰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赵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阳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王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超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武汉科技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玥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陈彦君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余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阳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崇敬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尹媛媛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龙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飞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邓清月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财经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韩晓倩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廖文群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双双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历史与政治学院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宋小文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勤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教育科学学院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尹帮锋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湘潭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杨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灿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李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庆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300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业不限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18"/>
                <w:szCs w:val="18"/>
              </w:rPr>
              <w:t>专职辅导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陈启鹏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</w:tbl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eastAsia="楷体_GB2312;微软雅黑" w:cs="宋体;SimSun" w:ascii="楷体_GB2312;微软雅黑" w:hAnsi="楷体_GB2312;微软雅黑"/>
          <w:kern w:val="0"/>
          <w:sz w:val="24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b/>
          <w:kern w:val="0"/>
          <w:sz w:val="28"/>
          <w:szCs w:val="28"/>
        </w:rPr>
        <w:t>（四）</w:t>
      </w:r>
      <w:r>
        <w:rPr>
          <w:rFonts w:eastAsia="楷体_GB2312;微软雅黑" w:cs="宋体;SimSun" w:ascii="楷体_GB2312;微软雅黑" w:hAnsi="楷体_GB2312;微软雅黑"/>
          <w:b/>
          <w:kern w:val="0"/>
          <w:sz w:val="28"/>
          <w:szCs w:val="28"/>
        </w:rPr>
        <w:t>Z42001</w:t>
      </w:r>
      <w:r>
        <w:rPr>
          <w:rFonts w:ascii="楷体_GB2312;微软雅黑" w:hAnsi="楷体_GB2312;微软雅黑" w:cs="宋体;SimSun" w:eastAsia="楷体_GB2312;微软雅黑"/>
          <w:b/>
          <w:kern w:val="0"/>
          <w:sz w:val="28"/>
          <w:szCs w:val="28"/>
        </w:rPr>
        <w:t>岗位（</w:t>
      </w:r>
      <w:r>
        <w:rPr>
          <w:rFonts w:eastAsia="楷体_GB2312;微软雅黑" w:cs="宋体;SimSun" w:ascii="楷体_GB2312;微软雅黑" w:hAnsi="楷体_GB2312;微软雅黑"/>
          <w:b/>
          <w:kern w:val="0"/>
          <w:sz w:val="28"/>
          <w:szCs w:val="28"/>
        </w:rPr>
        <w:t>6</w:t>
      </w:r>
      <w:r>
        <w:rPr>
          <w:rFonts w:ascii="楷体_GB2312;微软雅黑" w:hAnsi="楷体_GB2312;微软雅黑" w:cs="宋体;SimSun" w:eastAsia="楷体_GB2312;微软雅黑"/>
          <w:b/>
          <w:kern w:val="0"/>
          <w:sz w:val="28"/>
          <w:szCs w:val="28"/>
        </w:rPr>
        <w:t>人）</w:t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eastAsia="楷体_GB2312;微软雅黑" w:cs="宋体;SimSun" w:ascii="楷体_GB2312;微软雅黑" w:hAnsi="楷体_GB2312;微软雅黑"/>
          <w:kern w:val="0"/>
          <w:sz w:val="24"/>
        </w:rPr>
        <w:t xml:space="preserve">   </w:t>
      </w:r>
    </w:p>
    <w:tbl>
      <w:tblPr>
        <w:tblW w:w="101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080"/>
        <w:gridCol w:w="3157"/>
        <w:gridCol w:w="1260"/>
        <w:gridCol w:w="923"/>
        <w:gridCol w:w="1980"/>
      </w:tblGrid>
      <w:tr>
        <w:trPr>
          <w:trHeight w:val="100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b/>
                <w:color w:val="000000"/>
                <w:kern w:val="0"/>
                <w:sz w:val="20"/>
                <w:szCs w:val="20"/>
              </w:rPr>
              <w:t>最后毕业院校</w:t>
            </w:r>
          </w:p>
        </w:tc>
      </w:tr>
      <w:tr>
        <w:trPr>
          <w:trHeight w:val="6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200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、软件工程、网络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张新栋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温州大学</w:t>
            </w:r>
          </w:p>
        </w:tc>
      </w:tr>
      <w:tr>
        <w:trPr>
          <w:trHeight w:val="6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200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、软件工程、网络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邓坚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大学</w:t>
            </w:r>
          </w:p>
        </w:tc>
      </w:tr>
      <w:tr>
        <w:trPr>
          <w:trHeight w:val="6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200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、软件工程、网络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丁俊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2001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、软件工程、网络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孙朝应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</w:tr>
      <w:tr>
        <w:trPr>
          <w:trHeight w:val="6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200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、软件工程、网络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吴守群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西南民族大学</w:t>
            </w:r>
          </w:p>
        </w:tc>
      </w:tr>
      <w:tr>
        <w:trPr>
          <w:trHeight w:val="6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贵州师范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Z4200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计算机科学与技术、软件工程、网络工程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学士本科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[</w:t>
            </w: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教辅人员</w:t>
            </w:r>
            <w:r>
              <w:rPr>
                <w:rFonts w:cs="宋体;SimSun" w:ascii="Arial Unicode MS;Arial" w:hAnsi="Arial Unicode MS;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高小波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;SimSun"/>
                <w:color w:val="000000"/>
                <w:kern w:val="0"/>
                <w:sz w:val="20"/>
                <w:szCs w:val="20"/>
              </w:rPr>
              <w:t>济南大学</w:t>
            </w:r>
          </w:p>
        </w:tc>
      </w:tr>
    </w:tbl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4"/>
        </w:rPr>
        <w:t xml:space="preserve">  </w:t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eastAsia="楷体_GB2312;微软雅黑" w:cs="宋体;SimSun" w:ascii="楷体_GB2312;微软雅黑" w:hAnsi="楷体_GB2312;微软雅黑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eastAsia="楷体_GB2312;微软雅黑" w:cs="楷体_GB2312;微软雅黑" w:ascii="楷体_GB2312;微软雅黑" w:hAnsi="楷体_GB2312;微软雅黑"/>
          <w:kern w:val="0"/>
          <w:sz w:val="24"/>
        </w:rPr>
        <w:t xml:space="preserve">                                                    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贵州师范大学</w:t>
      </w:r>
    </w:p>
    <w:p>
      <w:pPr>
        <w:pStyle w:val="Normal"/>
        <w:widowControl/>
        <w:ind w:firstLine="5880"/>
        <w:jc w:val="left"/>
        <w:rPr/>
      </w:pPr>
      <w:r>
        <w:rPr>
          <w:rFonts w:eastAsia="楷体_GB2312;微软雅黑" w:cs="宋体;SimSun" w:ascii="楷体_GB2312;微软雅黑" w:hAnsi="楷体_GB2312;微软雅黑"/>
          <w:kern w:val="0"/>
          <w:sz w:val="24"/>
        </w:rPr>
        <w:t>2014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年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5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月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22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 xml:space="preserve">日 </w:t>
      </w:r>
    </w:p>
    <w:sectPr>
      <w:footerReference w:type="default" r:id="rId2"/>
      <w:type w:val="nextPage"/>
      <w:pgSz w:w="11906" w:h="16838"/>
      <w:pgMar w:left="1304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/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9:14:00Z</dcterms:created>
  <dc:creator>人事处</dc:creator>
  <dc:description/>
  <cp:keywords/>
  <dc:language>en-US</dc:language>
  <cp:lastModifiedBy>Lenovo</cp:lastModifiedBy>
  <cp:lastPrinted>2013-09-02T15:31:00Z</cp:lastPrinted>
  <dcterms:modified xsi:type="dcterms:W3CDTF">2014-05-22T02:42:00Z</dcterms:modified>
  <cp:revision>48</cp:revision>
  <dc:subject/>
  <dc:title>贵州师范大学2010年新增人员公开招聘公告（4）</dc:title>
</cp:coreProperties>
</file>