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rPr>
          <w:rFonts w:ascii="宋体" w:hAnsi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附件一：</w:t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rPr>
          <w:rFonts w:ascii="宋体" w:hAnsi="宋体" w:cs="宋体"/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贵安新区城市管理局公开招聘合同制城管队员面试人员名单</w:t>
      </w:r>
    </w:p>
    <w:p>
      <w:pPr>
        <w:pStyle w:val="P16"/>
        <w:keepNext w:val="false"/>
        <w:keepLines w:val="false"/>
        <w:pageBreakBefore w:val="false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right="0" w:hanging="0"/>
        <w:textAlignment w:val="auto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28495</wp:posOffset>
                </wp:positionH>
                <wp:positionV relativeFrom="paragraph">
                  <wp:posOffset>361950</wp:posOffset>
                </wp:positionV>
                <wp:extent cx="360045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5"/>
                              <w:gridCol w:w="1255"/>
                              <w:gridCol w:w="718"/>
                              <w:gridCol w:w="2972"/>
                            </w:tblGrid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0" w:after="0"/>
                                    <w:ind w:left="0" w:right="0" w:hanging="0"/>
                                    <w:jc w:val="both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0" w:after="0"/>
                                    <w:ind w:left="0" w:right="0" w:firstLine="207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460" w:before="0" w:after="0"/>
                                    <w:ind w:left="0" w:right="0" w:hanging="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  <w:b/>
                                      <w:b/>
                                      <w:szCs w:val="21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  <w:szCs w:val="21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b/>
                                      <w:szCs w:val="21"/>
                                      <w:lang w:eastAsia="zh-CN"/>
                                    </w:rPr>
                                    <w:t>身份证号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谢陪兰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11213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谢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210063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华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20409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周楚详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009220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张亚雄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008141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杜艳红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9199302224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守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91984080744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钟洪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61985112965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聂鑫尧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21979122748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谢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2071732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帅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00124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齐维维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9199109220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喻西尧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31198411186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安金凯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1063030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蒋雄虎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81990101536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浩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203145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赵燕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011991090110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增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9005240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1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顺和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81974121210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昌骏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21976070304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周金玮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2092404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2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钟扬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2091904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蔡东旭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301985101900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金修娟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011992092350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吴春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6022024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郑汝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2050626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罗呈海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1082215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郑丹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5010718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林浩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605281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陈维昭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31984110996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陈胜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2919890929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吴管斌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29199010153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3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罗乙鑫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811997060400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阳慧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2040306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韩峰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231990020512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鹏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007231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黄继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0031824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孙荣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322199112160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申洪伟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41989101504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黎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3199011266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张克亮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9120726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邹义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4231993021900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卢仙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81198612302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余伟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7120804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黄小云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121100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赵进龙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81986082570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汤世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2021981022824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黄元凯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75090524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杨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2083015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杨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1050715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芝红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801190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胡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811989123004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韦晓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241987090631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冉冉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1090142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鹏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0092115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阮朝鲜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51992031963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罗春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203262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邵晴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408254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文武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8198509095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冯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4198710243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浪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8198906011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洪春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021984040708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龙胜成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301980090802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宋子希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6120254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张雪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3111254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曾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021983011708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高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91995060344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皎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6060400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锋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07270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陈华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311991090825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柏剑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29198211180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宋政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009211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汪科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726199105120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舒亚芬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2021986042130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显渝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022833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徐莉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51992031000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周开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11986062772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梅剑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3091254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肖红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231980091312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赵金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811252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杨放鑫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41989101700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班新翔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1110254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铁柱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12290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高林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81987072644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胡师齐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2199012182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包顺江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91987100750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大妹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030533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泽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08053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8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周海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50528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凌晓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41990032500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炎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51991070100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高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919880618443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龙步嗣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41987090304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黄小刚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71986100236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全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71984071872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雷凯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80610331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涂桂菁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9110500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吴燕丽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271986122820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09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朱熹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341986110700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陈秋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81987020713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王仕明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8198908122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陆泉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271990011648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睿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219880812182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红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011991091034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李彪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41990011000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三金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719900210173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刘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11988021500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张恩锋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6301984080304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高亚飞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71983082076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唐仙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71983062524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胡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92021700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何玲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301987101521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韦娇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1241991122028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杨军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51988122369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赵倩倩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111987111554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谭家凤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5261980030318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成芳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2241991090404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陈超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251991032190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黄林卡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宋体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240119940308824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尹晓雨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5201021989053038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7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冉启胜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52222919870716443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841.9pt;mso-wrap-distance-left:9pt;mso-wrap-distance-right:9pt;mso-wrap-distance-top:0pt;mso-wrap-distance-bottom:0pt;margin-top:28.5pt;mso-position-vertical-relative:text;margin-left:151.85pt;mso-position-horizontal-relative:page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5"/>
                        <w:gridCol w:w="1255"/>
                        <w:gridCol w:w="718"/>
                        <w:gridCol w:w="2972"/>
                      </w:tblGrid>
                      <w:tr>
                        <w:trPr>
                          <w:trHeight w:val="413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0" w:after="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0" w:after="0"/>
                              <w:ind w:left="0" w:right="0" w:firstLine="207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460" w:before="0" w:after="0"/>
                              <w:ind w:left="0" w:right="0" w:hanging="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Cs w:val="21"/>
                                <w:lang w:eastAsia="zh-CN"/>
                              </w:rPr>
                              <w:t>身份证号码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00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谢陪兰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1121302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谢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21006305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华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20409241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周楚详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00922041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亚雄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00814161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杜艳红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919930222442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守福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919840807443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钟洪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619851129653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聂鑫尧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219791227481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谢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20717322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帅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00124001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齐维维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91991092202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喻西尧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3119841118685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安金凯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10630303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蒋雄虎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819901015369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浩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203145414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赵燕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0119910901108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增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9005240018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1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顺和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819741212101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昌骏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219760703041X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周金玮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209240417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2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钟扬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2091904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蔡东旭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30198510190059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金修娟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0119920923502X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吴春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60220244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郑汝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20506266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罗呈海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1082215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郑丹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50107182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林浩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60528121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维昭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319841109961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胜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291989092900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吴管斌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291990101539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3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罗乙鑫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8119970604001X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阳慧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2040306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韩峰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23199002051251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鹏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007231520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黄继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003182418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孙荣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32219911216002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申洪伟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4198910150415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黎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31990112660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克亮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91207263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邹义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4231993021900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卢仙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8119861230212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余伟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71208041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黄小云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1211002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赵进龙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819860825702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汤世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20219810228245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黄元凯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750905241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杨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2083015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杨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1050715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芝红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8011900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胡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811989123004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韦晓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2419870906316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冉冉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10901421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鹏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00921151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阮朝鲜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519920319631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罗春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20326262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邵晴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40825452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文武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819850909521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冯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419871024321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浪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81989060110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洪春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0219840407083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龙胜成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301980090802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宋子希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6120254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雪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31112542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曾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021983011708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高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919950603443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皎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60604002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锋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0727003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华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3119910908254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柏剑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2919821118001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宋政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0092112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汪科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72619910512003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舒亚芬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20219860421304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显渝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0228332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徐莉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51992031000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周开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119860627724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梅剑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30912541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  <w:r>
                              <w:rPr>
                                <w:lang w:val="en-US" w:eastAsia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肖红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231980091312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赵金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8112524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杨放鑫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419891017007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班新翔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11102541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铁柱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1229061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08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高林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819870726442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胡师齐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21990121824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包顺江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919871007503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大妹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0305332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泽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0805333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8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周海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5052800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凌晓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419900325004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炎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51991070100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高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919880618443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龙步嗣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419870903043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黄小刚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719861002361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全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7198407187219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雷凯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80610331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涂桂菁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911050037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吴燕丽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2719861228206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09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朱熹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34198611070013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秋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819870207132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王仕明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81989081224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陆泉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2719900116481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睿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219880812182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红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0119910910344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李彪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419900110005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三金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719900210173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刘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1198802150068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张恩锋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63019840803041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高亚飞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719830820767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唐仙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719830625241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胡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920217001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何玲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3019871015212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韦娇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12419911220282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杨军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519881223693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赵倩倩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111987111554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谭家凤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526198003031824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成芳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224199109040425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陈超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25199103219050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黄林卡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女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240119940308824X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尹晓雨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520102198905303812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7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冉启胜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男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zh-CN"/>
                              </w:rPr>
                              <w:t>52222919870716443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rPr>
          <w:color w:val="000000"/>
        </w:rPr>
      </w:pPr>
      <w:r>
        <w:rPr>
          <w:color w:val="000000"/>
        </w:rPr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830"/>
        <w:rPr>
          <w:color w:val="000000"/>
        </w:rPr>
      </w:pPr>
      <w:r>
        <w:rPr>
          <w:color w:val="000000"/>
          <w:lang w:val="en-US" w:eastAsia="zh-CN"/>
        </w:rPr>
        <w:t xml:space="preserve">                                  </w:t>
      </w:r>
      <w:r>
        <w:rPr>
          <w:color w:val="000000"/>
        </w:rPr>
        <w:t xml:space="preserve">   </w:t>
      </w:r>
      <w:r>
        <w:rPr>
          <w:color w:val="000000"/>
        </w:rPr>
        <w:t>贵州贵安新区城市管理局</w:t>
      </w:r>
    </w:p>
    <w:p>
      <w:pPr>
        <w:pStyle w:val="P16"/>
        <w:pBdr>
          <w:left w:val="single" w:sz="6" w:space="0" w:color="D7E3ED"/>
          <w:bottom w:val="single" w:sz="6" w:space="0" w:color="D7E3ED"/>
          <w:right w:val="single" w:sz="6" w:space="0" w:color="D7E3ED"/>
        </w:pBdr>
        <w:shd w:fill="FFFFFF" w:val="clear"/>
        <w:spacing w:lineRule="atLeast" w:line="460" w:before="0" w:after="0"/>
        <w:ind w:firstLine="420"/>
        <w:rPr/>
      </w:pPr>
      <w:r>
        <w:rPr>
          <w:color w:val="000000"/>
        </w:rPr>
        <w:t xml:space="preserve">                                    </w:t>
      </w:r>
      <w:r>
        <w:rPr>
          <w:color w:val="000000"/>
          <w:lang w:val="en-US" w:eastAsia="zh-CN"/>
        </w:rPr>
        <w:t xml:space="preserve">        </w:t>
      </w:r>
      <w:r>
        <w:rPr>
          <w:color w:val="000000"/>
        </w:rPr>
        <w:t xml:space="preserve">  </w:t>
      </w:r>
      <w:r>
        <w:rPr>
          <w:color w:val="000000"/>
        </w:rPr>
        <w:t>2014</w:t>
      </w:r>
      <w:r>
        <w:rPr>
          <w:color w:val="000000"/>
        </w:rPr>
        <w:t>年</w:t>
      </w:r>
      <w:r>
        <w:rPr>
          <w:color w:val="000000"/>
        </w:rPr>
        <w:t>5</w:t>
      </w:r>
      <w:r>
        <w:rPr>
          <w:color w:val="000000"/>
        </w:rPr>
        <w:t>月</w:t>
      </w:r>
      <w:r>
        <w:rPr>
          <w:color w:val="000000"/>
        </w:rPr>
        <w:t>20</w:t>
      </w:r>
      <w:r>
        <w:rPr>
          <w:color w:val="00000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3:19:00Z</dcterms:created>
  <dc:creator>微软用户</dc:creator>
  <dc:description/>
  <dc:language>en-US</dc:language>
  <cp:lastModifiedBy>Administrator</cp:lastModifiedBy>
  <dcterms:modified xsi:type="dcterms:W3CDTF">2014-05-20T09:10:36Z</dcterms:modified>
  <cp:revision>3</cp:revision>
  <dc:subject/>
  <dc:title>贵安新区城市管理局公开招聘合同制城管队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