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13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/>
        </w:rPr>
        <w:t>毕节市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/>
        </w:rPr>
        <w:t>201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/>
        </w:rPr>
        <w:t>年“特岗”教师招聘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13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/>
        </w:rPr>
        <w:t>第一阶段招考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未参加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/>
        </w:rPr>
        <w:t>体检名单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参加毕节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“特岗”教师招聘第一阶段的考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省、市招聘文件精神，我市按照分类别学科岗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比例划定了毕节市“特岗”教师招聘第一阶段考生体检范围，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体检，结果已出。现将进入体检范围而未参加体检人员名单公布于后，如有疑议，请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下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前到毕节市教育局师资科当面核实。在规定时间内未前来核实者，市教育局不再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：毕节市２０１４年一阶段特岗未参加体检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　　　　　　　　　　　　　毕节市教育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　　　　　　　　　　　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5-15T16:00:36Z</dcterms:modified>
  <cp:revision>0</cp:revision>
  <dc:subject/>
  <dc:title>毕节市2014年“特岗”教师招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