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3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kern w:val="0"/>
          <w:sz w:val="44"/>
          <w:szCs w:val="44"/>
          <w:lang w:val="en-US" w:eastAsia="zh-CN" w:bidi="ar-SA"/>
        </w:rPr>
      </w:pPr>
      <w:r>
        <w:rPr>
          <w:rFonts w:ascii="方正大标宋简体" w:hAnsi="方正大标宋简体" w:cs="方正大标宋简体" w:eastAsia="方正大标宋简体"/>
          <w:kern w:val="0"/>
          <w:sz w:val="44"/>
          <w:szCs w:val="44"/>
          <w:lang w:eastAsia="zh-CN" w:bidi="ar-SA"/>
        </w:rPr>
        <w:t>毕节市</w:t>
      </w:r>
      <w:r>
        <w:rPr>
          <w:rFonts w:eastAsia="方正大标宋简体" w:cs="方正大标宋简体" w:ascii="方正大标宋简体" w:hAnsi="方正大标宋简体"/>
          <w:kern w:val="0"/>
          <w:sz w:val="44"/>
          <w:szCs w:val="44"/>
          <w:lang w:val="en-US" w:eastAsia="zh-CN" w:bidi="ar-SA"/>
        </w:rPr>
        <w:t>2014</w:t>
      </w:r>
      <w:r>
        <w:rPr>
          <w:rFonts w:ascii="方正大标宋简体" w:hAnsi="方正大标宋简体" w:cs="方正大标宋简体" w:eastAsia="方正大标宋简体"/>
          <w:kern w:val="0"/>
          <w:sz w:val="44"/>
          <w:szCs w:val="44"/>
          <w:lang w:val="en-US" w:eastAsia="zh-CN" w:bidi="ar-SA"/>
        </w:rPr>
        <w:t>年“特岗”教师招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3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kern w:val="0"/>
          <w:sz w:val="44"/>
          <w:szCs w:val="44"/>
          <w:lang w:val="en-US" w:eastAsia="zh-CN" w:bidi="ar-SA"/>
        </w:rPr>
      </w:pPr>
      <w:r>
        <w:rPr>
          <w:rFonts w:ascii="方正大标宋简体" w:hAnsi="方正大标宋简体" w:cs="方正大标宋简体" w:eastAsia="方正大标宋简体"/>
          <w:kern w:val="0"/>
          <w:sz w:val="44"/>
          <w:szCs w:val="44"/>
          <w:lang w:val="en-US" w:eastAsia="zh-CN" w:bidi="ar-SA"/>
        </w:rPr>
        <w:t>第一阶段签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根据《毕节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特岗教师招聘第一阶段面试、体检、录取、签约方案》，现将我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“特岗”教师招聘一阶段签约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bidi="ar-SA"/>
        </w:rPr>
        <w:t>签约时间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 w:bidi="ar-SA"/>
        </w:rPr>
        <w:t>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 w:bidi="ar-SA"/>
        </w:rPr>
        <w:t>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7—18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内完成第一志愿录取考生的签约，各县根据签约人数合理安排顺序和时间，详见各县方案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签第二志愿及大服从调剂录取的考生，对第二志愿及调剂录取的考生，先到先签，同一时间到达者再按分数从高到低进行（具体录取名单及签约地点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时前在毕节教育网上公布，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前张贴在毕节市教育局公示栏），调剂录取的考生签约时需补交一份报名资料（即一阶段现场确认时上交给原报名县的整套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二、签约地点：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毕节学院内各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（区）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所设签约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七星关签约点设在老校区正心礼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大方县签约点设在新校区绣山Ｂ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黔西县签约点设在老校区公二教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织金县签约点设在新校区绣山Ａ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纳雍县签约点设在老校区公三教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威宁县签约点设在新校区绣山Ａ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赫章县签约点设在新校区绣山Ｂ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百里杜鹃签约点设在招生与就业指导处会议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双山新区签约点设在老校区公四教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毕节经济开发区签约点设在新校区绣山Ａ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三、签约顺序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 w:bidi="ar-SA"/>
        </w:rPr>
        <w:t>按照同学段学科从高分到低分的顺序选岗签约（详见各县区签约方案），同学科有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bidi="ar-SA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硕师计划”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的，由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bidi="ar-SA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硕师计划”研究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最先签约，再从本学科第一名开始选岗，依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四、相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．各县（区）在签约点公布“三定方案”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请考生按各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 w:bidi="ar-SA"/>
        </w:rPr>
        <w:t>县区方案安排的时间提前到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签约点等候，签约时间到后相应学科排在前面名次的考生未到，可按到场者从高分到低分签约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日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前仍未参加选岗、签约的人员视为放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bidi="ar-SA"/>
        </w:rPr>
        <w:t>录取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．应届毕业生在开学报到时仍未取得毕业证的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或学历在学信网验证不通过的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其聘任合同自然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附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毕节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“特岗”教师招聘第一阶段第一志愿预录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毕节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“特岗”教师招聘第一阶段第一志愿预录取划线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　　　　　　　　　　　　　　　毕节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　　　　　　　　　　　　　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15T18:19:05Z</dcterms:modified>
  <cp:revision>0</cp:revision>
  <dc:subject/>
  <dc:title>毕节市2014年“特岗”教师招聘考试第一阶段签约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