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盘水师范学院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公开招聘工勤人员报名表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175895</wp:posOffset>
                </wp:positionV>
                <wp:extent cx="5626100" cy="6725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672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"/>
                              <w:gridCol w:w="108"/>
                              <w:gridCol w:w="1562"/>
                              <w:gridCol w:w="1325"/>
                              <w:gridCol w:w="208"/>
                              <w:gridCol w:w="1086"/>
                              <w:gridCol w:w="14"/>
                              <w:gridCol w:w="763"/>
                              <w:gridCol w:w="492"/>
                              <w:gridCol w:w="120"/>
                              <w:gridCol w:w="550"/>
                              <w:gridCol w:w="340"/>
                              <w:gridCol w:w="1201"/>
                            </w:tblGrid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贴相片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全日制学历学位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毕业院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在职学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毕业院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4774" w:type="dxa"/>
                                  <w:gridSpan w:val="9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现工作单位、职务</w:t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gridSpan w:val="7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身体状况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单位电话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家庭电话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gridSpan w:val="10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11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奖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3" w:hRule="atLeast"/>
                              </w:trPr>
                              <w:tc>
                                <w:tcPr>
                                  <w:tcW w:w="11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工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参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应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人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418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本人承诺所填信息全部属实，如有虚假，后果自负。                      签字：      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ind w:first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         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年    月   日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所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单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  <w:br/>
                                    <w:br/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119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661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280" w:after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审核人签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D3D3D"/>
                                      <w:kern w:val="0"/>
                                      <w:sz w:val="18"/>
                                      <w:szCs w:val="18"/>
                                    </w:rPr>
                                    <w:t>年   月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529.55pt;mso-wrap-distance-left:9pt;mso-wrap-distance-right:9pt;mso-wrap-distance-top:0pt;mso-wrap-distance-bottom:0pt;margin-top:13.85pt;mso-position-vertical-relative:text;margin-left:76.75pt;mso-position-horizontal-relative:page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"/>
                        <w:gridCol w:w="108"/>
                        <w:gridCol w:w="1562"/>
                        <w:gridCol w:w="1325"/>
                        <w:gridCol w:w="208"/>
                        <w:gridCol w:w="1086"/>
                        <w:gridCol w:w="14"/>
                        <w:gridCol w:w="763"/>
                        <w:gridCol w:w="492"/>
                        <w:gridCol w:w="120"/>
                        <w:gridCol w:w="550"/>
                        <w:gridCol w:w="340"/>
                        <w:gridCol w:w="1201"/>
                      </w:tblGrid>
                      <w:tr>
                        <w:trPr/>
                        <w:tc>
                          <w:tcPr>
                            <w:tcW w:w="10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573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贴相片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6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08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6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308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全日制学历学位</w:t>
                            </w:r>
                          </w:p>
                        </w:tc>
                        <w:tc>
                          <w:tcPr>
                            <w:tcW w:w="16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毕业院校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及专业</w:t>
                            </w:r>
                          </w:p>
                        </w:tc>
                        <w:tc>
                          <w:tcPr>
                            <w:tcW w:w="3573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在职学历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6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毕业院校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及专业</w:t>
                            </w:r>
                          </w:p>
                        </w:tc>
                        <w:tc>
                          <w:tcPr>
                            <w:tcW w:w="4774" w:type="dxa"/>
                            <w:gridSpan w:val="9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现工作单位、职务</w:t>
                            </w:r>
                          </w:p>
                        </w:tc>
                        <w:tc>
                          <w:tcPr>
                            <w:tcW w:w="5066" w:type="dxa"/>
                            <w:gridSpan w:val="7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身体状况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单位电话</w:t>
                            </w:r>
                          </w:p>
                        </w:tc>
                        <w:tc>
                          <w:tcPr>
                            <w:tcW w:w="16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家庭电话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1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6099" w:type="dxa"/>
                            <w:gridSpan w:val="10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11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奖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323" w:hRule="atLeast"/>
                        </w:trPr>
                        <w:tc>
                          <w:tcPr>
                            <w:tcW w:w="11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工作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参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280" w:after="28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应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人员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承诺</w:t>
                            </w:r>
                          </w:p>
                        </w:tc>
                        <w:tc>
                          <w:tcPr>
                            <w:tcW w:w="418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left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本人承诺所填信息全部属实，如有虚假，后果自负。                      签字：      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firstLine="540"/>
                              <w:jc w:val="left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 xml:space="preserve">                  </w:t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年    月   日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所在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单位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br/>
                              <w:br/>
                              <w:br/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030" w:hRule="atLeast"/>
                        </w:trPr>
                        <w:tc>
                          <w:tcPr>
                            <w:tcW w:w="119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280" w:after="28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661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280" w:after="28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审核人签名</w:t>
                            </w: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3D3D3D"/>
                                <w:kern w:val="0"/>
                                <w:sz w:val="18"/>
                                <w:szCs w:val="18"/>
                              </w:rPr>
                              <w:t>年   月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0" w:right="102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24:00Z</dcterms:created>
  <dc:creator>Owner</dc:creator>
  <dc:description/>
  <cp:keywords/>
  <dc:language>en-US</dc:language>
  <cp:lastModifiedBy>何海宇</cp:lastModifiedBy>
  <dcterms:modified xsi:type="dcterms:W3CDTF">2014-05-14T03:53:00Z</dcterms:modified>
  <cp:revision>4</cp:revision>
  <dc:subject/>
  <dc:title>2013年六盘水师范学院面向社会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