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一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贵州省审计厅政府投资审计中心</w:t>
      </w:r>
      <w:r>
        <w:rPr>
          <w:rFonts w:cs="宋体;SimSun" w:ascii="宋体;SimSun" w:hAnsi="宋体;SimSun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kern w:val="0"/>
          <w:sz w:val="32"/>
          <w:szCs w:val="32"/>
        </w:rPr>
        <w:t>年公开招聘工作人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岗位及要求一览表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2"/>
        <w:gridCol w:w="840"/>
        <w:gridCol w:w="2520"/>
        <w:gridCol w:w="840"/>
        <w:gridCol w:w="2940"/>
        <w:gridCol w:w="1155"/>
      </w:tblGrid>
      <w:tr>
        <w:trPr>
          <w:trHeight w:val="62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要求专业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需求人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具体资格和条件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工程造价评审岗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color w:val="000000"/>
                <w:kern w:val="0"/>
                <w:sz w:val="24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工程造价、土木工程、市政工程、水利水电工程、给排水工程、电气工程、采暖及通风工程、道路桥梁工程、建筑装饰装修工程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、本科及以上学历，学士学位。 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注册会计师、注册造价工程师、注册资产评估师之一或报考相应专业工程师之一以上（含本级）职称；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在施工企业或设计、监理、工程造价评审单位、工程管理部门或造价咨询中介机构从事实际业务工作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及以上。（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1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）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4" w:hRule="atLeast"/>
        </w:trPr>
        <w:tc>
          <w:tcPr>
            <w:tcW w:w="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财务审计评审岗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color w:val="000000"/>
                <w:kern w:val="0"/>
                <w:sz w:val="24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审计、财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本科及以上学历，学士学位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中级以上审计、会计专业技术（含本级）职称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及以上审计、财会工作经历（截止计算日期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1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月），应届毕业生除外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ascii="仿宋" w:hAnsi="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588" w:footer="567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20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1069" w:right="703" w:hanging="596"/>
    </w:pPr>
    <w:rPr>
      <w:rFonts w:ascii="方正小标宋简体" w:hAnsi="方正小标宋简体" w:eastAsia="方正小标宋简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200"/>
    </w:pPr>
    <w:rPr>
      <w:rFonts w:ascii="宋体;SimSun" w:hAnsi="宋体;SimSun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bidi="en-US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4:00Z</dcterms:created>
  <dc:creator>WangQ</dc:creator>
  <dc:description/>
  <cp:keywords/>
  <dc:language>en-US</dc:language>
  <cp:lastModifiedBy>Lenovo</cp:lastModifiedBy>
  <cp:lastPrinted>2013-08-01T17:49:00Z</cp:lastPrinted>
  <dcterms:modified xsi:type="dcterms:W3CDTF">2014-05-04T02:53:00Z</dcterms:modified>
  <cp:revision>92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