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纳雍县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14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农村义务教育阶段学校教师特设岗位计划学科教师指标分配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30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4"/>
        <w:gridCol w:w="720"/>
        <w:gridCol w:w="78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054"/>
        <w:gridCol w:w="1260"/>
      </w:tblGrid>
      <w:tr>
        <w:trPr>
          <w:trHeight w:val="68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特岗计划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需求数</w:t>
            </w:r>
          </w:p>
        </w:tc>
        <w:tc>
          <w:tcPr>
            <w:tcW w:w="10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科（专业）需求数（人）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语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数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英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物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化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生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地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历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政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音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体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美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信息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国家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初中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国家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小学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8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县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小学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合  计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1134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55:00Z</dcterms:created>
  <dc:creator>微软用户</dc:creator>
  <dc:description/>
  <cp:keywords/>
  <dc:language>en-US</dc:language>
  <cp:lastModifiedBy>微软用户</cp:lastModifiedBy>
  <dcterms:modified xsi:type="dcterms:W3CDTF">2014-05-04T08:05:00Z</dcterms:modified>
  <cp:revision>2</cp:revision>
  <dc:subject/>
  <dc:title>省教育厅关于印发《贵州省2014年农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