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120"/>
        <w:gridCol w:w="920"/>
        <w:gridCol w:w="2260"/>
        <w:gridCol w:w="640"/>
        <w:gridCol w:w="900"/>
        <w:gridCol w:w="620"/>
        <w:gridCol w:w="1060"/>
        <w:gridCol w:w="2980"/>
        <w:gridCol w:w="1060"/>
        <w:gridCol w:w="1680"/>
        <w:gridCol w:w="1100"/>
      </w:tblGrid>
      <w:tr>
        <w:trPr>
          <w:trHeight w:val="462" w:hRule="atLeast"/>
        </w:trPr>
        <w:tc>
          <w:tcPr>
            <w:tcW w:w="149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册亨县县直事业单位新增人员招聘职位一览表</w:t>
            </w:r>
          </w:p>
        </w:tc>
      </w:tr>
      <w:tr>
        <w:trPr>
          <w:trHeight w:val="5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序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单位主管部门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单位代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单位全称（室、站、所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位代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职位名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招聘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学历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专      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其他招聘条件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政府办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县委县政府机关事务管理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政府办信息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司法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公证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司法考试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证以上学历放宽至大专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水务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水土保持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土保持与荒漠化防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防汛办公室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地质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水利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建设管理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工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供水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排水管理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水排水工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水资源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开发管理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水资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坝朝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水库管理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工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政监察大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水资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册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水库管理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工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计生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人口和计划生育执法大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计划生育妇幼保健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、临床医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财政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财政信息服务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及应用、计算机网络技术及相关专业、会计学、经济学、财务管理及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督检查执法大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、经济学、财务管理及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民政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低保办公室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发改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价格认证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节能减排监察大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环保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环境监测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、环境工程、应用化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工特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黄金管理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学、经济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企业发展规划和技术推广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管理、食品科学与工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住建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住房和城乡规划管理办公室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乡规划、土木工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住房和城乡建设执法大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、城乡规划、工程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文体旅广电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、舞蹈及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及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文化活动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、舞蹈及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年广播电视无线发射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线电工程技术及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多媒体技术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播电视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与播音、新闻学、广播电视编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市场综合执法大队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、旅游管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统计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普查办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农村经济调查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学、会计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乡镇统计管理办公室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卫食药局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8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人民医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草地中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草地生态畜牧业发展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科学、动物医学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草业科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安监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生产执法监察大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工程、交通运输、建筑、机电工程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教育局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民族中学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普通师范院校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高中教师资格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第一高级中学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普通师范院校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高中教师资格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特殊教育学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普通师范院校专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殊教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幼儿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普通中等师范学校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儿教育或学前教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林业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检查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权管理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园区办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7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园区管理办公室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文、文秘、法律、行政管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、财务电算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、工程管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交通运输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路政管理大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人力资源和社会保障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人才交流服务中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管理及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气象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人工影响天气办公室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气科学类、电子和计算机信息类、信息管理与信息系统类、农学、生态学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册亨县民族和宗教事务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册亨县民族研究和民族古籍整理办公室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学及相关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不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11:00Z</dcterms:created>
  <dc:creator>Administrator</dc:creator>
  <dc:description/>
  <cp:keywords/>
  <dc:language>en-US</dc:language>
  <cp:lastModifiedBy>administrator</cp:lastModifiedBy>
  <dcterms:modified xsi:type="dcterms:W3CDTF">2014-04-03T13:11:00Z</dcterms:modified>
  <cp:revision>2</cp:revision>
  <dc:subject/>
  <dc:title/>
</cp:coreProperties>
</file>