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040"/>
        <w:gridCol w:w="720"/>
        <w:gridCol w:w="1000"/>
        <w:gridCol w:w="520"/>
        <w:gridCol w:w="780"/>
        <w:gridCol w:w="1020"/>
        <w:gridCol w:w="1360"/>
        <w:gridCol w:w="1000"/>
        <w:gridCol w:w="1920"/>
        <w:gridCol w:w="5440"/>
      </w:tblGrid>
      <w:tr>
        <w:trPr>
          <w:trHeight w:val="480" w:hRule="atLeast"/>
        </w:trPr>
        <w:tc>
          <w:tcPr>
            <w:tcW w:w="152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公开招聘乡镇事业单位工作人员职位一览表</w:t>
            </w:r>
          </w:p>
        </w:tc>
      </w:tr>
      <w:tr>
        <w:trPr>
          <w:trHeight w:val="69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序号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单位名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单位代码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位名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位代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招聘人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学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专      业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其他招聘条件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备注</w:t>
            </w:r>
          </w:p>
        </w:tc>
      </w:tr>
      <w:tr>
        <w:trPr>
          <w:trHeight w:val="82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中心幼儿园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教育、学前教育、艺术专业、师范类专业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。</w:t>
            </w:r>
          </w:p>
        </w:tc>
      </w:tr>
      <w:tr>
        <w:trPr>
          <w:trHeight w:val="88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国土资源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</w:t>
            </w:r>
          </w:p>
        </w:tc>
      </w:tr>
      <w:tr>
        <w:trPr>
          <w:trHeight w:val="97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财政分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学、经济学、财务管理及相关专业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分局。其中者楼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其中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</w:t>
            </w:r>
          </w:p>
        </w:tc>
      </w:tr>
      <w:tr>
        <w:trPr>
          <w:trHeight w:val="6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公路管理站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路、桥梁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管理站。其中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</w:t>
            </w:r>
          </w:p>
        </w:tc>
      </w:tr>
      <w:tr>
        <w:trPr>
          <w:trHeight w:val="91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农业服务中心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（技校、职高、高中）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册亨县户籍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册亨县村干部（村党支部支书、副支书、村委会主任、副主任）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，从事村委会工作，享受事业单位人员待遇。其中者楼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计划生育协会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（技校、职高、高中）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册亨县户籍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册亨县村干部（村党支部支书、副支书、村委会主任、副主任）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，从事村委会工作，享受事业单位人员待遇。其中者楼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14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科技宣教文化信息服务中心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（技校、职高）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册亨县户籍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文化相关专业或参加民族文化活动获县级以上表彰的人员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</w:t>
            </w:r>
          </w:p>
        </w:tc>
      </w:tr>
      <w:tr>
        <w:trPr>
          <w:trHeight w:val="14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计划生育和医疗卫生服务中心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专业放宽到中专以上学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9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村镇规划建设管理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册亨县服务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的“四项目人员”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者楼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人力资源和社会保障服务中心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册亨县服务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的“四项目人员”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者楼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12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林业站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册亨县籍退役大学生士兵、部队随军家属学历放宽到中专（到技校、职高、高中）及以上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者楼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安全生产监督管理站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者楼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扶贫工作站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威旁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冗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秧坝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乡镇移民工作站（水利站）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水利专业放宽到中专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不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高分到低分选择乡镇。其中庆坪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弼佑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百口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八渡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双江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巧马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达央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岩架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丫他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坡妹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36:00Z</dcterms:created>
  <dc:creator>Administrator</dc:creator>
  <dc:description/>
  <cp:keywords/>
  <dc:language>en-US</dc:language>
  <cp:lastModifiedBy>administrator</cp:lastModifiedBy>
  <dcterms:modified xsi:type="dcterms:W3CDTF">2014-04-03T12:57:00Z</dcterms:modified>
  <cp:revision>3</cp:revision>
  <dc:subject/>
  <dc:title/>
</cp:coreProperties>
</file>