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638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left="638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贵阳中医学院第一附属医院</w:t>
      </w:r>
    </w:p>
    <w:p>
      <w:pPr>
        <w:pStyle w:val="Normal"/>
        <w:spacing w:lineRule="exact" w:line="440"/>
        <w:ind w:left="638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公开招聘事业编制工作人员岗位及要求一览表</w:t>
      </w:r>
    </w:p>
    <w:p>
      <w:pPr>
        <w:pStyle w:val="Normal"/>
        <w:spacing w:lineRule="exact" w:line="440"/>
        <w:ind w:left="638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803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93"/>
        <w:gridCol w:w="886"/>
        <w:gridCol w:w="687"/>
        <w:gridCol w:w="1098"/>
        <w:gridCol w:w="2683"/>
        <w:gridCol w:w="204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类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岗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用人部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需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代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需专业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及其他要求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  <w:bookmarkStart w:id="0" w:name="_Hlk312134508"/>
            <w:bookmarkStart w:id="1" w:name="OLE_LINK5"/>
            <w:bookmarkStart w:id="2" w:name="OLE_LINK4"/>
            <w:bookmarkStart w:id="3" w:name="_Hlk289063370"/>
            <w:bookmarkStart w:id="4" w:name="OLE_LINK2"/>
            <w:bookmarkStart w:id="5" w:name="OLE_LINK1"/>
            <w:bookmarkStart w:id="6" w:name="_Hlk312134508"/>
            <w:bookmarkStart w:id="7" w:name="OLE_LINK5"/>
            <w:bookmarkStart w:id="8" w:name="OLE_LINK4"/>
            <w:bookmarkStart w:id="9" w:name="_Hlk289063370"/>
            <w:bookmarkStart w:id="10" w:name="OLE_LINK2"/>
            <w:bookmarkStart w:id="11" w:name="OLE_LINK1"/>
            <w:bookmarkEnd w:id="6"/>
            <w:bookmarkEnd w:id="7"/>
            <w:bookmarkEnd w:id="8"/>
            <w:bookmarkEnd w:id="9"/>
            <w:bookmarkEnd w:id="10"/>
            <w:bookmarkEnd w:id="11"/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临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床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>医师、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技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师、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药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呼吸内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内科学（呼吸、急诊、重症医学方向）、中医学（肺病、急诊、重症方向）、中西医结合临床（呼吸、急诊、重症方向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消化内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医学（脾胃病方向）、内科学（消化方向）、中西医结合临床（消化方向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神经内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0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康复治疗技术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血透室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0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内科学（肾内方向、血液透析方向）、中医学（肾病方向）、中西医结合临床（肾内方向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老年病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0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内科学（呼吸、心内方向）、中医学（肺病、心病内科方向）、中西医结合临床（呼吸、心内方向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心胸外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0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外科学（心外科、胸外科方向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12" w:name="OLE_LINK6"/>
            <w:bookmarkStart w:id="13" w:name="OLE_LINK3"/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  <w:bookmarkEnd w:id="12"/>
            <w:bookmarkEnd w:id="13"/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神经外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0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外科学（神经外科方向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14" w:name="OLE_LINK9"/>
            <w:bookmarkStart w:id="15" w:name="OLE_LINK8"/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  <w:bookmarkEnd w:id="14"/>
            <w:bookmarkEnd w:id="15"/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泌尿外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0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外科学（泌尿方向）、中医外科学、中西医结合临床（泌尿方向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产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0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妇产科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口腔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口腔临床医学（口腔修复、口腔种植方向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放射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1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影像医学与核医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放射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1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学影像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药剂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1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药学、中药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博士</w:t>
            </w:r>
            <w:r>
              <w:rPr>
                <w:rFonts w:ascii="仿宋" w:hAnsi="仿宋" w:cs="仿宋" w:eastAsia="仿宋"/>
                <w:sz w:val="24"/>
              </w:rPr>
              <w:t>研究生学历学位及以上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检验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临床检验诊断学、免疫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博士</w:t>
            </w:r>
            <w:r>
              <w:rPr>
                <w:rFonts w:ascii="仿宋" w:hAnsi="仿宋" w:cs="仿宋" w:eastAsia="仿宋"/>
                <w:sz w:val="24"/>
              </w:rPr>
              <w:t>研究生学历学位及以上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检验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临床检验诊断学、免疫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检验科（技师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1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学检验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，且持有检验师专业技术资格证书（以上条件需同时具备）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特检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1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超声医学、影像医学与核医学、临床医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病理科（技师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病理技术、病理学与病理生理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学历学位及以上</w:t>
            </w:r>
          </w:p>
        </w:tc>
      </w:tr>
      <w:tr>
        <w:trPr>
          <w:trHeight w:val="315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护理人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各临床科室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1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护理学、中医护理、中西医结合护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及以上学历，且需持有护士执业资格证书或护士执业资格考试合格证明（以上条件需同时具备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设备维护人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设备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2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生物医学工程、医学影像设备管理与维护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</w:t>
            </w:r>
          </w:p>
        </w:tc>
      </w:tr>
      <w:tr>
        <w:trPr>
          <w:trHeight w:val="13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B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管理岗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管理人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各职能科室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2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不限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学士学位及以上，且需具备两年以上工作经验（计算时间截止到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）</w:t>
            </w:r>
          </w:p>
        </w:tc>
      </w:tr>
      <w:tr>
        <w:trPr>
          <w:trHeight w:val="13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C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勤岗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勤人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后勤部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2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不限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以上，且需具备两年以上工作经验（计算时间截止到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8:00Z</dcterms:created>
  <dc:creator>DELL</dc:creator>
  <dc:description/>
  <cp:keywords/>
  <dc:language>en-US</dc:language>
  <cp:lastModifiedBy>Lenovo</cp:lastModifiedBy>
  <cp:lastPrinted>2014-03-17T15:46:00Z</cp:lastPrinted>
  <dcterms:modified xsi:type="dcterms:W3CDTF">2014-03-21T06:30:00Z</dcterms:modified>
  <cp:revision>138</cp:revision>
  <dc:subject/>
  <dc:title>贵阳中医学院第一附属医院2011年</dc:title>
</cp:coreProperties>
</file>