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州乌蒙山发展有限公司（贵州水城水泥股份有限公司）引进高层次人才、紧缺急需人才管理办法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贯彻落实国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文件精神，推行“科技兴企”，促进公司经济加快转型升级，经公司党政联席会议研究，决定在充分调动公司现有科技人员积极性、创造性的同时，敞开大门，广招各方人才参加公司经济建设。为使人才引进工作取得实效，结合公司实际，现就人才引进有关事宜制定管理办法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欢迎中央、国务院各部门和各省市的科研机构、设计单位、大专院校、大中型企业，以及各类专业技术人才，特别是贸易人才，懂技术会经营人才，高技术和新兴技术人才，项目投资和管理以及其他具有一技之长的人才，来我公司从事各种经济技术开发和科技应用活动。他们可以利用技术、信息或资金到企业参股入股，可以进行技术转让、技术承包、技术开发、技术咨询、技术培训等技术服务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司提倡人才稳定计划，大力培育固定劳动关系稳定人才队伍。对与公司签订固定劳动合同关系的人才给予照顾和政策倾斜：高学历（硕士研究生及以上）和高职称（副高及以上）的高层次人才，经公司党政联席会议讨论、市相关部门审核同意的，可享受公司副总经理同等经济待遇；公司紧缺急需人才（中级或技师及以上职称），经公司党政联席会议讨论同意的，可享受公司中层副职管理人员同等经济待遇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经考察，符合公司引进人才条件的，经报请市国资委同意，可办理正式调入手续或直接签订劳动合同，新录用人员享受其他正式职工同等待遇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四、加强绩效考核，实行收益同效益和贡献挂钩。进行技术转让、技术承包、技术入股的，凡主要利用其技术取得显著经济效益时，除按合同约定取得合法收入外，公司还可给予主要研究人员和推广人员一次性奖励。盈利较大的，可采用分级累进办法计奖，从年新增纯利润达十万元提取奖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％算起，每增加十万元利润，奖金递增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％，最高达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％；出现亏损时停止奖励；连续盈利的奖励年限最长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五、对聘用的高层次人才和紧缺急需人才，公司承认其原有的专业技术职称任职资格，原工龄合并计算，并发给一定数额的安家补助费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家补助费发放标准为：应届大学本科毕业生中，</w:t>
      </w:r>
      <w:r>
        <w:rPr>
          <w:rFonts w:eastAsia="仿宋_GB2312" w:ascii="仿宋_GB2312" w:hAnsi="仿宋_GB2312"/>
          <w:sz w:val="32"/>
          <w:szCs w:val="32"/>
        </w:rPr>
        <w:t>985</w:t>
      </w:r>
      <w:r>
        <w:rPr>
          <w:rFonts w:ascii="仿宋_GB2312" w:hAnsi="仿宋_GB2312" w:eastAsia="仿宋_GB2312"/>
          <w:sz w:val="32"/>
          <w:szCs w:val="32"/>
        </w:rPr>
        <w:t>学校学生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</w:t>
      </w:r>
      <w:r>
        <w:rPr>
          <w:rFonts w:eastAsia="仿宋_GB2312" w:ascii="仿宋_GB2312" w:hAnsi="仿宋_GB2312"/>
          <w:sz w:val="32"/>
          <w:szCs w:val="32"/>
        </w:rPr>
        <w:t>211</w:t>
      </w:r>
      <w:r>
        <w:rPr>
          <w:rFonts w:ascii="仿宋_GB2312" w:hAnsi="仿宋_GB2312" w:eastAsia="仿宋_GB2312"/>
          <w:sz w:val="32"/>
          <w:szCs w:val="32"/>
        </w:rPr>
        <w:t>学校学生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一本学校学生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二本学校学生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三本学校学生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；高层次人才按原居住地发放，水城县和钟山区的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六枝和盘县的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本省其他地州市的</w:t>
      </w:r>
      <w:r>
        <w:rPr>
          <w:rFonts w:eastAsia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外省市的</w:t>
      </w:r>
      <w:r>
        <w:rPr>
          <w:rFonts w:eastAsia="仿宋_GB2312" w:ascii="仿宋_GB2312" w:hAnsi="仿宋_GB2312"/>
          <w:sz w:val="32"/>
          <w:szCs w:val="32"/>
        </w:rPr>
        <w:t>4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国外的</w:t>
      </w:r>
      <w:r>
        <w:rPr>
          <w:rFonts w:eastAsia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；紧缺急需人才按原居住地发放，水城县和钟山区的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六枝和盘县的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本省其他地州市的</w:t>
      </w:r>
      <w:r>
        <w:rPr>
          <w:rFonts w:eastAsia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外省市的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、国外的</w:t>
      </w:r>
      <w:r>
        <w:rPr>
          <w:rFonts w:eastAsia="仿宋_GB2312" w:ascii="仿宋_GB2312" w:hAnsi="仿宋_GB2312"/>
          <w:sz w:val="32"/>
          <w:szCs w:val="32"/>
        </w:rPr>
        <w:t>2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六、应聘来我公司工作的高、中级科技及管理人员，凡具有较强组织管理协调能力的，经干部选拔任用程序可赋予一定的领导管理职权，或任命相应的行政领导职务，任职期间享受同级干部的同等待遇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凡来应聘的各类人才，公司人事部门受理后在一个月内作出是否录用答复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19:00Z</dcterms:created>
  <dc:creator>微软用户</dc:creator>
  <dc:description/>
  <cp:keywords/>
  <dc:language>en-US</dc:language>
  <cp:lastModifiedBy>X</cp:lastModifiedBy>
  <cp:lastPrinted>2014-03-07T09:55:00Z</cp:lastPrinted>
  <dcterms:modified xsi:type="dcterms:W3CDTF">2014-03-10T06:46:00Z</dcterms:modified>
  <cp:revision>5</cp:revision>
  <dc:subject/>
  <dc:title>贵州乌蒙山发展有限公司简介</dc:title>
</cp:coreProperties>
</file>