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附件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贵州省社会科学院简化程序招聘</w:t>
      </w:r>
    </w:p>
    <w:p>
      <w:pPr>
        <w:pStyle w:val="Normal"/>
        <w:jc w:val="center"/>
        <w:rPr/>
      </w:pPr>
      <w:r>
        <w:rPr/>
        <w:t>岗位需求一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70"/>
        <w:gridCol w:w="1639"/>
        <w:gridCol w:w="2466"/>
        <w:gridCol w:w="214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部门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岗  位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需专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及方向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及人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区域经济研究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人员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济类、管理类（本科、硕士、博士任一阶段获得经济学或管理学学位皆可）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不限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城市经济研究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人员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城市经济、工业经济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人，博士不限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农村发展研究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人员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济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人，博士不限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西部开发研究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人员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济类及相关专业（含生态学、环境科学）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人，博士不限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业经济研究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人员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济类（应用经济学、产业经济学与统计学优先）、管理类（管理科学与系统工程优先）、公共管理、行政管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人，博士不限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研究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人员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社会学、社会统计学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人（社会统计学），博士不限（社会学）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律研究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人员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学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研究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人员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管理、文化哲学类、民俗学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人，博士不限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研究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人员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学、社会人类学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建研究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人员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史、马克思主义原理、政治学、科学社会主义、公共管理、行政管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人，博士不限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图书信息中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人员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媒、新闻、信息管理、情报学、网络管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事处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人员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档案管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处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人员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济类、管理类、文史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务处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人员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计学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注：研究所专业技术岗位硕士要求</w:t>
      </w:r>
      <w:r>
        <w:rPr>
          <w:rFonts w:eastAsia="仿宋_GB2312" w:ascii="仿宋_GB2312" w:hAnsi="仿宋_GB2312"/>
          <w:b/>
          <w:sz w:val="24"/>
        </w:rPr>
        <w:t>211</w:t>
      </w:r>
      <w:r>
        <w:rPr>
          <w:rFonts w:ascii="仿宋_GB2312" w:hAnsi="仿宋_GB2312" w:eastAsia="仿宋_GB2312"/>
          <w:b/>
          <w:sz w:val="24"/>
        </w:rPr>
        <w:t>以上大学毕业，其他岗位硕士要求省内重点大学以上毕业。</w:t>
      </w:r>
    </w:p>
    <w:p>
      <w:pPr>
        <w:pStyle w:val="Normal"/>
        <w:ind w:left="-359" w:right="-334" w:hanging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21:00Z</dcterms:created>
  <dc:creator>张静文</dc:creator>
  <dc:description/>
  <cp:keywords/>
  <dc:language>en-US</dc:language>
  <cp:lastModifiedBy>张静文</cp:lastModifiedBy>
  <dcterms:modified xsi:type="dcterms:W3CDTF">2014-01-08T08:22:00Z</dcterms:modified>
  <cp:revision>1</cp:revision>
  <dc:subject/>
  <dc:title>附件一</dc:title>
</cp:coreProperties>
</file>