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表一：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宋体;SimSun" w:hAnsi="宋体;SimSun" w:cs="宋体;SimSun"/>
            <w:b/>
            <w:kern w:val="0"/>
            <w:sz w:val="32"/>
            <w:szCs w:val="32"/>
          </w:rPr>
          <w:t>贵州省商业学校公开招聘工作人员岗位及要求一览表</w:t>
        </w:r>
      </w:hyperlink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9"/>
        <w:gridCol w:w="837"/>
        <w:gridCol w:w="837"/>
        <w:gridCol w:w="1464"/>
        <w:gridCol w:w="1985"/>
        <w:gridCol w:w="1045"/>
        <w:gridCol w:w="198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部门代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部门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岗位代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所需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学历层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计划招聘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1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财会教研室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会计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会计电算化方向，持有会计从业资格证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财务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持有会计从业资格证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保险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证券投资与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金融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训指导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会计电算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持有会计从业资格证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2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德育与体育教研室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艺美术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艺术设计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室内设计、环境艺术设计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艺术设计专业（室内设计、环境艺术设计方向）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土木工程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建筑装饰技术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民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德育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思想政治教育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哲学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法律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经济学）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餐烹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持有由人力资源和社会保障部门颁发的中级中餐烹饪师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西餐烹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持有由人力资源和社会保障部门颁发的中级西餐厨师证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旅游服务与管理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训指导教师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茶艺方向：持有人力资源和社会保障部门颁发的中级茶艺师证；调酒方向：持有人力资源和社会保障部门颁发的中级调酒师证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普通课教研室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声乐教师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音乐学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钢琴教师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美术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绘画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美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前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舞蹈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舞蹈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语文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汉语言文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持有国家语委颁发二级甲等及以上普通话证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训指导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应用电子技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家电与制冷方向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4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管教研室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市场营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持有由人力资源和社会保障部门颁发的助理营销师证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电子商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工学学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持有由人力资源和社会保障部门颁发的助理电子商务师证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物流服务与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公共事业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程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商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汽车营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汽车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训指导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房地产营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5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信息技术教研室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多媒体技术（数字媒体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训指导教师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网络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训指导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网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物联网工程或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信息安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科及以上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软件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行政管理岗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行政管理人员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不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及以上学历、学士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hrss.gov.cn/image20010518/866381077827026944/30504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4:00Z</dcterms:created>
  <dc:creator>lenovo</dc:creator>
  <dc:description/>
  <cp:keywords/>
  <dc:language>en-US</dc:language>
  <cp:lastModifiedBy>lenovo</cp:lastModifiedBy>
  <dcterms:modified xsi:type="dcterms:W3CDTF">2013-10-18T08:38:00Z</dcterms:modified>
  <cp:revision>2</cp:revision>
  <dc:subject/>
  <dc:title>附表一：</dc:title>
</cp:coreProperties>
</file>