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889"/>
        <w:gridCol w:w="1188"/>
        <w:gridCol w:w="2773"/>
      </w:tblGrid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2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工程力学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7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702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05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13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09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11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12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4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07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15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6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13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14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06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8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08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17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9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10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仪器仪表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2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5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物理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3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化学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3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4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11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7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12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6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09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9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10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8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11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07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12M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15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13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13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1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414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17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能源动力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4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5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10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2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风能与动力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7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3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12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3H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8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18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20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16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9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2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45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3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10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84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电气信息类</w:t>
            </w:r>
          </w:p>
        </w:tc>
      </w:tr>
      <w:tr>
        <w:trPr>
          <w:trHeight w:val="284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信息工程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22"/>
                <w:szCs w:val="22"/>
              </w:rPr>
              <w:t>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科学与技术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2"/>
                <w:szCs w:val="22"/>
              </w:rPr>
              <w:t>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电子科学与技术  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2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0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18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3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1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2H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4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5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4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60" w:hanging="28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电子科学与工程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2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21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15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14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42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5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530" w:hanging="253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光电信息科学与工程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203*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207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14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16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43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6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9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206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24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25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7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17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8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44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8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科学与技术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8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11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19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13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安全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205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5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40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41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27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7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7H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3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28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环境与设备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10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设施智能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3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给水排水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11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12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电气与智能化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5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6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6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24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8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9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8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805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水资源与海洋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3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3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8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804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0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地理空间信息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2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3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3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3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4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3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3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3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油气加工与储运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304M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18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210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305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06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08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煤及煤层气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09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10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3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11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4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107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6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6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60" w:hanging="28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服装设计与工程（可授工学、艺术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29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603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12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7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70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703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13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84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84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8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8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10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交通建设与装备</w:t>
            </w:r>
          </w:p>
        </w:tc>
      </w:tr>
      <w:tr>
        <w:trPr>
          <w:trHeight w:val="284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8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84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80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84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805K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806M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13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8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09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807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11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9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3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3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90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302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9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303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0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5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7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0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行器设计与制造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0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00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005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508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006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行器适航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212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武器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武器系统与发射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6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607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6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6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6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武器机动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6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606*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2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8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11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2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核安全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8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9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2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03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20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510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3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905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30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业机械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3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9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30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9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30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9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4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0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40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4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0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环境与安全类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5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5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5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503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环境科学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4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404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50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4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505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9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506M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资源环境科学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22"/>
                <w:szCs w:val="22"/>
              </w:rPr>
              <w:t>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403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5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6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物医学工程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22"/>
                <w:szCs w:val="22"/>
              </w:rPr>
              <w:t>（可授工学、理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0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22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2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食品工程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7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食品科学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11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22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7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7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11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32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7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15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70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1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70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8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70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09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建筑学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8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1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7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80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规划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803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景观设计（可授工学、艺术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08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13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14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804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节能技术与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71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环境与安全类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9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7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312" w:hRule="exac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004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3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1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001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8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906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410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002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物医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1107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物医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31K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2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101K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102K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31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5W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31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103MK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4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104MK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3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7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71204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105MK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6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106MK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2108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107MK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30504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083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交叉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2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业设计（可授工学、艺术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3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业设计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3202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数字媒体（可授工学、艺术学学位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23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28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612W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8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50431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ind w:firstLine="640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2Char">
    <w:name w:val="样式2 Char"/>
    <w:basedOn w:val="Char"/>
    <w:qFormat/>
    <w:rPr>
      <w:rFonts w:cs="Times New Roman"/>
    </w:rPr>
  </w:style>
  <w:style w:type="character" w:styleId="7Char">
    <w:name w:val="样式7 Char"/>
    <w:basedOn w:val="Char"/>
    <w:qFormat/>
    <w:rPr>
      <w:rFonts w:cs="Times New Roman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2">
    <w:name w:val="样式2"/>
    <w:basedOn w:val="Header"/>
    <w:qFormat/>
    <w:pPr>
      <w:pBdr>
        <w:bottom w:val="nil"/>
      </w:pBdr>
      <w:ind w:firstLine="360"/>
    </w:pPr>
    <w:rPr>
      <w:rFonts w:cs="Times New Roman"/>
    </w:rPr>
  </w:style>
  <w:style w:type="paragraph" w:styleId="7">
    <w:name w:val="样式7"/>
    <w:basedOn w:val="Header"/>
    <w:qFormat/>
    <w:pPr>
      <w:pBdr>
        <w:bottom w:val="nil"/>
      </w:pBdr>
      <w:ind w:firstLine="360"/>
    </w:pPr>
    <w:rPr>
      <w:rFonts w:cs="Times New Roma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00:00Z</dcterms:created>
  <dc:creator>lenovo</dc:creator>
  <dc:description/>
  <dc:language>en-US</dc:language>
  <cp:lastModifiedBy>lenovo</cp:lastModifiedBy>
  <dcterms:modified xsi:type="dcterms:W3CDTF">2013-10-14T08:00:00Z</dcterms:modified>
  <cp:revision>1</cp:revision>
  <dc:subject/>
  <dc:title/>
</cp:coreProperties>
</file>