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驻店药师资格认定申请人员汇总表</w:t>
      </w:r>
    </w:p>
    <w:p>
      <w:pPr>
        <w:pStyle w:val="Normal"/>
        <w:ind w:firstLine="1200"/>
        <w:jc w:val="left"/>
        <w:rPr/>
      </w:pPr>
      <w:r>
        <w:rPr/>
        <w:t>单位：织金县卫生和食品药品监督管理局</w:t>
      </w:r>
      <w:r>
        <w:rPr>
          <w:rFonts w:eastAsia="Times New Roman"/>
        </w:rPr>
        <w:t xml:space="preserve">                                                          </w:t>
      </w:r>
    </w:p>
    <w:tbl>
      <w:tblPr>
        <w:tblW w:w="12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387"/>
        <w:gridCol w:w="633"/>
        <w:gridCol w:w="3240"/>
        <w:gridCol w:w="900"/>
        <w:gridCol w:w="1548"/>
        <w:gridCol w:w="2040"/>
        <w:gridCol w:w="1005"/>
        <w:gridCol w:w="1485"/>
      </w:tblGrid>
      <w:tr>
        <w:trPr>
          <w:trHeight w:val="7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岗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从事药学专业工作时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药师证证号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艾霞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化起为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永芬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八步镇健众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艺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八步镇健众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药店销售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蔡霄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民意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浩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济世缘大药房下寨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茶店乡正康中西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三甲乡陈敏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萍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三甲乡艳华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巍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茶店乡正康中西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祥义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城关寿康药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院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营销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扬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大平乡燕萍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瑜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百姓缘大药房一分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智俊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利康评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但启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珠藏镇仁一堂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高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和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但忠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化起欣泰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邓华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白泥乡月贵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邓仕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三甲乡百姓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丁锡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白泥乡月贵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范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三甲乡复合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勇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城关人人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药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城关百姓缘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药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付春</w:t>
            </w:r>
            <w:r>
              <w:rPr>
                <w:sz w:val="24"/>
              </w:rPr>
              <w:t>`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城关放心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海波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城关镇康宁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070457</w:t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苟国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苟国莉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070126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顾桉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上街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生物技术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正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少普乡中街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韩立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牛场韩氏百草药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高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忠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牛场韩氏百草药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正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马场健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医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贺安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城关镇康宁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贺有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茶店乡正康中西大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西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胡道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白泥乡月贵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胡德珍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马场乡郭太珍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红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健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猫场镇顺利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医药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验收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2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中海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化起中西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2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猫场镇顺利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质量管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2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晶晶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珠藏中街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助产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霞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新街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黄艳康复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姜继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织金县德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蒋弟群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鸡场乡顺康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妇幼卫生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蒋紫娟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城关瑞草堂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康强芬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桂果寿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管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070323</w:t>
            </w:r>
          </w:p>
        </w:tc>
      </w:tr>
      <w:tr>
        <w:trPr>
          <w:trHeight w:val="2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柯丽芬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马场乡康福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柯贤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猫场镇康愿中西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勤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大平益康大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鸿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愈民平价大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三塘镇阳善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林风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康佳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林燕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诚信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元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金龙乡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焦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诚信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春晖超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祥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西秀中西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经营管理和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黔药：</w:t>
            </w:r>
            <w:r>
              <w:rPr>
                <w:sz w:val="24"/>
              </w:rPr>
              <w:t>2004070303</w:t>
            </w:r>
          </w:p>
        </w:tc>
      </w:tr>
      <w:tr>
        <w:trPr>
          <w:trHeight w:val="25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猫场镇顺利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质量管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玉文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三甲乡裕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梁亭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春辉超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莉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余贵民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老百姓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070129</w:t>
            </w:r>
          </w:p>
        </w:tc>
      </w:tr>
      <w:tr>
        <w:trPr>
          <w:trHeight w:val="2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光应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三塘康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术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070040</w:t>
            </w:r>
          </w:p>
        </w:tc>
      </w:tr>
      <w:tr>
        <w:trPr>
          <w:trHeight w:val="2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汉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西秀中西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珠藏镇苏华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莉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猫场镇老百姓平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丽娜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春晖超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城关放心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计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070123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奇彪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八步镇顺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晓玉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八步镇康源百姓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艺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八步镇健众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龙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猫场镇老百姓平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管理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龙礼海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苹价济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慧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化起欣泰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陆义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三塘便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sz w:val="24"/>
              </w:rPr>
            </w:pPr>
            <w:r>
              <w:rPr>
                <w:szCs w:val="21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珠藏苏华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罗前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苹价济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罗天菊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利康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马贤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城关镇康宁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米成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织金老百姓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聂永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自强乡聂永军便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临床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企业负责人、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Cs w:val="21"/>
              </w:rPr>
              <w:t>18</w:t>
            </w:r>
            <w:r>
              <w:rPr>
                <w:rFonts w:eastAsia="仿宋_GB2312"/>
                <w:szCs w:val="21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25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彭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苟国莉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坤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普翁乡钱坤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高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屈老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利康评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少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民安康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2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沈寿菊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和生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石明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明香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宋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织金县老百姓大药房山禾源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中西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承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城关百姓缘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唐菊春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城关人和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唐为才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城关瑞草堂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汪芬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普翁乡仁和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朱云安居平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从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中寨利康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八步镇健众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辉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春晖超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丽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健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丽霞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城关寿康药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070087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老百姓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淇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济世缘大药房下寨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庆群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百姓缘大药房一分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新菊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苹价济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亚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三甲乡桂兰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健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王永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济世缘大药房下寨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唐告芬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魏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三塘镇阳善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桂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三甲乡桂兰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卫生保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连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城关人人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秀霞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城关人人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玉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少普乡中街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向文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少普乡中街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肖捷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化起镇百姓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药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谢洪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百姓缘大药房一分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谢丽萍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织金老百姓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Cs w:val="21"/>
              </w:rPr>
            </w:pPr>
            <w:r>
              <w:rPr>
                <w:sz w:val="24"/>
              </w:rPr>
              <w:t>织金县益平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Cs w:val="21"/>
              </w:rPr>
            </w:pPr>
            <w:r>
              <w:rPr>
                <w:sz w:val="24"/>
              </w:rPr>
              <w:t>药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黔药</w:t>
            </w:r>
            <w:r>
              <w:rPr>
                <w:sz w:val="24"/>
              </w:rPr>
              <w:t>2004070258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熊余芬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化起镇百姓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许迟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城关益平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发义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八步镇济民药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国俊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益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珠藏中街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猫场镇旭东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明鸿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阳光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胜荣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以那镇唐告芬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三甲利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英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织金县普翁乡钱坤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喻吉华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牛场文城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丽娟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少普乡中街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城关镇愈民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070113</w:t>
            </w:r>
          </w:p>
        </w:tc>
      </w:tr>
      <w:tr>
        <w:trPr>
          <w:trHeight w:val="25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成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老百姓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龙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以那镇张龙贵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销售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三塘便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药用植物栽培与加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验收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2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和生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sz w:val="24"/>
              </w:rPr>
            </w:pPr>
            <w:r>
              <w:rPr/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sz w:val="24"/>
              </w:rPr>
            </w:pPr>
            <w:r>
              <w:rPr/>
              <w:t>药店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培升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好优多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070336</w:t>
            </w:r>
          </w:p>
        </w:tc>
      </w:tr>
      <w:tr>
        <w:trPr>
          <w:trHeight w:val="2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普翁乡钱坤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天琪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信和药业有限公司惠民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药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卫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三甲乡裕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勇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三甲乡裕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习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家家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sz w:val="24"/>
              </w:rPr>
            </w:pPr>
            <w:r>
              <w:rPr/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sz w:val="24"/>
              </w:rPr>
            </w:pPr>
            <w:r>
              <w:rPr/>
              <w:t>药店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张习菊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家家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sz w:val="24"/>
              </w:rPr>
            </w:pPr>
            <w:r>
              <w:rPr/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sz w:val="24"/>
              </w:rPr>
            </w:pPr>
            <w:r>
              <w:rPr/>
              <w:t>药店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习满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实兴乡康馨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民族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药店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永美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中寨利康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永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三甲利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三甲乡陈敏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赵勇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城关益平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郑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康源百姓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聂玉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八步镇康源百姓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三塘镇康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颜从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熊家场乡百姓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陈如珍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熊家场乡百姓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颜藩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熊家场乡百姓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颜玉辉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熊家场乡百姓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金利智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珠藏镇百姓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申胜志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珠藏镇百姓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周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城关南天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乡村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周士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织金县仕贵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中西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070495</w:t>
            </w:r>
          </w:p>
        </w:tc>
      </w:tr>
      <w:tr>
        <w:trPr>
          <w:trHeight w:val="2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猫场镇老百姓平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家家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sz w:val="24"/>
              </w:rPr>
            </w:pPr>
            <w:r>
              <w:rPr/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sz w:val="24"/>
              </w:rPr>
            </w:pPr>
            <w:r>
              <w:rPr/>
              <w:t>药店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康佳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朱勤勤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城关瑞草堂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珠藏中街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黔药：</w:t>
            </w:r>
            <w:r>
              <w:rPr>
                <w:sz w:val="24"/>
              </w:rPr>
              <w:t>2004070185</w:t>
            </w:r>
          </w:p>
        </w:tc>
      </w:tr>
      <w:tr>
        <w:trPr>
          <w:trHeight w:val="28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林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织金县猫场镇老百姓平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谌宏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总经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04070071</w:t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婕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护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红燕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护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丽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惟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管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焕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韩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养护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金芬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管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管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070183</w:t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国燕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收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仓储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长智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管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世雄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护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雪绒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养护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25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梁波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物制药技术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养护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佳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护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兰江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护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绍春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妇幼卫生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验收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刘兆英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马际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闵诗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部经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常洪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护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美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护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养护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义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勇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跃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泽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收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月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林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护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勤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仓管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景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斯成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管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黔药</w:t>
            </w:r>
            <w:r>
              <w:rPr>
                <w:sz w:val="24"/>
              </w:rPr>
              <w:t>2004070333</w:t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明荣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养护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仓储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琴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养护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燕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验收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郑荣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储运部经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070351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波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护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凯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收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林江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养护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明华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旭日升药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仓库质管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木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康佳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工作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悦烨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绮陌乡合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普翁乡仁和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0.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纪绍雄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康佳平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.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顾怀勇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康佳平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.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荣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阳光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.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路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阳光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.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玉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阳光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.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丁英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阳光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.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丁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阳光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.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阳光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.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左亚玄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省信和药业有限公司健民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.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家林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城关杨超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汪开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益众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益众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土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志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以那镇杨记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凯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康佳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加鑫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康佳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中海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化起中西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25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桂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照方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丁虹利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罗照勇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罗照勇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罗照勇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70413</w:t>
            </w:r>
          </w:p>
        </w:tc>
      </w:tr>
      <w:tr>
        <w:trPr>
          <w:trHeight w:val="2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涂云万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化起涂安利民友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老百姓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.</w:t>
            </w:r>
            <w:r>
              <w:rPr>
                <w:sz w:val="24"/>
              </w:rPr>
              <w:t>月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070174</w:t>
            </w:r>
          </w:p>
        </w:tc>
      </w:tr>
      <w:tr>
        <w:trPr>
          <w:trHeight w:val="2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老百姓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罗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以那镇杨记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药制药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德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春晖超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曾繁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熊家场乡百姓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曹庭芬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为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质量管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070374</w:t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光菊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三甲乡艳华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国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马场乡郭太珍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开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熊家场乡青青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工作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萍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城关人人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前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康佳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黔药</w:t>
            </w:r>
            <w:r>
              <w:rPr>
                <w:sz w:val="24"/>
              </w:rPr>
              <w:t>2004070320</w:t>
            </w:r>
          </w:p>
        </w:tc>
      </w:tr>
      <w:tr>
        <w:trPr>
          <w:trHeight w:val="27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海霞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康佳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时东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康佳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霞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城关寿康药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晓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苹价济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谌洪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牛场镇小敏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德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织金县富饶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黔药</w:t>
            </w:r>
            <w:r>
              <w:rPr>
                <w:rFonts w:cs="宋体;SimSun" w:ascii="宋体;SimSun" w:hAnsi="宋体;SimSun"/>
                <w:sz w:val="24"/>
              </w:rPr>
              <w:t>2004070462</w:t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邓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马场乡健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.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070304</w:t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董仕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马场乡郭太珍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范贤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三甲乡尖山村范贤敏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付国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三甲乡白姓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星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城关朱云安居平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龚娅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织金县阳光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顾怀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三甲乡新城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桂影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城关镇愈民平价大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收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玲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中街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三塘镇春艳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专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勇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三塘镇阳善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泽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以那镇杨记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青青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牛场镇邻街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文珍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利康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工作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胡晓燕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余贵民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工作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胡英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城关杨超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卫生保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黄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三甲乡复合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姜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济世缘大药房下寨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407010</w:t>
            </w:r>
            <w:r>
              <w:rPr>
                <w:sz w:val="24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黎清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化起清鹏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成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康佳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发先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城关杨超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李华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合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城关朱云安居平价大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俊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民心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收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婷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城关朱云安居平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卫红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春天平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店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晓文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城关杨超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燕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民心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店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永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三甲乡福林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承酿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化起为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新诚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助产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龙礼祥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苹价济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学制药技术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卢华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八步镇大众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卢兴明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织金县兴旺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黔药</w:t>
            </w:r>
            <w:r>
              <w:rPr>
                <w:rFonts w:cs="宋体;SimSun" w:ascii="宋体;SimSun" w:hAnsi="宋体;SimSun"/>
                <w:sz w:val="24"/>
              </w:rPr>
              <w:t>2004070468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鲁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城关镇人人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路光碧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洲信合药业健民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負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070383</w:t>
            </w:r>
          </w:p>
        </w:tc>
      </w:tr>
      <w:tr>
        <w:trPr>
          <w:trHeight w:val="2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罗天寿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城关杨超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药信息与技术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罗卫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城关寿康药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罗卫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城关寿康药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牛场镇福安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马一钧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马一钧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马一钧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马永珍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贵州信合药业有限公司康民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检验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070284</w:t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毛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中寨利康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孟永霞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化起镇永霞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070322</w:t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彭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京晶堂仁福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物工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38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秦勇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合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邵海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民心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店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陈万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益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04070525</w:t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廷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阳光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销售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新光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阳光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疗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销售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25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史光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马场乡郭太珍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药信息与技术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帅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猫场镇百信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宋丽华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信合药业建民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070393</w:t>
            </w:r>
          </w:p>
        </w:tc>
      </w:tr>
      <w:tr>
        <w:trPr>
          <w:trHeight w:val="2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唐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城关好优多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物工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收养护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唐承旺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城关放心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管理人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鸿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熊家场乡青青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工作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江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省织金县永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管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070068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康健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070364</w:t>
            </w:r>
          </w:p>
        </w:tc>
      </w:tr>
      <w:tr>
        <w:trPr>
          <w:trHeight w:val="28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王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老百姓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玉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少普乡中街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正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少普乡中街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向文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少普乡中街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丽娟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少普乡中街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晓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马场乡郭太珍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科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行春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三塘镇春艳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专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珠藏中街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黔药：</w:t>
            </w:r>
            <w:r>
              <w:rPr>
                <w:sz w:val="24"/>
              </w:rPr>
              <w:t>2004070185</w:t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奕槐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三塘镇春艳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  <w:lang w:val="zh-CN"/>
              </w:rPr>
              <w:t>王永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  <w:lang w:val="zh-CN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  <w:lang w:val="zh-CN"/>
              </w:rPr>
              <w:t>织金县济世缘大药房下寨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  <w:lang w:val="zh-CN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  <w:lang w:val="zh-CN"/>
              </w:rPr>
              <w:t>临床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  <w:lang w:val="zh-CN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rFonts w:ascii="宋体;SimSun" w:hAnsi="宋体;SimSun"/>
                <w:sz w:val="24"/>
                <w:lang w:val="zh-CN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月星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马场乡郭太珍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王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老百姓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牛场镇文芳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牛场镇文芳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牛场镇文芳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吴桂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三甲乡桂兰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卫生保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熊家场乡青青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  <w:lang w:val="zh-CN"/>
              </w:rPr>
              <w:t>吴利学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  <w:lang w:val="zh-CN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  <w:lang w:val="zh-CN"/>
              </w:rPr>
              <w:t>织金县济世缘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  <w:lang w:val="zh-CN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  <w:lang w:val="zh-CN"/>
              </w:rPr>
              <w:t>临床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  <w:lang w:val="zh-CN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rFonts w:ascii="宋体;SimSun" w:hAnsi="宋体;SimSun"/>
                <w:sz w:val="24"/>
                <w:lang w:val="zh-CN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04070104</w:t>
            </w:r>
          </w:p>
        </w:tc>
      </w:tr>
      <w:tr>
        <w:trPr>
          <w:trHeight w:val="3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吴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马一钧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余贵民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肖克钢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利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立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余贵民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珊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合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城关杨超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管理人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070438</w:t>
            </w:r>
          </w:p>
        </w:tc>
      </w:tr>
      <w:tr>
        <w:trPr>
          <w:trHeight w:val="28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谨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白泥乡康民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2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丽萍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老百姓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4070122</w:t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书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步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收员</w:t>
            </w:r>
            <w:r>
              <w:rPr>
                <w:sz w:val="24"/>
              </w:rPr>
              <w:t>\</w:t>
            </w: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维先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老百姓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孝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以那镇杨记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城关济世缘大药房下寨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余贵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余贵民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余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马场乡郭太珍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余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腾龙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喻茂菊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合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织金县珠藏中街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临床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丽霞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龙场镇利霞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070501</w:t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付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织金县珠藏中街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少普中街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070184</w:t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健美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阳光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露倩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阳光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利康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诚信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070398</w:t>
            </w:r>
          </w:p>
        </w:tc>
      </w:tr>
      <w:tr>
        <w:trPr>
          <w:trHeight w:val="3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张袭东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县三甲乡新城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以那镇张龙贵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勇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熊家场乡李霞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草药加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070367</w:t>
            </w:r>
          </w:p>
        </w:tc>
      </w:tr>
      <w:tr>
        <w:trPr>
          <w:trHeight w:val="2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赵燕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黔药：</w:t>
            </w:r>
            <w:r>
              <w:rPr>
                <w:sz w:val="24"/>
              </w:rPr>
              <w:t>2004070025</w:t>
            </w:r>
          </w:p>
        </w:tc>
      </w:tr>
      <w:tr>
        <w:trPr>
          <w:trHeight w:val="2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民心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猫场镇康愿中西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周敏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药品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070095</w:t>
            </w:r>
          </w:p>
        </w:tc>
      </w:tr>
      <w:tr>
        <w:trPr>
          <w:trHeight w:val="2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兴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猫场镇东兴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德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春晖超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山禾源老百姓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织金县阳光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城关百姓缘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30"/>
              </w:rPr>
              <w:t>王志雨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织金自强益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企业负责人、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27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家林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城关杨超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房成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百姓平安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黔药</w:t>
            </w:r>
            <w:r>
              <w:rPr>
                <w:sz w:val="24"/>
              </w:rPr>
              <w:t>2004070011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俊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三塘便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妇幼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曹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三塘便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邓菊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少普乡珊珊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少普乡曾小勇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春银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少普乡春银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方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鸡场乡安康中西大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西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胡立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黑土乡惠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芳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茶店乡平康中西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西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玲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三塘镇永康中西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西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细蓉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桂果镇仁康中西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西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庆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八步镇明康中西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兵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龙场镇富康中西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西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云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以那镇康鑫中西大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西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时娥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金龙乡美康中西大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胡冬良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马场乡德康中西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馨璞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城关怀仁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肖跃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好优多大药房东门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物工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贵娥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白泥乡康乐中西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玉娥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熊家场乡康福中西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旭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富玉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富玉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代勇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富玉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韩俊霞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益众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袁娟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腾龙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永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护和验收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贺少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城关雨洒金桥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健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城关镇雨洒金桥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蓉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城关镇雨洒金桥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070388</w:t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蔡文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益众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飞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陈飞大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晓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织金县陈飞大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蒋桂凤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陈飞大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西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翁小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城关一鑫平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sz w:val="24"/>
              </w:rPr>
            </w:pPr>
            <w:r>
              <w:rPr/>
              <w:t>药物制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sz w:val="24"/>
              </w:rPr>
            </w:pPr>
            <w:r>
              <w:rPr/>
              <w:t>药店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佳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城关一鑫平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验收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文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城关一鑫平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智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益群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04070219</w:t>
            </w:r>
          </w:p>
        </w:tc>
      </w:tr>
      <w:tr>
        <w:trPr>
          <w:trHeight w:val="2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益群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朱云安居大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城关怀仁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响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城关怀仁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收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牟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健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牛场镇甜甜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黔药</w:t>
            </w:r>
            <w:r>
              <w:rPr>
                <w:sz w:val="24"/>
              </w:rPr>
              <w:t>2004070394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郑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牛场镇甜甜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店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城关一鑫平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庭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城关一鑫平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艾贵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罗照勇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友荣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化起镇为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诗菊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罗照勇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凤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大平乡燕萍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生育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猫场镇张军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谌洪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好优多大药房一分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丙珍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好优多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艳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好优多大药房一分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彭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好优多大药房一分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经营质量管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唐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好优多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物工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收养护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唐平安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好优多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药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收养护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肖跃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好优多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物工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谢四花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阿弓镇好优多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士专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杰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中寨乡好优多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友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好优多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经营管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琪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茶店乡家平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源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城关老百姓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胡绍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步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唐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步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城关百姓缘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级医护技术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养护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禹配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城关百姓缘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海林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城关百姓缘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影像技术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江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城关百姓缘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城关百姓缘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广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城关百姓缘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铿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城关百姓缘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健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城关百姓缘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城关百姓缘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勇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城关百姓缘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锡政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鑫阳光平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锡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鑫阳光平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鑫阳光平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珊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阳光平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阳光平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阳光平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阳光平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巫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阳光平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涵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阳光平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以那张忠药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sz w:val="24"/>
              </w:rPr>
            </w:pPr>
            <w:r>
              <w:rPr/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sz w:val="24"/>
              </w:rPr>
            </w:pPr>
            <w:r>
              <w:rPr/>
              <w:t>药店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家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以那张忠药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sz w:val="24"/>
              </w:rPr>
            </w:pPr>
            <w:r>
              <w:rPr/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sz w:val="24"/>
              </w:rPr>
            </w:pPr>
            <w:r>
              <w:rPr/>
              <w:t>药店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以那张忠药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sz w:val="24"/>
              </w:rPr>
            </w:pPr>
            <w:r>
              <w:rPr/>
              <w:t>社区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sz w:val="24"/>
              </w:rPr>
            </w:pPr>
            <w:r>
              <w:rPr/>
              <w:t>药店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志云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珠藏镇中街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中</w:t>
            </w:r>
            <w:r>
              <w:rPr>
                <w:sz w:val="24"/>
              </w:rPr>
              <w:t>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管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晓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以那镇黄晓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中西医结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070328</w:t>
            </w:r>
          </w:p>
        </w:tc>
      </w:tr>
      <w:tr>
        <w:trPr>
          <w:trHeight w:val="2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奇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织金县以那镇黄晓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60" w:firstLine="8291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49:00Z</dcterms:created>
  <dc:creator>zky</dc:creator>
  <dc:description/>
  <cp:keywords/>
  <dc:language>en-US</dc:language>
  <cp:lastModifiedBy>Administrator</cp:lastModifiedBy>
  <dcterms:modified xsi:type="dcterms:W3CDTF">2013-10-09T01:29:0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