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驻店药师资格认定申请人员汇总表</w:t>
      </w:r>
    </w:p>
    <w:p>
      <w:pPr>
        <w:pStyle w:val="Normal"/>
        <w:ind w:firstLine="1320"/>
        <w:rPr/>
      </w:pPr>
      <w:r>
        <w:rPr>
          <w:sz w:val="24"/>
        </w:rPr>
        <w:t>单位：威宁县卫生和食品药品监督管理局</w:t>
      </w:r>
      <w:r>
        <w:rPr>
          <w:rFonts w:eastAsia="Times New Roman"/>
          <w:sz w:val="24"/>
        </w:rPr>
        <w:t xml:space="preserve">                                    </w:t>
      </w:r>
      <w:r>
        <w:rPr>
          <w:rFonts w:eastAsia="Times New Roman"/>
        </w:rPr>
        <w:t xml:space="preserve">                    </w:t>
      </w:r>
    </w:p>
    <w:tbl>
      <w:tblPr>
        <w:tblW w:w="13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319"/>
        <w:gridCol w:w="712"/>
        <w:gridCol w:w="3600"/>
        <w:gridCol w:w="900"/>
        <w:gridCol w:w="1464"/>
        <w:gridCol w:w="17"/>
        <w:gridCol w:w="1933"/>
        <w:gridCol w:w="900"/>
        <w:gridCol w:w="19"/>
        <w:gridCol w:w="1725"/>
        <w:gridCol w:w="19"/>
      </w:tblGrid>
      <w:tr>
        <w:trPr>
          <w:trHeight w:val="76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别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历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学专业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岗位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从事药学专业工作时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原药师证证号</w:t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顾怀景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迤那镇刘敏宁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医师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质量负责人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04070473</w:t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耿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九芝堂大药房分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大专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医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质量负责人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04070399</w:t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龙贵平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九芝堂大药房总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高中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质量负责人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04070042</w:t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赵庆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炉山镇利民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社区医学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质量负责人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04070253</w:t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李文芬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小海镇德望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医士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质量负责人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04070316</w:t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禄国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雪山镇便民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医士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质量负责人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5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04070427</w:t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禄锡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雪山镇济宁药品经营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医士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质量负责人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9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04070479</w:t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李旭艳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中水镇平价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医士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质量负责人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陈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迤那镇陈杰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医士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质量负责人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04070428</w:t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张思美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金斗乡思美平价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医士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质量负责人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7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04070127</w:t>
            </w:r>
          </w:p>
        </w:tc>
      </w:tr>
      <w:tr>
        <w:trPr>
          <w:trHeight w:val="60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刘江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救扶中西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西医结合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质量负责人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3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04070145</w:t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顾春梅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救扶中西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社区医学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药品销售员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3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顾向前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救扶中西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大专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西医结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药品验收员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04070072</w:t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姬明伦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炉山镇利民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医士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质量负责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04070027</w:t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陈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贵州大明实业医药有限责任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医士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营业销售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刘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草海镇兴慧平价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计划生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销售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04070227</w:t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朱锡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康福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医训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质量负责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岳庆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草海镇兴慧平价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社区医学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销售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04070376</w:t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肖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草海镇兴慧平价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西医结合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质量负责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04070189</w:t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赵银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祖家医药连锁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护理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销售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高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观风海利民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社区医学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质量负责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崔勇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羊街镇河边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医士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质量负责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9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04070459</w:t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杨海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春天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大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西医结合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销售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夏朝升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百姓人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西医结合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药品管理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邓丽萍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春天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护理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销售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黄训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春天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西医结合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销售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卯梅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春天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西医结合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质量负责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04070108</w:t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管庆明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春天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大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西医结合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营业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04070377</w:t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刘家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家惠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社区医学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销售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3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耿继蓉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李文琴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医士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销售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孔令芳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金钟镇孔令芳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社区医学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质量负责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范兰珍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观风海利民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西医结合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企业负责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陈静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洪啓商贸发展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大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药品养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彭月钧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家家康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高中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质量负责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04070026</w:t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彭月进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家家康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大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企业管理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质量管理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04070422</w:t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管仕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康民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妇幼卫生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质量管理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04070370</w:t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刘雪梅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百姓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社区医学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质量负责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3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04070497</w:t>
            </w:r>
          </w:p>
        </w:tc>
      </w:tr>
      <w:tr>
        <w:trPr>
          <w:trHeight w:val="44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赵慧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小海镇康乐药品经营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西医结合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药品管理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何梅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春天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社区医学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质量负责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04070245</w:t>
            </w:r>
          </w:p>
        </w:tc>
      </w:tr>
      <w:tr>
        <w:trPr>
          <w:trHeight w:val="50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王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中水镇爱民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西医结合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药品销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何永全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祖家医药连锁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大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药学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质量管理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向鸿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鸿达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西医结合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质量负责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04070454</w:t>
            </w:r>
          </w:p>
        </w:tc>
      </w:tr>
      <w:tr>
        <w:trPr>
          <w:trHeight w:val="4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张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东风镇康福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妇幼卫生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质量负责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谢阳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东风镇康福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西医结合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企业负责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楊美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祖家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本科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西医结合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药品质量管理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王荣静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炉山镇琦琦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西医结合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质量管理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杨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康复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临床医学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质量负责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04070432</w:t>
            </w:r>
          </w:p>
        </w:tc>
      </w:tr>
      <w:tr>
        <w:trPr>
          <w:trHeight w:val="53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马贤贞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草海镇红太阳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社区医学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质量负责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马二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草海镇益康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社区医学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质量负责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7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04070146</w:t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张令奎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张相奎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大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临床医学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质量负责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7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04070146</w:t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陈桂仙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春天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社区医学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药品销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管庆彩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春天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社区医学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药品销售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罗明芝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福星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医士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质量负责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8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04070077</w:t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付国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春天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西医结合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药房管理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04070395</w:t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李兴勇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黑石勇绪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西医结合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企业负责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夏琪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哲觉镇飞驰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社区医学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企业负责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6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夏奎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哲觉镇益民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医士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企业负责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6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04070209</w:t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李银芳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哲觉镇居乐利民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社区医学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企业负责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3885778016</w:t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吕宝洪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哲觉镇居乐利民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西结合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质量负责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6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吕自勇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龙场镇和兴医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计生专业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药品管理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6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李桂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中水镇平价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护理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药品销售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6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刘桂初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老百姓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高中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药品销售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6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周训文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百姓人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大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西结合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营业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6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雷源岚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祖家医药连锁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大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临床医学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营业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6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张宁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洪啓商贸发展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社区医学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质量负责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6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李世龙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洪啓商贸发展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社区医学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质量负责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6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王静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保和堂药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护理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营业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6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锁才龙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保和堂药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卫生保健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营业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6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刘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保和堂药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护理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营业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7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杨艳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草海镇康健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高中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企业负责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7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付艳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威宁祖家医药连锁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高中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养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7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李显军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兔街乡显军药品经营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西医结合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质量负责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1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04070176</w:t>
            </w:r>
          </w:p>
        </w:tc>
      </w:tr>
      <w:tr>
        <w:trPr>
          <w:trHeight w:val="4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7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魏友萍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贵州大明医药实业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高中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销售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7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毛萍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威宁祖家医药连锁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高中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销售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270168</w:t>
            </w:r>
          </w:p>
        </w:tc>
      </w:tr>
      <w:tr>
        <w:trPr>
          <w:trHeight w:val="4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7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尹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保和堂药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护理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营业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7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沈海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保和堂药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护理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药品销售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7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文慧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李文琴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护理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药品销售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7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胡雍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贵州大明医药实业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西医结合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药品销售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7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刘聪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贵州省大明医药实业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大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临床医学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药品销售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8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李文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兔街乡显军药品经营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护理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药品销售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8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朱瑶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李文琴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妇幼医士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药品销售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8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林战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李文琴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医士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药品销售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8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李文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李文琴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高中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企业负责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5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2004070337</w:t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8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代咏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老百姓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质量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5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04070294</w:t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8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蒋燕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九芝堂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护理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药品质量验收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8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李云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九芝堂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护理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药品质量验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8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黄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贵州省大明医药实业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社区医学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药品养护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8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耿怀纤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贵州省大明医药实业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西医结合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药品销售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8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赵静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贵州省大明医药实业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社区医学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药品销售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9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黄吉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贵州省大明医药实业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护理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药品销售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9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赵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草海镇康健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妇幼卫生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药品销售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9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陆加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草海镇康健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妇幼卫生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药品销售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9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周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草海镇康健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育检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药品销售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9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冷毅芳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贵州省大明医药实业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护理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药品销售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9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陈锦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贵州省大明医药实业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护理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药品销售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9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张娟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贵州省大明医药实业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高职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医士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复核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9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邹玉珍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百姓人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社区医学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质量管理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04070066</w:t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9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刘宁梅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祖家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大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西医结合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营业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04070089</w:t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9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李必瑜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祖家医药连锁有限公司言嘉路分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经营专业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质量负责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04070306</w:t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祖文霞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祖家医药连锁有限公司祖家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社区医学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质量负责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04070043</w:t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候雁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男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祖家医药连锁有限公司人民北路分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经营专业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质量负责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04070440</w:t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张文香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祖家医药连锁有限公司新光路二分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医士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质量负责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04070260</w:t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赵德恩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祖家医药连锁有限公司人民南路分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西医结合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质量负责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04070313</w:t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戴荣平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祖家医药连锁有限公司街心花园分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社区医学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质量负责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04070232</w:t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0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程龙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祖家医药连锁有限公司新世纪广场分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医士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质量负责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04070096</w:t>
            </w:r>
          </w:p>
        </w:tc>
      </w:tr>
      <w:tr>
        <w:trPr>
          <w:trHeight w:val="42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0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代永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祖家医药连锁有限公司解放路分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医士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质量负责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04070246</w:t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0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毛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祖家医药连锁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助产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药品销售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0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马维巧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贵州威宁祖家医药连锁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卫生保健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药品销售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顾云彩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祖家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护理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营业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黄鑫平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洪啓商贸发展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医士专业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质量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张宪美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黑石镇诚信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西医结合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质量负责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李才华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海拉利民济民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西医结合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质量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孔维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黑石镇诚信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西医结合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质量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1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彭华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贵州省大明医药实业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专科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临床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复核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1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王文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贵州省大明医药实业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大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西医结合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质量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1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代永万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祖家医药连锁有限公司建设西路分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高中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质量负责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1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黄勤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祖家医药连锁有限公司星光路分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高中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质量负责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1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祖文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贵州省大明医药实业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高中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销售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1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张雁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祖家医药连锁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高中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药品管理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2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刘世红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祖家医药连锁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高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医士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药品销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2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马店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贵州省大明医药实业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高中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行政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2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代薇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贵州省大明医药实业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高中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业务副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2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戴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祖家医药连锁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高中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管理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2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管燕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贵州省大明医药实业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高中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副总经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2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顾绍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贵州大明医药实业有限责任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大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医专科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管理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2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孔洁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贵州大明医药实业有限责任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大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医专科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管理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2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戴永梅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贵州大明医药实业有限责任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高中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药品验收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2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朱丽娟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黑石镇春天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护理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管理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2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夏月娥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黑石镇春天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护理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药品销售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3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顾群芬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黑石镇春天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护理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药品销售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3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刘鲜梅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黑石镇春天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护理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药品销售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3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陈娇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黑石镇春天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社区医学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管理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3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田跃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黑石镇春天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社区医学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管理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3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刘广仙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黑石镇春天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本科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护理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管理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3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李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贵州大明医药实业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社区医学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药品销售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3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禄璐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贵州威宁祖家医药连锁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药学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销售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3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杨华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人南路百姓人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护理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销售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3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颜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程敏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护理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养护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3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施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程敏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社区医学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销售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4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管彦飞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祖家医药连锁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高中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药品管理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4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宫莲云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祖家医药连锁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高中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销售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4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杨梅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祖家医药连锁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高中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药品管理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4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余义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祖家医药连锁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高中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销售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4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陈秋园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祖家医药连锁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药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销售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4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张剑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祖家医药连锁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西医结合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销售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4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祖文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祖家医药连锁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大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护理学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销售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4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李文娟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祖家医药连锁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护士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销售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4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丁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祖家医药连锁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护理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销售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4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曾德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祖家医药连锁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护理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销售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5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李永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祖家医药连锁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药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销售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5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李彪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祖家医药连锁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社区医学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销售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5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李鱼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祖家医药连锁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高中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销售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5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胡静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祖家医药连锁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医学西医士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销售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5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戴磊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祖家医药连锁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高中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销售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5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曹春波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春波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社区医学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销售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5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杨汝仙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春波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销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5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杨贞喜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黑石百姓人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护士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企业负责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5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刘媛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祖家医药连锁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高中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销售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5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李廷芬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祖家医药连锁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高中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销售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6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朱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祖家医药连锁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高中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销售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6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辛贵云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祖家医药连锁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社区医学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销售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6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陈萍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祖家医药连锁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医士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销售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6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祝燕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祖家医药连锁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高中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销售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6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管彦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祖家医药连锁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社区医学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销售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6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韩玉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祖家医药连锁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高中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销售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6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蔡洪群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祖家医药连锁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医士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销售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6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朱志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牛棚镇朱记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西医结合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企业负责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6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赵艳芬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哲觉镇百信平价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护理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企业负责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6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赵亮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盐仓镇海洋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社区医学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养护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7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程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魏玲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社区医学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养护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7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李明仙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炉山镇结里灵仙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卫生保健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药品销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7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禹祺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祖家医药连锁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医士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药品销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7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韩锐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黑石镇春天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社区医学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管理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7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李春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龙场镇杰腾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大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西医结合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管理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7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蔡国军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盐仓镇海燕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西医结合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管理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7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陈燕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金钟镇孔令芳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护理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管理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7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吕开文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哲觉镇宏群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社区医学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管理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7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李蓉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新发乡芙蓉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医士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企业负责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7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杨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炉山镇杨印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大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临床医学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药品销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8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吕红群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哲觉镇红群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医士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质量负责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8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杨本云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祖家医药中心店结里已分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医士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质量负责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8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孟发菊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牛棚镇朱记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社区医学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质量负责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8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邓先明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盐仓镇海燕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西医结合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质量负责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8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王娟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哲觉镇益民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西医结合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质量负责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8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黄银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哲觉镇康鑫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西医结合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药品销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8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管彦莉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祖家医药连锁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高中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营业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8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何艳梅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新发乡便民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社区医学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企业负责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8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管庆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祖家医药中心店结里已分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护幼卫生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药品销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8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陶泽旺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春波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社区医学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药品销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9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颜峥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洪啓商贸发展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医士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质量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9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聂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金钟李氏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高中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药品销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9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袁琳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东凤镇康宁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助产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企业负责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9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邓广祥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东风镇共桥村百姓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卫生保健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企业负责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9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刘仕菊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金钟镇孔令芳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护理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药品销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9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周礼奎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金钟镇孔令芳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社区医学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药品销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9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王章军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观风海镇王章军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医士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质量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9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杨智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东风镇杨智琼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社区医学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企业负责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9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叶卫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平价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医士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质量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9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张超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迤那镇和顺大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卫生保健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药品销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李金辉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牛棚镇金玉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医士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药品销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3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闻章艳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牛棚镇金玉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西医结合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营业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徐健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观风海镇王章军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西医结合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营业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孔祥宣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牛棚镇康复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药品销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毛燕飞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风镇毛燕飞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医士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企业负责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杨家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新发乡福康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医士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企业负责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9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浦仕军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哲觉镇益民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社区医学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营业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马关梅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小海镇仁爱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护理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质量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邹明要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海拉乡利民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西医结合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药品销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黎功文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猴场镇便民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社区医学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药品养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祖文辉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贵州大明医药实业有限责任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高中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复核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周苇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洪啓商贸发展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西医结合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验收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张会巧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洪啓商贸发展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医士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验收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张华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洪啓商贸发展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卫生保健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验收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1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黄艳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威宁县康复药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专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西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药品销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ind w:right="560" w:hanging="0"/>
        <w:jc w:val="left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8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5:13:00Z</dcterms:created>
  <dc:creator>zky</dc:creator>
  <dc:description/>
  <cp:keywords/>
  <dc:language>en-US</dc:language>
  <cp:lastModifiedBy>Administrator</cp:lastModifiedBy>
  <dcterms:modified xsi:type="dcterms:W3CDTF">2013-10-09T01:29:00Z</dcterms:modified>
  <cp:revision>7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