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附件：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60"/>
        <w:gridCol w:w="1620"/>
        <w:gridCol w:w="1440"/>
        <w:gridCol w:w="1365"/>
      </w:tblGrid>
      <w:tr>
        <w:trPr>
          <w:trHeight w:val="660" w:hRule="atLeast"/>
        </w:trPr>
        <w:tc>
          <w:tcPr>
            <w:tcW w:w="8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kern w:val="0"/>
                <w:sz w:val="44"/>
                <w:szCs w:val="44"/>
              </w:rPr>
              <w:t>贵州省贫困监测调查管理办公室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kern w:val="0"/>
                <w:sz w:val="44"/>
                <w:szCs w:val="44"/>
              </w:rPr>
              <w:t>年公开招聘工作人员资格复审人员名单</w:t>
            </w:r>
          </w:p>
        </w:tc>
      </w:tr>
      <w:tr>
        <w:trPr>
          <w:trHeight w:val="3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最低成绩</w:t>
            </w:r>
          </w:p>
        </w:tc>
      </w:tr>
      <w:tr>
        <w:trPr>
          <w:trHeight w:val="457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始成绩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折算后成绩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赤水市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春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52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赤水市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悦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028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赤水市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弘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41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赤水市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继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90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赤水市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82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赤水市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33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遵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永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31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遵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42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遵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庆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62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道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前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72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道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43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道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柳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81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习水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永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3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习水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治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00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习水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仕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228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习水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泽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20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务川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刁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5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务川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天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418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务川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7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务川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志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50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务川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明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22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务川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11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镇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40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镇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龙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31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镇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51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关岭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9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关岭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11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关岭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昌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2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威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天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10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威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62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威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才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93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威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林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60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威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勋儒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20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威宁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雪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11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黔西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01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黔西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80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黔西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忠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1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赫章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禄盛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7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赫章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1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赫章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90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赫章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世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2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赫章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71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赫章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西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30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大方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50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大方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天荣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90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大方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71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纳雍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滨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80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纳雍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成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02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纳雍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发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10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秀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12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22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冉启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72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印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少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51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印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泽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70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印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涂江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22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印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长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92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印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水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0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印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71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德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黔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1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德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仕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2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德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芳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31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德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望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60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德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11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德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覃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72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开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31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成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21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12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8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瓮安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01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独山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2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独山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92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独山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远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61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丹寨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泽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51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丹寨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井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52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丹寨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2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丹寨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家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72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丹寨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邰秀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4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丹寨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先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40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黄平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60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黄平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文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911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黄平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02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麻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建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92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67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麻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武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62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麻江县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00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六枝特区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192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5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33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六枝特区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2103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驻六枝特区工作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景金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2849052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52:00Z</dcterms:created>
  <dc:creator>lenovo</dc:creator>
  <dc:description/>
  <cp:keywords/>
  <dc:language>en-US</dc:language>
  <cp:lastModifiedBy>lenovo</cp:lastModifiedBy>
  <dcterms:modified xsi:type="dcterms:W3CDTF">2013-09-30T02:53:00Z</dcterms:modified>
  <cp:revision>1</cp:revision>
  <dc:subject/>
  <dc:title>附件：</dc:title>
</cp:coreProperties>
</file>