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贵州省少数民族自治地方名单</w:t>
      </w:r>
    </w:p>
    <w:p>
      <w:pPr>
        <w:pStyle w:val="Normal"/>
        <w:jc w:val="center"/>
        <w:rPr/>
      </w:pPr>
      <w:r>
        <w:rPr>
          <w:rFonts w:ascii="仿宋_GB2312" w:hAnsi="仿宋_GB2312" w:cs="黑体;SimHei" w:eastAsia="仿宋_GB2312"/>
          <w:sz w:val="32"/>
          <w:szCs w:val="32"/>
        </w:rPr>
        <w:t>（民族自治地方和民族乡、撤民族乡设镇）</w:t>
      </w:r>
    </w:p>
    <w:p>
      <w:pPr>
        <w:pStyle w:val="Normal"/>
        <w:jc w:val="center"/>
        <w:rPr/>
      </w:pPr>
      <w:r>
        <w:rPr>
          <w:rFonts w:ascii="仿宋_GB2312" w:hAnsi="仿宋_GB2312" w:cs="黑体;SimHei" w:eastAsia="仿宋_GB2312"/>
          <w:sz w:val="32"/>
          <w:szCs w:val="32"/>
        </w:rPr>
        <w:t>（来源：贵州省民族事务委员会）</w:t>
      </w:r>
    </w:p>
    <w:p>
      <w:pPr>
        <w:pStyle w:val="Normal"/>
        <w:ind w:firstLine="640"/>
        <w:rPr/>
      </w:pPr>
      <w:r>
        <w:rPr>
          <w:rFonts w:ascii="黑体;SimHei" w:hAnsi="黑体;SimHei" w:cs="仿宋_GB2312" w:eastAsia="黑体;SimHei"/>
          <w:sz w:val="32"/>
          <w:szCs w:val="32"/>
        </w:rPr>
        <w:t>一、自治州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黔东南苗族侗族自治州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黔南布依族苗族自治州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黔西南布依族苗族自治州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非自治州内的民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威宁彝族回族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松桃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镇宁布依族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紫云苗族布依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关岭布依族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玉屏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印江土家族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沿河土家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务川仡佬族苗族自治县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道真仡佬族苗族自治县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民族乡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339"/>
        <w:gridCol w:w="1063"/>
        <w:gridCol w:w="2590"/>
        <w:gridCol w:w="2592"/>
      </w:tblGrid>
      <w:tr>
        <w:trPr>
          <w:trHeight w:val="1080" w:hRule="atLeast"/>
        </w:trPr>
        <w:tc>
          <w:tcPr>
            <w:tcW w:w="8647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44"/>
              </w:rPr>
              <w:t>贵州省现有民族乡名单（共</w:t>
            </w:r>
            <w:r>
              <w:rPr>
                <w:rFonts w:cs="宋体;SimSun" w:ascii="宋体;SimSun" w:hAnsi="宋体;SimSun"/>
                <w:b/>
                <w:color w:val="000000"/>
                <w:sz w:val="44"/>
              </w:rPr>
              <w:t>216</w:t>
            </w:r>
            <w:r>
              <w:rPr>
                <w:rFonts w:ascii="宋体;SimSun" w:hAnsi="宋体;SimSun" w:cs="宋体;SimSun"/>
                <w:b/>
                <w:color w:val="000000"/>
                <w:sz w:val="44"/>
              </w:rPr>
              <w:t>个）</w:t>
            </w:r>
          </w:p>
        </w:tc>
      </w:tr>
      <w:tr>
        <w:trPr>
          <w:trHeight w:val="73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市州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县、区、市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民族乡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个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民族乡名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黔东南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麻江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坝芒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镇远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尚寨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岑巩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羊桥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黎平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顺化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雷洞瑶族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从江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秀塘壮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刚边壮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翠里瑶族壮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榕江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三江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塔石瑶族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仁里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定威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兴华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水尾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雷山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达地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黔南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都云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基场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阳和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奉和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平塘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卡蒲毛南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荔波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瑶山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水利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水尧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永康水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瑶麓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黔西南州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晴隆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三宝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兴仁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鲁础营回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望谟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油迈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贵阳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南明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小碧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花溪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坡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马铃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孟关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黔陶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湖潮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乌当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偏坡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新堡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白云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都拉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牛场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清镇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麦格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王庄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流长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息烽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青山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开阳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禾丰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南江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高寨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修文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大石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六盘水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六枝特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落别布依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折溪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牛场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寨苗族彝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箐口彝族仡佬族布依族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洒志彝族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毛口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梭嘎苗族彝族回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陇脚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盘县特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普田回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鸡场坪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旧营白族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场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羊场布依族白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保基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四格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松河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坪地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淤泥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普古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钟山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月照彝族回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双戛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水城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坪寨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陡箐苗族彝族乡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董地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南开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青林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金盆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发箐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纸厂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梅彝族苗族回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新街彝族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野钟苗族彝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果布嘎彝族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龙场苗族白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营盘苗族彝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顺场苗族彝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花嘎苗族布依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米箩布依族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猴场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红岩布依族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遵义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遵义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洪关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平正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桐梓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鬃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仁怀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后山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正安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市坪苗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谢坝仡佬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余庆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花山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道真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上坝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安顺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西秀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新场布依族苗族乡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鸡场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岩腊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武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腊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普定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坪上苗族彝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补郎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猫洞苗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猴场苗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平坝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十字回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羊昌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铜仁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9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碧江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桐木坪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和平土家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滑石侗族苗族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瓦屋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六龙山侗族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万山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下溪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鱼塘侗族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熬寨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楼坪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道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坪侗族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江口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德旺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官和侗族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石阡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青羊苗族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枫香侗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坪地场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龙井侗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石固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坪山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甘溪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聚风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沙坝仡佬族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思南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思林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东华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胡家湾苗族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宽坪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枫芸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三道水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天桥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杨家坳苗族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兴隆土家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德江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楠杆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沙溪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桶井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荆角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堰塘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丰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龙泉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钱家土家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节市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br/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共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72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七星关区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田坎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屯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阿市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团结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干溪彝族苗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阴底彝族苗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金沙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石场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太平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马路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安洛苗族彝族满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新化苗族彝族满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田彝族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黔西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花溪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定新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绿化白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新仁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红林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建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仁和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永燊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太来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铁石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金波苗族彝族满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五里布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织金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官寨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金龙苗族彝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鸡场苗族彝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自强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茶店布依族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平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后寨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大方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竹园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响水白族彝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鼎新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牛场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理化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安乐彝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风山彝族蒙古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白纳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三元彝族苗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普底彝族苗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沙厂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水彝族苗族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黄泥彝族苗族满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核桃彝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八堡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兴隆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山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星宿苗族彝族仡佬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纳雍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新房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厍东关彝族苗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董地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化作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姑开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羊场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锅圈岩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昆寨苗族彝族白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左（儿旁加鸟）嘎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猪场苗族彝族乡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赫章县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兴发苗族彝族回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松林坡白族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雉街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珠市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双坪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辅处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铁匠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可乐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河镇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结构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水塘堡彝族苗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古达苗族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威宁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新发布依族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;仿宋_GB2312" w:hAnsi="仿宋;仿宋_GB2312" w:cs="宋体;SimSun"/>
                <w:color w:val="000000"/>
                <w:sz w:val="22"/>
              </w:rPr>
            </w:pPr>
            <w:r>
              <w:rPr>
                <w:rFonts w:cs="宋体;SimSun" w:ascii="仿宋;仿宋_GB2312" w:hAnsi="仿宋;仿宋_GB2312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全省民族乡合计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216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：截止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数据。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rPr/>
      </w:pPr>
      <w:r>
        <w:rPr/>
        <w:t>贵州省民族乡撤乡建镇后继续享受民族乡待遇的镇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40"/>
        <w:gridCol w:w="973"/>
        <w:gridCol w:w="1742"/>
        <w:gridCol w:w="1153"/>
        <w:gridCol w:w="1742"/>
        <w:gridCol w:w="1373"/>
      </w:tblGrid>
      <w:tr>
        <w:trPr>
          <w:trHeight w:val="900" w:hRule="atLeast"/>
        </w:trPr>
        <w:tc>
          <w:tcPr>
            <w:tcW w:w="8648" w:type="dxa"/>
            <w:gridSpan w:val="7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贵州省民族乡撤乡建镇后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6"/>
              </w:rPr>
              <w:t>继续享受民族乡待遇的镇的名单</w:t>
            </w:r>
          </w:p>
        </w:tc>
      </w:tr>
      <w:tr>
        <w:trPr>
          <w:trHeight w:val="8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县、区、市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名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已撤民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族乡个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已撤民族乡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整建制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撤乡设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撤并整合设镇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br/>
              <w:t>(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街道办事处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)</w:t>
            </w:r>
            <w:r>
              <w:rPr>
                <w:rFonts w:ascii="仿宋;仿宋_GB2312" w:hAnsi="仿宋;仿宋_GB2312"/>
                <w:b/>
                <w:color w:val="000000"/>
                <w:sz w:val="22"/>
              </w:rPr>
              <w:t>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b/>
                <w:b/>
                <w:color w:val="000000"/>
                <w:sz w:val="22"/>
              </w:rPr>
            </w:pPr>
            <w:r>
              <w:rPr>
                <w:rFonts w:ascii="仿宋;仿宋_GB2312" w:hAnsi="仿宋;仿宋_GB2312"/>
                <w:b/>
                <w:color w:val="000000"/>
                <w:sz w:val="22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黔东南州</w:t>
            </w:r>
            <w:r>
              <w:rPr>
                <w:rFonts w:ascii="仿宋;仿宋_GB2312" w:hAnsi="仿宋;仿宋_GB2312"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color w:val="000000"/>
                <w:sz w:val="22"/>
              </w:rPr>
              <w:t>麻江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景阳布依族乡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与谷硐镇合并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谷硐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驻谷硐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cs="宋体;SimSun" w:ascii="宋体;SimSun" w:hAnsi="宋体;SimSun"/>
                <w:color w:val="000000"/>
                <w:sz w:val="12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贤昌布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贤昌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驻高枧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黔南州</w:t>
            </w:r>
            <w:r>
              <w:rPr>
                <w:rFonts w:ascii="仿宋;仿宋_GB2312" w:hAnsi="仿宋;仿宋_GB2312"/>
                <w:color w:val="000000"/>
                <w:sz w:val="22"/>
              </w:rPr>
              <w:br/>
            </w:r>
            <w:r>
              <w:rPr>
                <w:rFonts w:ascii="仿宋;仿宋_GB2312" w:hAnsi="仿宋;仿宋_GB2312"/>
                <w:color w:val="000000"/>
                <w:sz w:val="22"/>
              </w:rPr>
              <w:t>独山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甲定水族乡、翁台水族乡与兔场镇合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影山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驻友芝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cs="宋体;SimSun" w:ascii="宋体;SimSun" w:hAnsi="宋体;SimSun"/>
                <w:color w:val="000000"/>
                <w:sz w:val="12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寨水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玉水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驻新和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盘水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水城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勺米彝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勺米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比德苗族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比德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化乐苗族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化乐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保华苗族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保华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木果彝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木果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玉舍彝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玉舍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都格布依族苗族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都格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发耳布依族苗族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发耳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鸡场布依族彝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鸡场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铜仁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江口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太平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太平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桃映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桃映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6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民和侗族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民和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恕溪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恕溪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坝盘土家族侗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坝盘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19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铜仁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德江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泉口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泉口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复兴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复兴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1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合兴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合兴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堡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堡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山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山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4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共和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共和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5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平原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平原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驻杉园社区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铜仁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思南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坝苗族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长坝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板桥苗族土家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板桥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8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河坝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大河坝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29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香坝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香坝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0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亭子坝土家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亭子坝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节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黔西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钟山布依族彝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钟山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协和彝族苗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协和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3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沙井苗族彝族仡佬族乡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沙井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节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织金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三甲白族苗族乡与普翁乡合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三甲街道办事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cs="宋体;SimSun" w:ascii="宋体;SimSun" w:hAnsi="宋体;SimSun"/>
                <w:color w:val="000000"/>
                <w:sz w:val="12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沙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箐门苗族彝族仡佬族乡与平坝乡合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平坝镇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驻平庄村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仿宋_GB2312" w:hAnsi="仿宋;仿宋_GB2312"/>
                <w:color w:val="000000"/>
                <w:sz w:val="22"/>
              </w:rPr>
            </w:pPr>
            <w:r>
              <w:rPr>
                <w:rFonts w:ascii="仿宋;仿宋_GB2312" w:hAnsi="仿宋;仿宋_GB2312"/>
                <w:color w:val="000000"/>
                <w:sz w:val="22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  <w:t>3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  <w:t>3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仿宋_GB2312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51:00Z</dcterms:created>
  <dc:creator>Owner</dc:creator>
  <dc:description/>
  <cp:keywords/>
  <dc:language>en-US</dc:language>
  <cp:lastModifiedBy>User</cp:lastModifiedBy>
  <dcterms:modified xsi:type="dcterms:W3CDTF">2013-09-16T01:56:00Z</dcterms:modified>
  <cp:revision>5</cp:revision>
  <dc:subject/>
  <dc:title>贵州省公务员招考加分涉及的民族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