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792480</wp:posOffset>
            </wp:positionV>
            <wp:extent cx="7301865" cy="10413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1865" cy="1041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4:33:00Z</dcterms:created>
  <dc:creator>天付</dc:creator>
  <dc:description/>
  <cp:keywords/>
  <dc:language>en-US</dc:language>
  <cp:lastModifiedBy>User</cp:lastModifiedBy>
  <dcterms:modified xsi:type="dcterms:W3CDTF">2013-09-13T04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