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附件</w:t>
      </w: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  <w:t>2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：贵州产业技术发展研究院</w:t>
      </w: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  <w:t>2013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年公开招聘工作人员报名表</w:t>
      </w:r>
    </w:p>
    <w:tbl>
      <w:tblPr>
        <w:tblW w:w="956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56"/>
        <w:gridCol w:w="225"/>
        <w:gridCol w:w="1168"/>
        <w:gridCol w:w="705"/>
        <w:gridCol w:w="145"/>
        <w:gridCol w:w="7"/>
        <w:gridCol w:w="669"/>
        <w:gridCol w:w="61"/>
        <w:gridCol w:w="487"/>
        <w:gridCol w:w="900"/>
        <w:gridCol w:w="7"/>
        <w:gridCol w:w="306"/>
        <w:gridCol w:w="162"/>
        <w:gridCol w:w="20"/>
        <w:gridCol w:w="360"/>
        <w:gridCol w:w="540"/>
        <w:gridCol w:w="86"/>
        <w:gridCol w:w="605"/>
        <w:gridCol w:w="640"/>
        <w:gridCol w:w="1029"/>
      </w:tblGrid>
      <w:tr>
        <w:trPr>
          <w:trHeight w:val="76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名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性别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身份证号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仿宋" w:hAnsi="仿宋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民族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血型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党派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籍贯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县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外语水平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报考岗位及代码</w:t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本科专业</w:t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研究生专业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身份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公务员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sz w:val="28"/>
                <w:szCs w:val="28"/>
                <w:lang w:val="en-US" w:eastAsia="en-US"/>
              </w:rPr>
              <w:t>事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仿宋" w:hAnsi="仿宋" w:cs="宋体;SimSun" w:eastAsia="仿宋"/>
                <w:sz w:val="28"/>
                <w:szCs w:val="28"/>
                <w:lang w:val="en-US" w:eastAsia="en-US"/>
              </w:rPr>
              <w:t>企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仿宋" w:hAnsi="仿宋" w:cs="宋体;SimSun" w:eastAsia="仿宋"/>
                <w:sz w:val="28"/>
                <w:szCs w:val="28"/>
                <w:lang w:val="en-US" w:eastAsia="en-US"/>
              </w:rPr>
              <w:t>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54305</wp:posOffset>
                      </wp:positionV>
                      <wp:extent cx="216535" cy="12509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键入文档的引述或关注点的摘要。您可将文本框放置在文档中的任何位置。请使用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绘图工具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选项卡更改引言文本框的格式。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4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键入文档的引述或关注点的摘要。您可将文本框放置在文档中的任何位置。请使用</w:t>
                            </w:r>
                            <w:r>
                              <w:rPr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绘图工具</w:t>
                            </w:r>
                            <w:r>
                              <w:rPr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选项卡更改引言文本框的格式。</w:t>
                            </w:r>
                            <w:r>
                              <w:rPr>
                                <w:lang w:val="zh-CN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5303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键入文档的引述或关注点的摘要。您可将文本框放置在文档中的任何位置。请使用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绘图工具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选项卡更改引言文本框的格式。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17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键入文档的引述或关注点的摘要。您可将文本框放置在文档中的任何位置。请使用</w:t>
                            </w:r>
                            <w:r>
                              <w:rPr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绘图工具</w:t>
                            </w:r>
                            <w:r>
                              <w:rPr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选项卡更改引言文本框的格式。</w:t>
                            </w:r>
                            <w:r>
                              <w:rPr>
                                <w:lang w:val="zh-CN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61290</wp:posOffset>
                      </wp:positionV>
                      <wp:extent cx="216535" cy="125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键入文档的引述或关注点的摘要。您可将文本框放置在文档中的任何位置。请使用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绘图工具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选项卡更改引言文本框的格式。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7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键入文档的引述或关注点的摘要。您可将文本框放置在文档中的任何位置。请使用</w:t>
                            </w:r>
                            <w:r>
                              <w:rPr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绘图工具</w:t>
                            </w:r>
                            <w:r>
                              <w:rPr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选项卡更改引言文本框的格式。</w:t>
                            </w:r>
                            <w:r>
                              <w:rPr>
                                <w:lang w:val="zh-CN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53670</wp:posOffset>
                      </wp:positionV>
                      <wp:extent cx="216535" cy="125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键入文档的引述或关注点的摘要。您可将文本框放置在文档中的任何位置。请使用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绘图工具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lang w:val="zh-CN"/>
                                    </w:rPr>
                                    <w:t>选项卡更改引言文本框的格式。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1pt;mso-position-vertical-relative:text;margin-left:1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键入文档的引述或关注点的摘要。您可将文本框放置在文档中的任何位置。请使用</w:t>
                            </w:r>
                            <w:r>
                              <w:rPr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绘图工具</w:t>
                            </w:r>
                            <w:r>
                              <w:rPr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选项卡更改引言文本框的格式。</w:t>
                            </w:r>
                            <w:r>
                              <w:rPr>
                                <w:lang w:val="zh-CN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身高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cm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体重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eastAsia="仿宋" w:cs="Times New Roman" w:ascii="仿宋" w:hAnsi="仿宋"/>
              </w:rPr>
              <w:t>kg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单位、职务（职称）</w:t>
            </w:r>
          </w:p>
        </w:tc>
        <w:tc>
          <w:tcPr>
            <w:tcW w:w="67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住址</w:t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邮编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电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  <w:t>E-mail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  <w:t>QQ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微信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社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关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系</w:t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历</w:t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31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岗薪职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位酬务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期</w:t>
            </w:r>
          </w:p>
        </w:tc>
        <w:tc>
          <w:tcPr>
            <w:tcW w:w="7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其或</w:t>
            </w:r>
          </w:p>
          <w:p>
            <w:pPr>
              <w:pStyle w:val="Normal"/>
              <w:ind w:firstLine="14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他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要说</w:t>
            </w:r>
          </w:p>
          <w:p>
            <w:pPr>
              <w:pStyle w:val="Normal"/>
              <w:ind w:firstLine="14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求明</w:t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注</w:t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黑体;SimHei" w:eastAsia="黑体;SimHei"/>
        </w:rPr>
        <w:t>综合运行管理部制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黑体;SimHei" w:ascii="黑体;SimHei" w:hAnsi="黑体;SimHei"/>
        </w:rPr>
        <w:t>2013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0:00Z</dcterms:created>
  <dc:creator>l</dc:creator>
  <dc:description/>
  <cp:keywords/>
  <dc:language>en-US</dc:language>
  <cp:lastModifiedBy>lenovo</cp:lastModifiedBy>
  <cp:lastPrinted>2013-08-06T15:32:00Z</cp:lastPrinted>
  <dcterms:modified xsi:type="dcterms:W3CDTF">2013-09-04T08:04:00Z</dcterms:modified>
  <cp:revision>13</cp:revision>
  <dc:subject/>
  <dc:title>贵州省产业技术发展研究院人员登记表</dc:title>
</cp:coreProperties>
</file>