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5"/>
        <w:gridCol w:w="870"/>
        <w:gridCol w:w="600"/>
        <w:gridCol w:w="1140"/>
        <w:gridCol w:w="540"/>
        <w:gridCol w:w="510"/>
        <w:gridCol w:w="465"/>
        <w:gridCol w:w="1620"/>
        <w:gridCol w:w="2085"/>
        <w:gridCol w:w="3630"/>
        <w:gridCol w:w="705"/>
        <w:gridCol w:w="825"/>
      </w:tblGrid>
      <w:tr>
        <w:trPr>
          <w:trHeight w:val="523" w:hRule="atLeast"/>
        </w:trPr>
        <w:tc>
          <w:tcPr>
            <w:tcW w:w="139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7747000</wp:posOffset>
                      </wp:positionV>
                      <wp:extent cx="40957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610pt" to="27.05pt,61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20807045</wp:posOffset>
                      </wp:positionV>
                      <wp:extent cx="635" cy="952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5pt,1638.35pt" to="17.35pt,163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color w:val="000000"/>
                <w:sz w:val="40"/>
              </w:rPr>
              <w:t>龙里县公安局</w:t>
            </w:r>
            <w:r>
              <w:rPr>
                <w:rFonts w:cs="宋体;SimSun" w:ascii="宋体;SimSun" w:hAnsi="宋体;SimSun"/>
                <w:b/>
                <w:color w:val="000000"/>
                <w:sz w:val="40"/>
              </w:rPr>
              <w:t>2013</w:t>
            </w:r>
            <w:r>
              <w:rPr>
                <w:rFonts w:ascii="宋体;SimSun" w:hAnsi="宋体;SimSun" w:cs="宋体;SimSun"/>
                <w:b/>
                <w:color w:val="000000"/>
                <w:sz w:val="40"/>
              </w:rPr>
              <w:t>年秋季征兵政审合格人员名单</w:t>
            </w:r>
          </w:p>
        </w:tc>
      </w:tr>
      <w:tr>
        <w:trPr>
          <w:trHeight w:val="9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乡镇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序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姓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性别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身份证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文化程度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户别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民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住址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母亲及家庭情况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政审情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是否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谷脚镇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谢泽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1003101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彝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贵州省龙里县谷脚镇茶香村上歪寨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号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谢德正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向忠凤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哥：</w:t>
            </w:r>
            <w:r>
              <w:rPr>
                <w:color w:val="000000"/>
                <w:sz w:val="18"/>
              </w:rPr>
              <w:t>谢泽华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政治可靠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违法犯罪记录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周正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05101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职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贵州省龙里县谷脚镇谷脚村皮家寨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号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周永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林元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妹：</w:t>
            </w:r>
            <w:r>
              <w:rPr>
                <w:color w:val="000000"/>
                <w:sz w:val="18"/>
              </w:rPr>
              <w:t>周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政治可靠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违法犯罪记录（毕业证书在办理当中）附学校证明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23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曹孝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4062710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贵州省龙里县谷脚镇王关村和尚土组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号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曹绪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陈玉芝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妹：</w:t>
            </w:r>
            <w:r>
              <w:rPr>
                <w:color w:val="000000"/>
                <w:sz w:val="18"/>
              </w:rPr>
              <w:t>曹孝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妹：</w:t>
            </w:r>
            <w:r>
              <w:rPr>
                <w:color w:val="000000"/>
                <w:sz w:val="18"/>
              </w:rPr>
              <w:t>曹孝连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政治可靠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违法犯罪记录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11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麻芝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冯雷彪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120607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麻芝乡五里村格老湾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冯  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庹阳凤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在麻芝务农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犯罪记录，无参加“法轮功”等非法邪教组织活动，情况清楚，推荐入伍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岑  尧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72107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在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麻芝乡龙云村帮楼上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岑建平（在贵定恒伟玻璃厂务工）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罗泽凤（在麻芝务农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犯罪记录，无参加“法轮功”等非法邪教组织活动，情况清楚，推荐入伍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谷龙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谷龙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石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2082922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谷龙乡龙滩村柿花树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：石华荣母：宋聚萍大姐：石红二姐：石美三姐：石仙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未发现违法犯罪记录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胡红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4031722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谷龙乡龙滩村冲头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胡德忠母亲：晏玉凤兄弟：胡江海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未发现违法犯罪记录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林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0618211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谷龙乡平寨村平土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林玉洪母亲：石明芬大姐：林燕</w:t>
            </w:r>
          </w:p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二姐：林梅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未发现违法犯罪记录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3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代恒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120822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谷龙乡平寨村平四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代德洪母亲：杨敏弟弟：代龙</w:t>
            </w:r>
          </w:p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妹妹：代雨琼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未发现违法犯罪记录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8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李国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915221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谷龙乡小谷龙村谷龙街上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李开荣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王静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未发现违法犯罪记录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3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杨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021922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谷龙乡小谷龙村大路脚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杨国军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刘晏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哥哥：杨政鑫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未发现违法犯罪记录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8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王凯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8152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谷龙乡小谷龙村竹阴寨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王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袁明翠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未发现违法犯罪记录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8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宋红家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110922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谷龙乡小坝村上白果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宋培华 母亲：李细珍爷爷：宋永德 奶奶：张世英 姐姐：宋聚慧 弟弟：宋红帅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未发现违法犯罪记录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8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肖卫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4071822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非农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谷龙乡小谷龙村谷龙街上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肖奇军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宋聚庆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未发现违法犯罪记录，</w:t>
            </w:r>
            <w:r>
              <w:rPr>
                <w:color w:val="000000"/>
                <w:sz w:val="18"/>
              </w:rPr>
              <w:t>在贵阳南明读书期间情况不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摆省乡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王耀荣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061625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方正宋体-人口信息;宋体" w:hAnsi="方正宋体-人口信息;宋体" w:eastAsia="方正宋体-人口信息;宋体"/>
                <w:color w:val="000000"/>
                <w:sz w:val="18"/>
              </w:rPr>
              <w:t>龙里县摆省乡渔洞村渔洞大寨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：陈保妹，女，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岁。</w:t>
            </w:r>
          </w:p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弟：王耀科，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岁、王伟。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政治可靠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违法犯罪记录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洪笔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90527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方正宋体-人口信息;宋体" w:hAnsi="方正宋体-人口信息;宋体" w:eastAsia="方正宋体-人口信息;宋体"/>
                <w:color w:val="000000"/>
                <w:sz w:val="18"/>
              </w:rPr>
              <w:t>龙里县摆省乡团结村落表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：陈锡留，男，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岁；</w:t>
            </w:r>
          </w:p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：杨义兰，女，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岁。</w:t>
            </w:r>
          </w:p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弟：陈洪智，妹：陈洪菊。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政治可靠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违法犯罪记录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3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倪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121823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摆省乡摆主村一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：倪永德，男，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岁；</w:t>
            </w:r>
          </w:p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：杨萍，女，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岁；</w:t>
            </w:r>
          </w:p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妹：倪和燕、倪和杰。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政治可靠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违法犯罪记录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哪旁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8735695</wp:posOffset>
                      </wp:positionV>
                      <wp:extent cx="8867775" cy="635"/>
                      <wp:effectExtent l="635" t="19050" r="63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788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687.85pt" to="693.8pt,687.8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sz w:val="18"/>
              </w:rPr>
              <w:t>哪旁乡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罗兴欣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506022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龙里县哪旁乡谷冰村新田租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：罗顺泽，生于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7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日，农民。母：罗心芬，生于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7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日，农民。弟弟：罗伟，生于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日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经审查，罗兴欣及其直系亲属在我辖区居住期间无违法犯罪行为，未参加法轮功及其他邪教组织，表现良好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曹礼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7132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苗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哪旁乡石板滩村老场坝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曹显林，生于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日，农民。母亲：刘朝琼，生于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7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日，农民。大姐，曹艳云，生于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日，二姐：曹倩，生于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日。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经审查，曹礼芳及其直系亲属在我辖区居住期间无违法犯罪行为，未参加法轮功及其他邪教组织，表现良好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泉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41723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龙里县哪旁乡谷冰村高龙井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：龙成学，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6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日生，农民。母：陈永艳，生于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7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日，农民，妹妹龙冰林，生于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日。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经审查，龙泉涌及其直系亲属在我辖区居住期间无违法犯罪行为，未参加法轮功及其他邪教组织，表现良好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三元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唐永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71203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三元镇新安村五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唐生贵，母亲：沈安颖，在三元三七厂务工。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犯罪记录，无参加“法轮功”等非法邪教组织活动，情况清楚，推荐入伍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刘华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102503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三元镇高坪村六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刘荣昌，在家务农；母亲：张科珍，在家务农。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犯罪记录，无参加“法轮功”等非法邪教组织活动，情况清楚，推荐入伍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罗含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030803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三元镇永安村五组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罗辉，母亲：蒙玉华，在三元三七厂务工。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犯罪记录，无参加“法轮功”等非法邪教组织活动，情况清楚，推荐入伍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tbl>
      <w:tblPr>
        <w:tblW w:w="139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5"/>
        <w:gridCol w:w="855"/>
        <w:gridCol w:w="615"/>
        <w:gridCol w:w="1140"/>
        <w:gridCol w:w="555"/>
        <w:gridCol w:w="495"/>
        <w:gridCol w:w="480"/>
        <w:gridCol w:w="1590"/>
        <w:gridCol w:w="2070"/>
        <w:gridCol w:w="3630"/>
        <w:gridCol w:w="705"/>
        <w:gridCol w:w="855"/>
      </w:tblGrid>
      <w:tr>
        <w:trPr>
          <w:trHeight w:val="11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洗马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洗马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洗马镇</w:t>
            </w:r>
          </w:p>
          <w:p>
            <w:pPr>
              <w:pStyle w:val="Normal"/>
              <w:ind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向礼银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2090517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大专录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龙里县洗马镇花京村沙土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父亲；</w:t>
            </w:r>
            <w:r>
              <w:rPr>
                <w:color w:val="000000"/>
                <w:sz w:val="18"/>
              </w:rPr>
              <w:t>向科泽</w:t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母亲；吕明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-----2003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台上小学读书。</w:t>
            </w:r>
            <w:r>
              <w:rPr>
                <w:color w:val="000000"/>
                <w:sz w:val="18"/>
              </w:rPr>
              <w:t>2003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-----2007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龙里县城关二小读书。</w:t>
            </w:r>
            <w:r>
              <w:rPr>
                <w:color w:val="000000"/>
                <w:sz w:val="18"/>
              </w:rPr>
              <w:t>2007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-----201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龙里龙山中学读书。</w:t>
            </w:r>
            <w:r>
              <w:rPr>
                <w:color w:val="000000"/>
                <w:sz w:val="18"/>
              </w:rPr>
              <w:t>201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-----2013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龙里职业中学读书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各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邓佩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5081617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高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龙里县洗马镇落掌村粑粑街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父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邓林辉</w:t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母亲</w:t>
            </w:r>
            <w:r>
              <w:rPr>
                <w:color w:val="000000"/>
                <w:sz w:val="18"/>
              </w:rPr>
              <w:t xml:space="preserve">; </w:t>
            </w:r>
            <w:r>
              <w:rPr>
                <w:color w:val="000000"/>
                <w:sz w:val="18"/>
              </w:rPr>
              <w:t>田景英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6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落掌小学读书。</w:t>
            </w:r>
            <w:r>
              <w:rPr>
                <w:color w:val="000000"/>
                <w:sz w:val="18"/>
              </w:rPr>
              <w:t>2006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洗马中学读书。</w:t>
            </w:r>
            <w:r>
              <w:rPr>
                <w:color w:val="000000"/>
                <w:sz w:val="18"/>
              </w:rPr>
              <w:t>201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3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龙里中学读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段义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5010417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大专在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龙里县洗马镇新庄村新庄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父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rFonts w:cs="宋体;SimSun"/>
                <w:color w:val="000000"/>
                <w:sz w:val="18"/>
              </w:rPr>
              <w:t>段银祥</w:t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母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吴顺琴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5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新庄小学读书。</w:t>
            </w:r>
            <w:r>
              <w:rPr>
                <w:color w:val="000000"/>
                <w:sz w:val="18"/>
              </w:rPr>
              <w:t>2005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洗马中学读书。</w:t>
            </w:r>
            <w:r>
              <w:rPr>
                <w:color w:val="000000"/>
                <w:sz w:val="18"/>
              </w:rPr>
              <w:t>200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龙里中学读书。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3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贵阳职业技术学院读书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23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龚镇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4121617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龙里县洗马镇花京村告谷坡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父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rFonts w:cs="宋体;SimSun"/>
                <w:color w:val="000000"/>
                <w:sz w:val="18"/>
              </w:rPr>
              <w:t>龚传江</w:t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母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rFonts w:cs="宋体;SimSun"/>
                <w:color w:val="000000"/>
                <w:sz w:val="18"/>
              </w:rPr>
              <w:t>宋永毕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6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花京小学读书。</w:t>
            </w:r>
            <w:r>
              <w:rPr>
                <w:color w:val="000000"/>
                <w:sz w:val="18"/>
              </w:rPr>
              <w:t>2006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转学到落掌小学读书至</w:t>
            </w:r>
            <w:r>
              <w:rPr>
                <w:color w:val="000000"/>
                <w:sz w:val="18"/>
              </w:rPr>
              <w:t>200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。</w:t>
            </w:r>
            <w:r>
              <w:rPr>
                <w:color w:val="000000"/>
                <w:sz w:val="18"/>
              </w:rPr>
              <w:t>200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洗马中学读书。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月到龙里县人民武装部民兵应急分队工作，任副班长至今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217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李前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5041625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初中</w:t>
            </w:r>
            <w:r>
              <w:rPr>
                <w:rFonts w:cs="宋体;SimSun"/>
                <w:color w:val="000000"/>
                <w:sz w:val="18"/>
              </w:rPr>
              <w:t>`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龙里县洗马镇上石坎村大坡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父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rFonts w:cs="宋体;SimSun"/>
                <w:color w:val="000000"/>
                <w:sz w:val="18"/>
              </w:rPr>
              <w:t>吴祖政</w:t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母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姜大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7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------</w:t>
            </w:r>
            <w:r>
              <w:rPr>
                <w:color w:val="000000"/>
                <w:sz w:val="18"/>
              </w:rPr>
              <w:t>龙场小学。</w:t>
            </w:r>
            <w:r>
              <w:rPr>
                <w:color w:val="000000"/>
                <w:sz w:val="18"/>
              </w:rPr>
              <w:t>2007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------201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------</w:t>
            </w:r>
            <w:r>
              <w:rPr>
                <w:color w:val="000000"/>
                <w:sz w:val="18"/>
              </w:rPr>
              <w:t>洗马中学。</w:t>
            </w:r>
            <w:r>
              <w:rPr>
                <w:color w:val="000000"/>
                <w:sz w:val="18"/>
              </w:rPr>
              <w:t>201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-----201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月在谷脚镇千家卡盛峰药厂上班。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2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月在贵阳水口寺亲妈饭店上班。</w:t>
            </w:r>
            <w:r>
              <w:rPr>
                <w:color w:val="000000"/>
                <w:sz w:val="18"/>
              </w:rPr>
              <w:t>2012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月至今在龙里县武装部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唐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3100817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大学在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布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龙里县洗马镇猫寨村猫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父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rFonts w:cs="宋体;SimSun"/>
                <w:color w:val="000000"/>
                <w:sz w:val="18"/>
              </w:rPr>
              <w:t>唐正彬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母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王小满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9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5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猫寨小学读书。</w:t>
            </w:r>
            <w:r>
              <w:rPr>
                <w:color w:val="000000"/>
                <w:sz w:val="18"/>
              </w:rPr>
              <w:t>2009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洗马中学读书。</w:t>
            </w:r>
            <w:r>
              <w:rPr>
                <w:color w:val="000000"/>
                <w:sz w:val="18"/>
              </w:rPr>
              <w:t>200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2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龙里中学读书。</w:t>
            </w:r>
            <w:r>
              <w:rPr>
                <w:color w:val="000000"/>
                <w:sz w:val="18"/>
              </w:rPr>
              <w:t>2012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今在湖北省长江大学读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王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3052817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龙里县洗马镇猫寨村猫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父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rFonts w:cs="宋体;SimSun"/>
                <w:color w:val="000000"/>
                <w:sz w:val="18"/>
              </w:rPr>
              <w:t>王玉弟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母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rFonts w:cs="宋体;SimSun"/>
                <w:color w:val="000000"/>
                <w:sz w:val="18"/>
              </w:rPr>
              <w:t>王翠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6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台上小学读书。</w:t>
            </w:r>
            <w:r>
              <w:rPr>
                <w:color w:val="000000"/>
                <w:sz w:val="18"/>
              </w:rPr>
              <w:t>2006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9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洗马中学读书。</w:t>
            </w:r>
            <w:r>
              <w:rPr>
                <w:color w:val="000000"/>
                <w:sz w:val="18"/>
              </w:rPr>
              <w:t>2009</w:t>
            </w:r>
            <w:r>
              <w:rPr>
                <w:color w:val="000000"/>
                <w:sz w:val="18"/>
              </w:rPr>
              <w:t>年至</w:t>
            </w:r>
            <w:r>
              <w:rPr>
                <w:color w:val="000000"/>
                <w:sz w:val="18"/>
              </w:rPr>
              <w:t>201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月在家务农</w:t>
            </w:r>
            <w:r>
              <w:rPr>
                <w:color w:val="000000"/>
                <w:sz w:val="18"/>
              </w:rPr>
              <w:t>.201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月至今在浙江台州市打工</w:t>
            </w: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王顺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4033017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高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苗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龙里县洗马镇大厂村二比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父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王友华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母亲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张大菊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-----2007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在大厂小学读书。</w:t>
            </w:r>
            <w:r>
              <w:rPr>
                <w:color w:val="000000"/>
                <w:sz w:val="18"/>
              </w:rPr>
              <w:t>2007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-----201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洗马中学读书。</w:t>
            </w:r>
            <w:r>
              <w:rPr>
                <w:color w:val="000000"/>
                <w:sz w:val="18"/>
              </w:rPr>
              <w:t>201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-----2013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龙里中学读书。</w:t>
            </w:r>
            <w:r>
              <w:rPr>
                <w:color w:val="000000"/>
                <w:sz w:val="18"/>
              </w:rPr>
              <w:t>2013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月至今在千家卡威力洗衣粉厂上班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文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5011017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汉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龙里县洗马镇台上村犀牛塘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父亲</w:t>
            </w:r>
            <w:r>
              <w:rPr>
                <w:rFonts w:cs="宋体;SimSun"/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文辉成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母亲</w:t>
            </w:r>
            <w:r>
              <w:rPr>
                <w:color w:val="000000"/>
                <w:sz w:val="18"/>
              </w:rPr>
              <w:t xml:space="preserve">: </w:t>
            </w:r>
            <w:r>
              <w:rPr>
                <w:color w:val="000000"/>
                <w:sz w:val="18"/>
              </w:rPr>
              <w:t>朱成菊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2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台上小学读书。</w:t>
            </w:r>
            <w:r>
              <w:rPr>
                <w:color w:val="000000"/>
                <w:sz w:val="18"/>
              </w:rPr>
              <w:t>200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洗马中学读书。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毕业至今在家务农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11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醒狮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醒狮镇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刘耀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20808263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大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醒狮镇醒狮村刘家湾组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号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：刘万安 身份证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6408041218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现任醒狮村村支书 母亲：龙明惠 身份证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6309071227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在家务农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郭俊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40809121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醒狮镇元宝村把关组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号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郭仕友 身份证号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7108251218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在家务农 母亲：唐明秀 身份证号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7312141227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在家务农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中其父亲郭仕友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因盗窃被公安机关打击处理过。但我镇政府及该村委会都出具相关证明推荐其入伍。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王进忠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1022121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醒狮镇小箐村毛栗山三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王益州 身份证号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7104141230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在家务农 母亲：何德琴 身份证号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7809091229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在家务农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3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王伦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40524123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醒狮镇小箐村小箐寨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：王祖俊 身份证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6805101237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在家务农 母亲：何学敏 身份证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7212241220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在家务农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志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1014121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醒狮镇顶水村对门寨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罗顺发 身份证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6511011252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在家务农 母亲：张祥英 身份证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6909132580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在家务农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国洪凯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1018123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醒狮镇元宝村大寨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国光发 身份证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7510021218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在家务农 母亲：岑红 身份证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7607131245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在家务农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羊场镇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明珠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11010253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大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贵州省龙里县羊场镇走马村走马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</w:t>
            </w:r>
            <w:r>
              <w:fldChar w:fldCharType="begin"/>
            </w:r>
            <w:r>
              <w:rPr>
                <w:rStyle w:val="InternetLink"/>
                <w:sz w:val="18"/>
                <w:color w:val="000000"/>
              </w:rPr>
              <w:instrText xml:space="preserve"> HYPERLINK "http://10.160.5.23/sjk/rkjbxx/twry/jtgx?rkId=191537427759&amp;authority=true&amp;fwId=191536356338&amp;sqId=134057801078" \l "none"</w:instrText>
            </w:r>
            <w:r>
              <w:rPr>
                <w:rStyle w:val="InternetLink"/>
                <w:sz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</w:rPr>
              <w:t>陈光福</w:t>
            </w:r>
            <w:r>
              <w:rPr>
                <w:rStyle w:val="InternetLink"/>
                <w:sz w:val="18"/>
                <w:color w:val="000000"/>
              </w:rPr>
              <w:fldChar w:fldCharType="end"/>
            </w:r>
            <w:r>
              <w:rPr>
                <w:rStyle w:val="InternetLink"/>
                <w:rFonts w:eastAsia="Times New Roma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</w:t>
            </w:r>
            <w:r>
              <w:fldChar w:fldCharType="begin"/>
            </w:r>
            <w:r>
              <w:rPr>
                <w:rStyle w:val="InternetLink"/>
                <w:sz w:val="18"/>
                <w:color w:val="000000"/>
              </w:rPr>
              <w:instrText xml:space="preserve"> HYPERLINK "http://10.160.5.23/sjk/rkjbxx/twry/jtgx?rkId=191537427759&amp;authority=true&amp;fwId=191536356338&amp;sqId=134057801078" \l "none"</w:instrText>
            </w:r>
            <w:r>
              <w:rPr>
                <w:rStyle w:val="InternetLink"/>
                <w:sz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</w:rPr>
              <w:t>索良香</w:t>
            </w:r>
            <w:r>
              <w:rPr>
                <w:rStyle w:val="InternetLink"/>
                <w:sz w:val="18"/>
                <w:color w:val="000000"/>
              </w:rPr>
              <w:fldChar w:fldCharType="end"/>
            </w:r>
            <w:r>
              <w:rPr>
                <w:rStyle w:val="InternetLink"/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为违法记录和参加邪教组织活动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3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李元生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3030425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职高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贵州省龙里县羊场镇翠微村范家庄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李渊阳</w:t>
            </w:r>
          </w:p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罗泽芬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为违法记录和参加邪教组织活动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继雄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210253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贵州省龙里县羊场镇走马村玩月庄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</w:t>
            </w:r>
            <w:r>
              <w:fldChar w:fldCharType="begin"/>
            </w:r>
            <w:r>
              <w:rPr>
                <w:rStyle w:val="InternetLink"/>
                <w:sz w:val="18"/>
                <w:color w:val="000000"/>
              </w:rPr>
              <w:instrText xml:space="preserve"> HYPERLINK "http://10.160.5.23/sjk/rkjbxx/twry/jtgx?rkId=191537253884&amp;authority=true&amp;fwId=191536310340&amp;sqId=134057801078" \l "none"</w:instrText>
            </w:r>
            <w:r>
              <w:rPr>
                <w:rStyle w:val="InternetLink"/>
                <w:sz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</w:rPr>
              <w:t>陈泽学</w:t>
            </w:r>
            <w:r>
              <w:rPr>
                <w:rStyle w:val="InternetLink"/>
                <w:sz w:val="18"/>
                <w:color w:val="000000"/>
              </w:rPr>
              <w:fldChar w:fldCharType="end"/>
            </w:r>
            <w:r>
              <w:rPr>
                <w:rStyle w:val="InternetLink"/>
                <w:rFonts w:eastAsia="Times New Roma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</w:t>
            </w:r>
            <w:r>
              <w:fldChar w:fldCharType="begin"/>
            </w:r>
            <w:r>
              <w:rPr>
                <w:rStyle w:val="InternetLink"/>
                <w:sz w:val="18"/>
                <w:color w:val="000000"/>
              </w:rPr>
              <w:instrText xml:space="preserve"> HYPERLINK "http://10.160.5.23/sjk/rkjbxx/twry/jtgx?rkId=191537253884&amp;authority=true&amp;fwId=191536310340&amp;sqId=134057801078" \l "none"</w:instrText>
            </w:r>
            <w:r>
              <w:rPr>
                <w:rStyle w:val="InternetLink"/>
                <w:sz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</w:rPr>
              <w:t>罗福香</w:t>
            </w:r>
            <w:r>
              <w:rPr>
                <w:rStyle w:val="InternetLink"/>
                <w:sz w:val="18"/>
                <w:color w:val="000000"/>
              </w:rPr>
              <w:fldChar w:fldCharType="end"/>
            </w:r>
            <w:r>
              <w:rPr>
                <w:rStyle w:val="InternetLink"/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为违法记录和参加邪教组织活动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罗锦洋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50830253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贵州省龙里县羊场镇和平村马场堡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罗玉才</w:t>
            </w:r>
          </w:p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罗德芬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为违法记录和参加邪教组织活动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1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水场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水场乡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陈正伟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eastAsia="方正宋体-人口信息;宋体" w:ascii="方正宋体-人口信息;宋体" w:hAnsi="方正宋体-人口信息;宋体"/>
                <w:color w:val="000000"/>
                <w:sz w:val="18"/>
              </w:rPr>
              <w:t>52273019910911151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大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方正宋体-人口信息;宋体" w:hAnsi="方正宋体-人口信息;宋体" w:eastAsia="方正宋体-人口信息;宋体"/>
                <w:color w:val="000000"/>
                <w:sz w:val="18"/>
              </w:rPr>
              <w:t>龙里县水场乡红岩村花果园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父亲：陈国能</w:t>
            </w:r>
            <w:r>
              <w:rPr>
                <w:color w:val="000000"/>
                <w:sz w:val="18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1969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06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30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母亲：黄忠芬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(197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02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2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政治可靠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违法犯罪记录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陈文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eastAsia="方正宋体-人口信息;宋体" w:ascii="方正宋体-人口信息;宋体" w:hAnsi="方正宋体-人口信息;宋体"/>
                <w:color w:val="000000"/>
                <w:sz w:val="18"/>
              </w:rPr>
              <w:t>52273019940618151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方正宋体-人口信息;宋体" w:hAnsi="方正宋体-人口信息;宋体" w:eastAsia="方正宋体-人口信息;宋体"/>
                <w:color w:val="000000"/>
                <w:sz w:val="18"/>
              </w:rPr>
              <w:t>龙里县水场乡红岩村红岩冲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父亲：陈顺礼</w:t>
            </w:r>
            <w:r>
              <w:rPr>
                <w:color w:val="000000"/>
                <w:sz w:val="18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1964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04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6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母亲：何志琴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(197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02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2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哥哥：</w:t>
            </w:r>
            <w:r>
              <w:fldChar w:fldCharType="begin"/>
            </w:r>
            <w:r>
              <w:rPr>
                <w:rStyle w:val="InternetLink"/>
                <w:sz w:val="18"/>
                <w:color w:val="000000"/>
              </w:rPr>
              <w:instrText xml:space="preserve"> HYPERLINK "http://10.165.1.12/resident/queryResidentInfo.asp" \l "%23"</w:instrText>
            </w:r>
            <w:r>
              <w:rPr>
                <w:rStyle w:val="InternetLink"/>
                <w:sz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</w:rPr>
              <w:t>陈春</w:t>
            </w:r>
            <w:r>
              <w:rPr>
                <w:rStyle w:val="InternetLink"/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(198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06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05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政治可靠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违法犯罪记录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罗钰淇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eastAsia="方正宋体-人口信息;宋体" w:ascii="方正宋体-人口信息;宋体" w:hAnsi="方正宋体-人口信息;宋体"/>
                <w:color w:val="000000"/>
                <w:sz w:val="18"/>
              </w:rPr>
              <w:t>41018219950815757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方正宋体-人口信息;宋体" w:hAnsi="方正宋体-人口信息;宋体" w:eastAsia="方正宋体-人口信息;宋体"/>
                <w:color w:val="000000"/>
                <w:sz w:val="18"/>
              </w:rPr>
              <w:t>龙里县水场乡中坝村老罗堡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父亲：罗时云</w:t>
            </w:r>
            <w:r>
              <w:rPr>
                <w:color w:val="000000"/>
                <w:sz w:val="18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1972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08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01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母亲：韦开丽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(1973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02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8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姐姐：罗豫筑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(1994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06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01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政治可靠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违法犯罪记录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粟勇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eastAsia="方正宋体-人口信息;宋体" w:ascii="方正宋体-人口信息;宋体" w:hAnsi="方正宋体-人口信息;宋体"/>
                <w:color w:val="000000"/>
                <w:sz w:val="18"/>
              </w:rPr>
              <w:t>52273019951013153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方正宋体-人口信息;宋体" w:hAnsi="方正宋体-人口信息;宋体" w:eastAsia="方正宋体-人口信息;宋体"/>
                <w:color w:val="000000"/>
                <w:sz w:val="18"/>
              </w:rPr>
              <w:t>龙里县水场乡中坝村老罗堡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父亲：粟国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1969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08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6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母亲：韦世奎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(1973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07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3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哥哥：粟江</w:t>
            </w: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(1994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05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08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政治可靠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违法犯罪记录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30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杨安权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hyperlink r:id="rId2">
              <w:r>
                <w:rPr>
                  <w:rStyle w:val="InternetLink"/>
                  <w:rFonts w:eastAsia="方正宋体-人口信息;宋体" w:ascii="方正宋体-人口信息;宋体" w:hAnsi="方正宋体-人口信息;宋体"/>
                  <w:sz w:val="18"/>
                </w:rPr>
                <w:t>522730199308291416</w:t>
              </w:r>
            </w:hyperlink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方正宋体-人口信息;宋体" w:hAnsi="方正宋体-人口信息;宋体" w:eastAsia="方正宋体-人口信息;宋体"/>
                <w:color w:val="000000"/>
                <w:sz w:val="18"/>
              </w:rPr>
              <w:t>龙里县水场乡水场村水场堡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父亲：杨殿友</w:t>
            </w:r>
            <w:r>
              <w:rPr>
                <w:color w:val="000000"/>
                <w:sz w:val="18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1966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07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母亲：岳灵凤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(1967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12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3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妹妹：</w:t>
            </w:r>
            <w:r>
              <w:fldChar w:fldCharType="begin"/>
            </w:r>
            <w:r>
              <w:rPr>
                <w:rStyle w:val="InternetLink"/>
                <w:sz w:val="18"/>
                <w:color w:val="000000"/>
              </w:rPr>
              <w:instrText xml:space="preserve"> HYPERLINK "http://10.165.1.12/resident/queryResidentInfo.asp" \l "%23"</w:instrText>
            </w:r>
            <w:r>
              <w:rPr>
                <w:rStyle w:val="InternetLink"/>
                <w:sz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</w:rPr>
              <w:t>杨安慧</w:t>
            </w:r>
            <w:r>
              <w:rPr>
                <w:rStyle w:val="InternetLink"/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1997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4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爷爷：</w:t>
            </w:r>
            <w:r>
              <w:fldChar w:fldCharType="begin"/>
            </w:r>
            <w:r>
              <w:rPr>
                <w:rStyle w:val="InternetLink"/>
                <w:sz w:val="18"/>
                <w:color w:val="000000"/>
              </w:rPr>
              <w:instrText xml:space="preserve"> HYPERLINK "http://10.165.1.12/resident/queryResidentInfo.asp" \l "%23"</w:instrText>
            </w:r>
            <w:r>
              <w:rPr>
                <w:rStyle w:val="InternetLink"/>
                <w:sz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</w:rPr>
              <w:t>杨座祥</w:t>
            </w:r>
            <w:r>
              <w:rPr>
                <w:rStyle w:val="InternetLink"/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1935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04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5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。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政治可靠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违法犯罪记录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3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天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eastAsia="方正宋体-人口信息;宋体" w:ascii="方正宋体-人口信息;宋体" w:hAnsi="方正宋体-人口信息;宋体"/>
                <w:color w:val="000000"/>
                <w:sz w:val="18"/>
              </w:rPr>
              <w:t>52273019951002151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方正宋体-人口信息;宋体" w:hAnsi="方正宋体-人口信息;宋体" w:eastAsia="方正宋体-人口信息;宋体"/>
                <w:color w:val="000000"/>
                <w:sz w:val="18"/>
              </w:rPr>
              <w:t>龙里县水场乡红岩村红岩冲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父亲：陈顺金</w:t>
            </w:r>
            <w:r>
              <w:rPr>
                <w:color w:val="000000"/>
                <w:sz w:val="18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197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3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母亲：田仁琴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1973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5</w:t>
            </w:r>
            <w:r>
              <w:rPr>
                <w:color w:val="000000"/>
                <w:sz w:val="18"/>
              </w:rPr>
              <w:t>日生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表现良好，政治可靠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违法犯罪记录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  <w:sz w:val="18"/>
        </w:rPr>
        <w:t>24</w:t>
      </w:r>
      <w:r>
        <w:rPr>
          <w:rFonts w:ascii="宋体;SimSun" w:hAnsi="宋体;SimSun" w:cs="宋体;SimSun"/>
          <w:color w:val="000000"/>
          <w:sz w:val="18"/>
        </w:rPr>
        <w:t>彭柱男</w:t>
      </w:r>
      <w:r>
        <w:rPr>
          <w:rFonts w:cs="宋体;SimSun" w:ascii="宋体;SimSun" w:hAnsi="宋体;SimSun"/>
          <w:color w:val="000000"/>
          <w:sz w:val="18"/>
        </w:rPr>
        <w:t>522730199109162638</w:t>
      </w:r>
      <w:r>
        <w:rPr>
          <w:rFonts w:ascii="宋体;SimSun" w:hAnsi="宋体;SimSun" w:cs="宋体;SimSun"/>
          <w:color w:val="000000"/>
          <w:sz w:val="18"/>
        </w:rPr>
        <w:t>大专在读农业汉族龙里县湾寨乡摆勺村下院父亲：彭高胜经调查，彭柱无违法犯罪行为，同意应征入伍。合格</w:t>
      </w:r>
      <w:r>
        <w:rPr>
          <w:rFonts w:cs="宋体;SimSun" w:ascii="宋体;SimSun" w:hAnsi="宋体;SimSun"/>
          <w:color w:val="000000"/>
          <w:sz w:val="18"/>
        </w:rPr>
        <w:t>25</w:t>
      </w:r>
      <w:r>
        <w:rPr>
          <w:rFonts w:ascii="宋体;SimSun" w:hAnsi="宋体;SimSun" w:cs="宋体;SimSun"/>
          <w:color w:val="000000"/>
          <w:sz w:val="18"/>
        </w:rPr>
        <w:t>韦晓明男</w:t>
      </w:r>
      <w:r>
        <w:rPr>
          <w:rFonts w:cs="宋体;SimSun" w:ascii="宋体;SimSun" w:hAnsi="宋体;SimSun"/>
          <w:color w:val="000000"/>
          <w:sz w:val="18"/>
        </w:rPr>
        <w:t>522730199505012615</w:t>
      </w:r>
      <w:r>
        <w:rPr>
          <w:rFonts w:ascii="宋体;SimSun" w:hAnsi="宋体;SimSun" w:cs="宋体;SimSun"/>
          <w:color w:val="000000"/>
          <w:sz w:val="18"/>
        </w:rPr>
        <w:t>高中农业布依族龙里县湾寨乡毛栗村扑郎寨父亲：韦明全经调查，韦晓明无违法犯罪行为，同意应征入伍合格</w:t>
      </w:r>
      <w:r>
        <w:rPr>
          <w:rFonts w:cs="宋体;SimSun" w:ascii="宋体;SimSun" w:hAnsi="宋体;SimSun"/>
          <w:color w:val="000000"/>
          <w:sz w:val="18"/>
        </w:rPr>
        <w:t>26</w:t>
      </w:r>
      <w:r>
        <w:rPr>
          <w:rFonts w:ascii="宋体;SimSun" w:hAnsi="宋体;SimSun" w:cs="宋体;SimSun"/>
          <w:color w:val="000000"/>
          <w:sz w:val="18"/>
        </w:rPr>
        <w:t>倪永权男</w:t>
      </w:r>
      <w:r>
        <w:rPr>
          <w:rFonts w:cs="宋体;SimSun" w:ascii="宋体;SimSun" w:hAnsi="宋体;SimSun"/>
          <w:color w:val="000000"/>
          <w:sz w:val="18"/>
        </w:rPr>
        <w:t>522730199503192616</w:t>
      </w:r>
      <w:r>
        <w:rPr>
          <w:rFonts w:ascii="宋体;SimSun" w:hAnsi="宋体;SimSun" w:cs="宋体;SimSun"/>
          <w:color w:val="000000"/>
          <w:sz w:val="18"/>
        </w:rPr>
        <w:t>中专农业满族龙里县湾寨乡场坝村赵家庄父亲：倪元刚经调查，倪永权无违法犯罪行为，同意应征入伍合格</w:t>
      </w:r>
      <w:r>
        <w:rPr>
          <w:rFonts w:cs="宋体;SimSun" w:ascii="宋体;SimSun" w:hAnsi="宋体;SimSun"/>
          <w:color w:val="000000"/>
          <w:sz w:val="18"/>
        </w:rPr>
        <w:t>27</w:t>
      </w:r>
      <w:r>
        <w:rPr>
          <w:rFonts w:ascii="宋体;SimSun" w:hAnsi="宋体;SimSun" w:cs="宋体;SimSun"/>
          <w:color w:val="000000"/>
          <w:sz w:val="18"/>
        </w:rPr>
        <w:t>汪家明男</w:t>
      </w:r>
      <w:r>
        <w:rPr>
          <w:rFonts w:cs="宋体;SimSun" w:ascii="宋体;SimSun" w:hAnsi="宋体;SimSun"/>
          <w:color w:val="000000"/>
          <w:sz w:val="18"/>
        </w:rPr>
        <w:t>522730199402132614</w:t>
      </w:r>
      <w:r>
        <w:rPr>
          <w:rFonts w:ascii="宋体;SimSun" w:hAnsi="宋体;SimSun" w:cs="宋体;SimSun"/>
          <w:color w:val="000000"/>
          <w:sz w:val="18"/>
        </w:rPr>
        <w:t>高中农业汉族龙里县湾寨乡场坝村赵家庄父亲：汪贵先经调查，汪家明无违法犯罪行为，同意应征入伍合格</w:t>
      </w:r>
      <w:r>
        <w:rPr>
          <w:rFonts w:cs="宋体;SimSun" w:ascii="宋体;SimSun" w:hAnsi="宋体;SimSun"/>
          <w:color w:val="000000"/>
          <w:sz w:val="18"/>
        </w:rPr>
        <w:t>28</w:t>
      </w:r>
      <w:r>
        <w:rPr>
          <w:rFonts w:ascii="宋体;SimSun" w:hAnsi="宋体;SimSun" w:cs="宋体;SimSun"/>
          <w:color w:val="000000"/>
          <w:sz w:val="18"/>
        </w:rPr>
        <w:t>徐丁酉男</w:t>
      </w:r>
      <w:r>
        <w:rPr>
          <w:rFonts w:cs="宋体;SimSun" w:ascii="宋体;SimSun" w:hAnsi="宋体;SimSun"/>
          <w:color w:val="000000"/>
          <w:sz w:val="18"/>
        </w:rPr>
        <w:t>522730199510172613</w:t>
      </w:r>
      <w:r>
        <w:rPr>
          <w:rFonts w:ascii="宋体;SimSun" w:hAnsi="宋体;SimSun" w:cs="宋体;SimSun"/>
          <w:color w:val="000000"/>
          <w:sz w:val="18"/>
        </w:rPr>
        <w:t>初中农业汉族龙里县湾寨乡甲摆村对门河父亲：徐永祥经调查，徐丁酉无违法犯罪行为，同意应征入伍合格</w:t>
      </w:r>
    </w:p>
    <w:tbl>
      <w:tblPr>
        <w:tblW w:w="14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2"/>
        <w:gridCol w:w="900"/>
        <w:gridCol w:w="555"/>
        <w:gridCol w:w="1170"/>
        <w:gridCol w:w="555"/>
        <w:gridCol w:w="495"/>
        <w:gridCol w:w="480"/>
        <w:gridCol w:w="1605"/>
        <w:gridCol w:w="2100"/>
        <w:gridCol w:w="3630"/>
        <w:gridCol w:w="705"/>
        <w:gridCol w:w="840"/>
      </w:tblGrid>
      <w:tr>
        <w:trPr>
          <w:trHeight w:val="123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山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山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山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肖万星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0310007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播基村二组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肖发刚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40815081X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务农）母亲：杨孝义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10401024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务农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7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全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3122219930723321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苗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莲花村老寨组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全心双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3302219700203321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务农），母亲：冉几儿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3302219680406322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务农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辖区调查核实无违法犯罪记录，未参加邪教组织活动、无吸毒史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7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张一天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1010001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在读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税务局后宿舍一单元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张子平 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600604001X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粮油购销公司    母亲：裴霞 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30196609060028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地税局工作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7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王涛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40301005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大竹村三组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王辉进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30525003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务农    母亲：方英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21023104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务农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38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邱渊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1020251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廉租房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栋四单元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邱纯海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91218251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恒利源公司工作）母亲：陈菊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90816252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新场村医生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未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7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宋健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618005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在读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苗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水桥村吴家庄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宋庆友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10708221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务工）   母亲：王光菊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50513004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雪花啤酒厂工作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38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陆志林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890628001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大学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苗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廉租房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栋一单元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陆启洪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22519490920781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  母亲：邓良凤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22519520828782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7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付全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1015121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山镇穿洞口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付光云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40927121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务农）母亲：汤德芬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21021122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贵阳龙洞堡神鹰西服务工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38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黎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22219910628003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大学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土家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桂龙轩一单元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霍贵平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5020400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卫生局工作，党员）母亲：黎江琳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40915006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江口县财政局工作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李德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726001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环城路交通局宿舍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李发扬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3021500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务工）母亲：蒋永红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70117002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林场职工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维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212001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新场坝村上寨组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陈家良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80203023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务农     母亲：罗永芬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119631210182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务农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7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贺新伟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2108119951231239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莲花村老寨组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贺顺良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210811968080822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务农）   母亲：余善芝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41009022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务农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211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山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何金睿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40103171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中兴嘉园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栋一单元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0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室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何正林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1112917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洗马供电所）    母亲：刘曼丽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20912174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巴江计生站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7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周园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319003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莲花村老寨组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周高华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6081402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务农）    母亲：冯有莲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40824022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务农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7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周再辉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603005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莲花村何家庄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周森昌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30910021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务农     母亲：王忠碧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31017004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务农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7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吴洪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40613003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莲花村二组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周贵祥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0072802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务农）     母亲：周坐芝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41218006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务农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77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山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张智钦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4092600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土家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环城路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号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张玉林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91012001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个体）母亲：田思璐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00915322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个体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未参加邪教组织活动、无吸毒史。其父曾被刑拘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38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任博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1016007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老法院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栋二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任林祥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80812011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烟草公司工作）母亲：蒋春梅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906040269,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无业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未参加邪教组织活动、无吸毒史，情况清楚，推荐入伍。其二伯任林华八几年因销赃受过处理，当时任博还未出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55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冯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1224101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环城路中兴嘉园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栋一单元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0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室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：冯明和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30524071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个体）母：胡群英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41114102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个体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38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何友林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50319001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农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新场坝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号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何路发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73019730912001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母亲：张占荣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40909004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4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山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龙笛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20118001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大学在读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兴龙路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91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宿舍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高崇光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0110100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石油公司工作）母亲：段国珍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90522002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91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油库退休工人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2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俊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30718001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三林路林场宿舍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龙明国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40207121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务工）母亲：韦万秀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40716004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林场职工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家庭成员无违法记录和参加邪教组织活动、无吸毒史，情况清楚，推荐入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15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周康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40914001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龙山镇龙泉小区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栋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室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周仁国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1022719681103109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个体）母亲：程文秀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720621004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务农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辖区调查核实无违法犯罪记录，家庭成员无违法记录和参加邪教组织活动、无吸毒史。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至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在上海读书期间无外调材料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75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陈海燕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40724174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大学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布依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里县洗马镇拐哈村后寨组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陈波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40616233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务工） 母亲：熊清芬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019671028174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务农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未参加邪教组织活动、无吸毒史。其兄陈海涛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日因故意伤害罪被龙里县法院判处有期徒刑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、缓刑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执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694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龙山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20807680</wp:posOffset>
                      </wp:positionV>
                      <wp:extent cx="8943975" cy="952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438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-1638.4pt" to="701.45pt,-163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20807680</wp:posOffset>
                      </wp:positionV>
                      <wp:extent cx="8934450" cy="952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344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-1638.4pt" to="700.7pt,-163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吴圆康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22723199407121515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专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居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贵阳市南明区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T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路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号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吴发贵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319731031141X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个体）    母亲：赖凤莲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272319760528144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贵州固元混凝土有限公司工作）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该人在学校、辖区调查核实无违法犯罪记录，未参加邪教组织活动。户在人不在，社区不予推荐，现长期居住贵阳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11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巴江乡</w:t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巴江乡</w:t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张前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5090419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贵州省龙里县巴江乡大路坪村龙井组</w:t>
            </w:r>
            <w:r>
              <w:rPr>
                <w:color w:val="000000"/>
                <w:sz w:val="18"/>
              </w:rPr>
              <w:t>22</w:t>
            </w:r>
            <w:r>
              <w:rPr>
                <w:color w:val="000000"/>
                <w:sz w:val="18"/>
              </w:rPr>
              <w:t>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/>
                <w:color w:val="000000"/>
                <w:sz w:val="18"/>
              </w:rPr>
              <w:t>父亲；</w:t>
            </w:r>
            <w:r>
              <w:rPr>
                <w:color w:val="000000"/>
                <w:sz w:val="18"/>
              </w:rPr>
              <w:t>张金祥，在家务农</w:t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母亲；陈仕群、在家务农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2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巴江小学读书，</w:t>
            </w:r>
            <w:r>
              <w:rPr>
                <w:color w:val="000000"/>
                <w:sz w:val="18"/>
              </w:rPr>
              <w:t>200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巴江中学初中毕业，然后就一直在家务农，没有出门打过工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各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 w:cs="仿宋_GB2312;微软雅黑"/>
                <w:color w:val="000000"/>
                <w:sz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 w:cs="仿宋_GB2312;微软雅黑"/>
                <w:color w:val="000000"/>
                <w:sz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18"/>
              </w:rPr>
              <w:t>刘正杨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27301994061819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贵州省龙里县巴江乡烂田湾村一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刘明兴、在家务农，母亲：董学群、在家务农。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6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巴江小学读书。</w:t>
            </w:r>
            <w:r>
              <w:rPr>
                <w:color w:val="000000"/>
                <w:sz w:val="18"/>
              </w:rPr>
              <w:t>2006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0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巴江中学读书初中，毕业以后就在龙里县龙山镇环南路宏达装潢上班至今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莫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5101819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汉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贵州省龙里县巴江乡水尾村四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父亲：莫胜祥，在龙里搞电工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许明菊</w:t>
            </w:r>
            <w:r>
              <w:rPr>
                <w:rFonts w:cs="宋体;SimSun"/>
                <w:color w:val="000000"/>
                <w:sz w:val="18"/>
              </w:rPr>
              <w:t>在龙里无业。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2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城关二小读书小学，</w:t>
            </w:r>
            <w:r>
              <w:rPr>
                <w:color w:val="000000"/>
                <w:sz w:val="18"/>
              </w:rPr>
              <w:t>2008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龙山中学读初中毕业，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今在贵阳新东方学院读书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8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莫超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4060119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初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布依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贵州省龙里县巴江乡落锅村半坡寨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母亲：熊明琼、在家务农，父亲：逝世。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7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在巴江乡落锅村落锅小学就读，</w:t>
            </w:r>
            <w:r>
              <w:rPr>
                <w:color w:val="000000"/>
                <w:sz w:val="18"/>
              </w:rPr>
              <w:t>2007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0</w:t>
            </w:r>
            <w:r>
              <w:rPr>
                <w:color w:val="000000"/>
                <w:sz w:val="18"/>
              </w:rPr>
              <w:t>年在巴江中学就读，初中毕业以后一直在家里务农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265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何中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7301994030719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初中</w:t>
            </w:r>
            <w:r>
              <w:rPr>
                <w:rFonts w:cs="宋体;SimSun"/>
                <w:color w:val="000000"/>
                <w:sz w:val="18"/>
              </w:rPr>
              <w:t>`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农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贵州省龙里县巴江乡大路坪村大新田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父亲：何荣华，精神异常。从小就在其伯伯何荣辉家生活。何荣辉在家务农。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2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04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在大路坪小学就读，</w:t>
            </w:r>
            <w:r>
              <w:rPr>
                <w:color w:val="000000"/>
                <w:sz w:val="18"/>
              </w:rPr>
              <w:t>2004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月转学到巴江小学至</w:t>
            </w:r>
            <w:r>
              <w:rPr>
                <w:color w:val="000000"/>
                <w:sz w:val="18"/>
              </w:rPr>
              <w:t>2007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小学毕业。</w:t>
            </w:r>
            <w:r>
              <w:rPr>
                <w:color w:val="000000"/>
                <w:sz w:val="18"/>
              </w:rPr>
              <w:t>2007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月就读于巴江中学，</w:t>
            </w:r>
            <w:r>
              <w:rPr>
                <w:color w:val="000000"/>
                <w:sz w:val="18"/>
              </w:rPr>
              <w:t>2011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至</w:t>
            </w:r>
            <w:r>
              <w:rPr>
                <w:color w:val="000000"/>
                <w:sz w:val="18"/>
              </w:rPr>
              <w:t>2013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月在龙里职校读书，</w:t>
            </w:r>
            <w:r>
              <w:rPr>
                <w:color w:val="000000"/>
                <w:sz w:val="18"/>
              </w:rPr>
              <w:t>2013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日至今在龙里武装部训练，并代表县武装部参加了黔南州布依族苗族自治州第三届运动会，因表现突出，被评为“优秀运动员”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jc w:val="center"/>
        <w:rPr>
          <w:color w:val="000000"/>
          <w:sz w:val="18"/>
        </w:rPr>
      </w:pPr>
      <w:r>
        <w:rPr>
          <w:rFonts w:ascii="宋体;SimSun" w:hAnsi="宋体;SimSun" w:cs="宋体;SimSun"/>
          <w:color w:val="000000"/>
          <w:sz w:val="18"/>
        </w:rPr>
        <w:t>母亲：罗  会</w:t>
      </w:r>
    </w:p>
    <w:p>
      <w:pPr>
        <w:pStyle w:val="Normal"/>
        <w:autoSpaceDE w:val="false"/>
        <w:jc w:val="center"/>
        <w:rPr>
          <w:color w:val="000000"/>
          <w:sz w:val="18"/>
        </w:rPr>
      </w:pPr>
      <w:r>
        <w:rPr>
          <w:rFonts w:ascii="宋体;SimSun" w:hAnsi="宋体;SimSun" w:cs="宋体;SimSun"/>
          <w:color w:val="000000"/>
          <w:sz w:val="18"/>
        </w:rPr>
        <w:t>姐姐：徐  路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sz w:val="18"/>
        </w:rPr>
      </w:pPr>
      <w:r>
        <w:rPr>
          <w:rFonts w:ascii="宋体;SimSun" w:hAnsi="宋体;SimSun" w:cs="宋体;SimSun"/>
          <w:color w:val="000000"/>
          <w:sz w:val="18"/>
        </w:rPr>
        <w:t>妹妹：徐  文</w:t>
      </w:r>
    </w:p>
    <w:p>
      <w:pPr>
        <w:pStyle w:val="Normal"/>
        <w:autoSpaceDE w:val="false"/>
        <w:jc w:val="center"/>
        <w:rPr>
          <w:color w:val="000000"/>
          <w:sz w:val="18"/>
        </w:rPr>
      </w:pPr>
      <w:r>
        <w:rPr>
          <w:rFonts w:ascii="宋体;SimSun" w:hAnsi="宋体;SimSun" w:cs="宋体;SimSun"/>
          <w:color w:val="000000"/>
          <w:sz w:val="18"/>
        </w:rPr>
        <w:t>母亲：周贤凤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sz w:val="18"/>
        </w:rPr>
      </w:pPr>
      <w:r>
        <w:rPr>
          <w:rFonts w:ascii="宋体;SimSun" w:hAnsi="宋体;SimSun" w:cs="宋体;SimSun"/>
          <w:color w:val="000000"/>
          <w:sz w:val="18"/>
        </w:rPr>
        <w:t>姐姐：汪  琴</w:t>
      </w:r>
    </w:p>
    <w:p>
      <w:pPr>
        <w:pStyle w:val="Normal"/>
        <w:autoSpaceDE w:val="false"/>
        <w:jc w:val="center"/>
        <w:rPr>
          <w:color w:val="000000"/>
          <w:sz w:val="18"/>
        </w:rPr>
      </w:pPr>
      <w:r>
        <w:rPr>
          <w:rFonts w:ascii="宋体;SimSun" w:hAnsi="宋体;SimSun" w:cs="宋体;SimSun"/>
          <w:color w:val="000000"/>
          <w:sz w:val="18"/>
        </w:rPr>
        <w:t>母亲：宋  慧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sz w:val="18"/>
        </w:rPr>
      </w:pPr>
      <w:r>
        <w:rPr>
          <w:rFonts w:ascii="宋体;SimSun" w:hAnsi="宋体;SimSun" w:cs="宋体;SimSun"/>
          <w:color w:val="000000"/>
          <w:sz w:val="18"/>
        </w:rPr>
        <w:t>哥哥：倪永忠</w:t>
      </w:r>
    </w:p>
    <w:p>
      <w:pPr>
        <w:pStyle w:val="Normal"/>
        <w:autoSpaceDE w:val="false"/>
        <w:jc w:val="center"/>
        <w:rPr>
          <w:color w:val="000000"/>
          <w:sz w:val="18"/>
        </w:rPr>
      </w:pPr>
      <w:r>
        <w:rPr>
          <w:rFonts w:ascii="宋体;SimSun" w:hAnsi="宋体;SimSun" w:cs="宋体;SimSun"/>
          <w:color w:val="000000"/>
          <w:sz w:val="18"/>
        </w:rPr>
        <w:t>母亲：罗宗芹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sz w:val="18"/>
        </w:rPr>
      </w:pPr>
      <w:r>
        <w:rPr>
          <w:rFonts w:ascii="宋体;SimSun" w:hAnsi="宋体;SimSun" w:cs="宋体;SimSun"/>
          <w:color w:val="000000"/>
          <w:sz w:val="18"/>
        </w:rPr>
        <w:t>哥哥：韦晓光</w:t>
      </w:r>
    </w:p>
    <w:p>
      <w:pPr>
        <w:pStyle w:val="Normal"/>
        <w:autoSpaceDE w:val="false"/>
        <w:jc w:val="center"/>
        <w:rPr>
          <w:color w:val="000000"/>
          <w:sz w:val="18"/>
        </w:rPr>
      </w:pPr>
      <w:r>
        <w:rPr>
          <w:rFonts w:ascii="宋体;SimSun" w:hAnsi="宋体;SimSun" w:cs="宋体;SimSun"/>
          <w:color w:val="000000"/>
          <w:sz w:val="18"/>
        </w:rPr>
        <w:t>母亲：张志英</w:t>
      </w:r>
    </w:p>
    <w:p>
      <w:pPr>
        <w:pStyle w:val="Normal"/>
        <w:autoSpaceDE w:val="false"/>
        <w:jc w:val="center"/>
        <w:rPr>
          <w:color w:val="000000"/>
          <w:sz w:val="18"/>
        </w:rPr>
      </w:pPr>
      <w:r>
        <w:rPr>
          <w:rFonts w:ascii="宋体;SimSun" w:hAnsi="宋体;SimSun" w:cs="宋体;SimSun"/>
          <w:color w:val="000000"/>
          <w:sz w:val="18"/>
        </w:rPr>
        <w:t>妹妹：彭  欣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sz w:val="18"/>
        </w:rPr>
      </w:pPr>
      <w:r>
        <w:rPr>
          <w:rFonts w:ascii="宋体;SimSun" w:hAnsi="宋体;SimSun" w:cs="宋体;SimSun"/>
          <w:color w:val="000000"/>
          <w:sz w:val="18"/>
        </w:rPr>
        <w:t>弟弟：彭  周</w:t>
      </w:r>
    </w:p>
    <w:p>
      <w:pPr>
        <w:pStyle w:val="Normal"/>
        <w:autoSpaceDE w:val="false"/>
        <w:ind w:right="113" w:hanging="0"/>
        <w:jc w:val="center"/>
        <w:rPr/>
      </w:pPr>
      <w:r>
        <w:rPr/>
      </w:r>
    </w:p>
    <w:p>
      <w:pPr>
        <w:pStyle w:val="Normal"/>
        <w:autoSpaceDE w:val="false"/>
        <w:ind w:right="113" w:hanging="0"/>
        <w:jc w:val="center"/>
        <w:rPr/>
      </w:pPr>
      <w:r>
        <w:rPr/>
      </w:r>
    </w:p>
    <w:p>
      <w:pPr>
        <w:pStyle w:val="Normal"/>
        <w:autoSpaceDE w:val="false"/>
        <w:ind w:right="113" w:hanging="0"/>
        <w:jc w:val="center"/>
        <w:rPr/>
      </w:pPr>
      <w:r>
        <w:rPr/>
      </w:r>
    </w:p>
    <w:p>
      <w:pPr>
        <w:pStyle w:val="Normal"/>
        <w:autoSpaceDE w:val="false"/>
        <w:ind w:right="113" w:hanging="0"/>
        <w:jc w:val="center"/>
        <w:rPr/>
      </w:pPr>
      <w:r>
        <w:rPr/>
      </w:r>
    </w:p>
    <w:p>
      <w:pPr>
        <w:pStyle w:val="Normal"/>
        <w:autoSpaceDE w:val="false"/>
        <w:ind w:right="113" w:hanging="0"/>
        <w:jc w:val="center"/>
        <w:rPr/>
      </w:pPr>
      <w:r>
        <w:rPr/>
      </w:r>
    </w:p>
    <w:p>
      <w:pPr>
        <w:pStyle w:val="Normal"/>
        <w:autoSpaceDE w:val="false"/>
        <w:ind w:right="113" w:hanging="0"/>
        <w:jc w:val="center"/>
        <w:rPr/>
      </w:pPr>
      <w:r>
        <w:rPr/>
        <w:t>湾寨乡</w:t>
      </w:r>
    </w:p>
    <w:p>
      <w:pPr>
        <w:pStyle w:val="Normal"/>
        <w:autoSpaceDE w:val="false"/>
        <w:ind w:right="113" w:hanging="0"/>
        <w:jc w:val="center"/>
        <w:rPr/>
      </w:pPr>
      <w:r>
        <w:rPr/>
      </w:r>
    </w:p>
    <w:p>
      <w:pPr>
        <w:pStyle w:val="Normal"/>
        <w:autoSpaceDE w:val="false"/>
        <w:ind w:right="113" w:hanging="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宋体-人口信息">
    <w:altName w:val="宋体"/>
    <w:charset w:val="86"/>
    <w:family w:val="roma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Tablecontent">
    <w:name w:val="tablecontent"/>
    <w:basedOn w:val="Style14"/>
    <w:qFormat/>
    <w:rPr/>
  </w:style>
  <w:style w:type="character" w:styleId="InternetLink">
    <w:name w:val="Hyperlink"/>
    <w:basedOn w:val="Style14"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sn_detail(&apos;522700000000300141853&apos;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8:47:00Z</dcterms:created>
  <dc:creator>微软用户</dc:creator>
  <dc:description/>
  <cp:keywords/>
  <dc:language>en-US</dc:language>
  <cp:lastModifiedBy>admin</cp:lastModifiedBy>
  <dcterms:modified xsi:type="dcterms:W3CDTF">2013-08-30T03:41:00Z</dcterms:modified>
  <cp:revision>2</cp:revision>
  <dc:subject/>
  <dc:title>龙里县公安局2013年秋季征兵政审上报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61</vt:lpwstr>
  </property>
</Properties>
</file>