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试教人员须知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试教人员应在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上午</w:t>
      </w:r>
      <w:r>
        <w:rPr>
          <w:rFonts w:eastAsia="仿宋_GB2312" w:ascii="仿宋_GB2312" w:hAnsi="仿宋_GB2312"/>
          <w:sz w:val="32"/>
          <w:szCs w:val="32"/>
        </w:rPr>
        <w:t>7:30--8: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凭本人试教准考证及有效《居民身份证》</w:t>
      </w:r>
      <w:r>
        <w:rPr>
          <w:rFonts w:ascii="仿宋_GB2312" w:hAnsi="仿宋_GB2312" w:eastAsia="仿宋_GB2312"/>
          <w:sz w:val="32"/>
          <w:szCs w:val="32"/>
        </w:rPr>
        <w:t>按时到息烽县第一中学试教考点教学楼一楼进口处报到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凭两证方能进入考场参加试教，</w:t>
      </w:r>
      <w:r>
        <w:rPr>
          <w:rFonts w:ascii="仿宋_GB2312" w:hAnsi="仿宋_GB2312" w:eastAsia="仿宋_GB2312"/>
          <w:sz w:val="32"/>
          <w:szCs w:val="32"/>
        </w:rPr>
        <w:t>迟到者取消试教资格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试教人员服从候考室工作人员的安排，参加试教顺序的抽签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在候试期间，要耐心等待，不得离开候考室；需要上卫生间的，需报告候考室工作人员同意后，由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工作人员陪同前往和返回，不得与他人接触；应试人员如带有手机等通讯工具的，关机后自觉将其交工作人员代为保管，试教结束后归还；如发现不交或使用相关通讯工具的，取消试教资格。如有其他特殊情况发生必须及时向工作人员报告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当前一位应试人员试教时，后一位应试人员要到备课室准备。每一位应试人员到试教室和备课室，均由联络员陪同到达。进入试教室前将试教准考证、有效身份证等涉及个人信息的相关资料交联络员保管，禁止带入试教室，试教完毕听完试教成绩后归还并离开考点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进入试教室后，应试人员只能向考官报告自己的应考科目及抽签号，不得将本人姓名及基本信息告诉考官，否则取消试教资格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试教采取上课方式，备课时间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分钟，上课时间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分钟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每一位应试人员试教结束后，不得大声喧哗和议论，应到候分室，按工作人员通知的时间等候公布试教成绩，听完成绩公布后即离开考场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自觉遵守考试纪律，尊重考官和其他考务工作人员，服从考务工作人员指挥和安排。如有发现违纪违规行为，取消其进入下一环节和聘用资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21:00Z</dcterms:created>
  <dc:creator>User</dc:creator>
  <dc:description/>
  <cp:keywords/>
  <dc:language>en-US</dc:language>
  <cp:lastModifiedBy>User</cp:lastModifiedBy>
  <dcterms:modified xsi:type="dcterms:W3CDTF">2013-08-13T08:21:00Z</dcterms:modified>
  <cp:revision>2</cp:revision>
  <dc:subject/>
  <dc:title/>
</cp:coreProperties>
</file>