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专业</w:t>
      </w:r>
    </w:p>
    <w:tbl>
      <w:tblPr>
        <w:tblW w:w="43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0"/>
        <w:gridCol w:w="3320"/>
      </w:tblGrid>
      <w:tr>
        <w:trPr>
          <w:trHeight w:val="12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100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sz w:val="21"/>
                <w:szCs w:val="20"/>
              </w:rPr>
            </w:pPr>
            <w:r>
              <w:rPr>
                <w:rFonts w:ascii="黑体;SimHei" w:hAnsi="黑体;SimHei" w:cs="宋体;SimSun" w:eastAsia="黑体;SimHei"/>
                <w:sz w:val="21"/>
                <w:szCs w:val="20"/>
              </w:rPr>
              <w:t>哲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101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哲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101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哲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101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逻辑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101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宗教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101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伦理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101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应用美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101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宗教事务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0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sz w:val="21"/>
                <w:szCs w:val="20"/>
              </w:rPr>
            </w:pPr>
            <w:r>
              <w:rPr>
                <w:rFonts w:ascii="黑体;SimHei" w:hAnsi="黑体;SimHei" w:cs="宋体;SimSun" w:eastAsia="黑体;SimHei"/>
                <w:sz w:val="21"/>
                <w:szCs w:val="20"/>
              </w:rPr>
              <w:t>经济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经济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经济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际经济与贸易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财政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金融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0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民经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0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贸易经济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0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保险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0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环境经济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0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金融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1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税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1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信用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1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网络经济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1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体育经济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货币银行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业经济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劳动经济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投资经济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金融经济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际金融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4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际贸易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5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民航计划财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5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物资经济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5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造价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5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划统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5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旅游经济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5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金融与保险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5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社会保险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5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报关与国际货运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5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际文化经贸交流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6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际商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6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资源开发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6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涉外税收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6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企业商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6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促销与广告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6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财政税收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6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人文旅游资源开发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6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际贸易与金融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6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人口与计划生育统计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7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人口与经济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7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旅游资源开发与利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7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邮政金融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7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际工程项目开发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7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外贸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7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材管理与外贸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7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合作经济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7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金融与证券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7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投资预算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7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拍卖与典当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8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商务谈判与报关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8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证券与期货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8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证券实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8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财政金融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8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电产品营销与外贸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8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证券与保险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8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医疗保险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8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技术贸易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8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汽车贸易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8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际货运代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0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sz w:val="21"/>
                <w:szCs w:val="20"/>
              </w:rPr>
            </w:pPr>
            <w:r>
              <w:rPr>
                <w:rFonts w:ascii="黑体;SimHei" w:hAnsi="黑体;SimHei" w:cs="宋体;SimSun" w:eastAsia="黑体;SimHei"/>
                <w:sz w:val="21"/>
                <w:szCs w:val="20"/>
              </w:rPr>
              <w:t>法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1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法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1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法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1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知识产权法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12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监狱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12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事法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1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经济法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1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际经济法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1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法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1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涉外经济与法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1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经济法律事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1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律师与法律服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1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律师事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14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行政法律事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14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业经济法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2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马克思主义理论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2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科学社会主义与国际共产主义运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2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国革命史与中国共产党党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社会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社会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社会工作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人口社会学与人口工作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行政管理办公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信息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社区服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空中乘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老年人服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4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儿童青少年服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4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社会救助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5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社区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5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导游服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5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饭店服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5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成果转让及中介服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5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家政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5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英语导游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5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群众文化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5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安全保卫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5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政治保卫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5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群众文化艺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6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卫生监督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6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秘书与交通法规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6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礼宾礼仪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6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际导游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6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旅游及航空服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6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彝族文化资源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4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政治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4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政治学与行政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4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际政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4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外交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4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思想政治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40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际文化交流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4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际关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5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公安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5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治安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5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侦查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5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边防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5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火灾勘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50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禁毒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5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船艇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5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刑事侦察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5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经济犯罪侦察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5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警察指挥与战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5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公安文秘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5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司法警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0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sz w:val="21"/>
                <w:szCs w:val="20"/>
              </w:rPr>
            </w:pPr>
            <w:r>
              <w:rPr>
                <w:rFonts w:ascii="黑体;SimHei" w:hAnsi="黑体;SimHei" w:cs="宋体;SimSun" w:eastAsia="黑体;SimHei"/>
                <w:sz w:val="21"/>
                <w:szCs w:val="20"/>
              </w:rPr>
              <w:t>教育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教育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教育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学前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特殊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教育技术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0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小学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0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艺术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0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人文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0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科学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学前辅导与保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幼儿艺体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综合理科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实验管理与教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化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体育卫生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政史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4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政治与法律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4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舞蹈表演与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5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现代教育与实验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5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儿童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5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少儿思想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5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初等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5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综合文科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5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体育现代教育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5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青年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5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教育信息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2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体育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2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体育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2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运动训练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2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社会体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2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运动人体科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20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民族传统体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20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旅游体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2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体育保健康复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2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武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2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竞技体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2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武术与搏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2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体育健身与保安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2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足球运动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2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舞蹈与健身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职业技术教育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艺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园艺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特用作物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林木生产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0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畜禽生产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0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水产养殖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0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应用生物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0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业机械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1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业建筑与环境控制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1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产品储运与加工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1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业经营管理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1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械制造工艺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1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械维修及检测技术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1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电技术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1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气技术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1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汽车维修工程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1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应用电子技术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1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制浆造纸工艺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2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印刷工艺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2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橡塑制品成型工艺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2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食品工艺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2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纺织工艺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2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染整工艺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2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化工工艺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2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化工分析与检测技术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2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材料工程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2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工程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2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服装设计与工艺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3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装潢设计与工艺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3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旅游管理与服务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3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食品营养与检验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3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烹饪与营养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3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财务会计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3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文秘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3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市场营销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3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职业技术教育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劳动技术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现代信息技术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0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sz w:val="21"/>
                <w:szCs w:val="20"/>
              </w:rPr>
            </w:pPr>
            <w:r>
              <w:rPr>
                <w:rFonts w:ascii="黑体;SimHei" w:hAnsi="黑体;SimHei" w:cs="宋体;SimSun" w:eastAsia="黑体;SimHei"/>
                <w:sz w:val="21"/>
                <w:szCs w:val="20"/>
              </w:rPr>
              <w:t>文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国语言文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汉语言文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汉语言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对外汉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国少数民族语言文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0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古典文献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0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国语言文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0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应用语言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国文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维吾尔语言文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朝鲜语言文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汉语言文学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秘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涉外秘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秘书学</w:t>
            </w:r>
          </w:p>
        </w:tc>
      </w:tr>
      <w:tr>
        <w:trPr>
          <w:trHeight w:val="7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4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公共关系与文秘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4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涉外文秘与公共关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5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文秘与办公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5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科技文秘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5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汉语言文学与文化传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5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文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5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经济秘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5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文秘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5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茶文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5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旅游文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5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保卫与文秘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5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司法文秘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6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商务文秘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6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高级文员职业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6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民族语言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6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藏汉翻译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6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藏汉英翻译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6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公关礼仪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外国语言文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英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俄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德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法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0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西班牙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0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阿拉伯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0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日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0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波斯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0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朝鲜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1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菲律宾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1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梵语巴利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1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印度尼西亚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1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印地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1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柬埔寨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1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老挝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1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缅甸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1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马来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1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蒙古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1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僧加罗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2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泰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2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乌尔都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2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希伯莱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2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越南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2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豪萨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2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斯瓦希里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2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阿尔巴尼亚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2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保加利亚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2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波兰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2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捷克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3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罗马尼亚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3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葡萄牙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3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瑞典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3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塞尔维亚—克罗地亚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3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土耳其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3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希腊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3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匈牙利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3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意大利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3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捷克语</w:t>
            </w: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--</w:t>
            </w: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斯洛伐克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3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泰米尔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4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普什图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世界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孟加拉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尼泊尔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塞尔维亚语－克罗地亚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荷兰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芬兰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8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英语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8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日语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8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外贸英语</w:t>
            </w: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(</w:t>
            </w: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经贸英语</w:t>
            </w: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8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外贸日语</w:t>
            </w: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(</w:t>
            </w: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经贸日语</w:t>
            </w: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8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应用英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8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实用英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8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专门用途英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8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旅游英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8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应用日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9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商务日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9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旅游日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9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商务英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9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应用德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9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应用西班牙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9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应用法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3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新闻传播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3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新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3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广播电视新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3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广告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3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编辑出版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30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传播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3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播音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3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广告与广告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3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出版与电脑编辑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3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新闻学与大众传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3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广告策划与现代文秘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3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广告策划与制作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3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新闻与广告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34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信息传播与策划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34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事新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35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藏语新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35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编辑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35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广播电视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艺术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音乐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作曲与作曲技术理论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音乐表演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绘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0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雕塑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0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美术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0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艺术设计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0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0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舞蹈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1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舞蹈编导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1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戏剧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1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表演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1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导演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1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戏剧影视文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1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戏剧影视美术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1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摄影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1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录音艺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1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动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1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播音与主持艺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2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广播电视编导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2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影视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2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艺术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演唱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管弦（打击）乐器演奏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国乐器演奏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乐器修造艺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油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环境艺术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艺美术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4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染织艺术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4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服装艺术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5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装潢艺术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5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装饰艺术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5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文艺编导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5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影像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5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音乐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5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美术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5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广告艺术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5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产品造型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5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节目主持人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5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影视广告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6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视摄像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6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视节目制作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6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视照明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6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影表演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6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广告与装潢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6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美术装潢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6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服装与表演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6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社会音乐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6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音乐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6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首饰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7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室内与家具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7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室内装饰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7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室内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7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广播电视文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7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家具与室内装饰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7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艺美术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7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形象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7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花卉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7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影视艺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7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脑艺术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8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室内装潢设计及施工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8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音响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8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美容美发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8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广播与电视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8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影视戏剧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8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钢琴调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8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影视表演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8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摄影摄像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8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陶瓷美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8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乐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9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舞蹈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9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平面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9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广告艺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9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互联网广告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9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影视美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9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影视武打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9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图形艺术与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9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多媒体艺术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9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现代传媒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600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sz w:val="21"/>
                <w:szCs w:val="20"/>
              </w:rPr>
            </w:pPr>
            <w:r>
              <w:rPr>
                <w:rFonts w:ascii="黑体;SimHei" w:hAnsi="黑体;SimHei" w:cs="宋体;SimSun" w:eastAsia="黑体;SimHei"/>
                <w:sz w:val="21"/>
                <w:szCs w:val="20"/>
              </w:rPr>
              <w:t>历史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601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历史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601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历史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601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世界历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601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考古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601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博物馆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6010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民族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6010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文物保护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601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历史学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601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历史与文化旅游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601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文物鉴赏与文化旅游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601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文物鉴赏与保护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601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文物鉴定与修复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601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仿古建筑与旅游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0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sz w:val="21"/>
                <w:szCs w:val="20"/>
              </w:rPr>
            </w:pPr>
            <w:r>
              <w:rPr>
                <w:rFonts w:ascii="黑体;SimHei" w:hAnsi="黑体;SimHei" w:cs="宋体;SimSun" w:eastAsia="黑体;SimHei"/>
                <w:sz w:val="21"/>
                <w:szCs w:val="20"/>
              </w:rPr>
              <w:t>理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1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数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1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数学与应用数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1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信息与计算科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1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数学及其应用软件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1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信息科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1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数学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1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医学信息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2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物理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2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物理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2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应用物理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2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声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2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物理学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3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化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3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化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3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应用化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3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化学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4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物科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4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物科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4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物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4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物信息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4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物信息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40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物科学与生物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4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微生物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4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物学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4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微生物应用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4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物技术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5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天文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5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天文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6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质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6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质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6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球化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7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理科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7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理科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7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资源环境与城乡规划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7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理信息系统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7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理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7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理学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8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球物理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8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球物理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8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信息技术与地球物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9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大气科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9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大气科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9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应用气象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91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大气探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9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应用气象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9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气象预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0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海洋科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0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海洋科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0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海洋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0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海洋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0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事海洋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01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海洋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1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力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1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理论与应用力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2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信息科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2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信息科学与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2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微电子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2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光信息科学与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20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信息安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2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光电技术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2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网络与信息安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2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应用及安全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3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材料科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3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材料物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3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材料化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4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环境科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4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环境科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4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态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4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城市建设与环境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5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心理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5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心理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5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应用心理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52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事心理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5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心理咨询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6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统计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6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统计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6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统计科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6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算化会计与统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6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统计与会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7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系统科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7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系统理论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73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系统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0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sz w:val="21"/>
                <w:szCs w:val="20"/>
              </w:rPr>
            </w:pPr>
            <w:r>
              <w:rPr>
                <w:rFonts w:ascii="黑体;SimHei" w:hAnsi="黑体;SimHei" w:cs="宋体;SimSun" w:eastAsia="黑体;SimHei"/>
                <w:sz w:val="21"/>
                <w:szCs w:val="20"/>
              </w:rPr>
              <w:t>工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矿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采矿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石油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矿物加工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勘查技术与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0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资源勘查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0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质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0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矿物资源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石油与天然气地质勘查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矿山地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采矿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石油与天然气开采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钻井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矿井通风与安全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选矿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4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岩土与基础工程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4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矿山工程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5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岩土与基础工程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5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黄金地质勘查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5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黄金选冶工艺与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5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洁净煤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5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地震与工程勘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5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煤化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5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综合机械化采煤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材料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冶金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金属材料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无机非金属材料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高分子材料与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0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材料科学与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0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复合材料与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0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焊接技术与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0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宝石与材料工艺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0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粉体材料科学与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1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再生资源科学与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1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稀土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2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用材料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钢铁冶金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有色金属冶金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金属材料与热处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金属压力加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硅酸盐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腐蚀与防护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炼铁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4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炼钢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4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硅酸盐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5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高分子材料加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5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涂装防护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5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炼钢及铁合金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5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化学装潢材料及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5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金属结构与焊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5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装饰材料与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5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宝石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5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宝石加工及鉴定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5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宝石与贸易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5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材料与塑胶加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6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珠宝首饰设计与制作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6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产品涂饰与装璜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6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金银珠宝工艺及制品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6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磨料磨具制造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6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超硬材料及制品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6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装饰与装潢材料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6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珠宝鉴赏与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6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新型材料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6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贵金属材料成型及控制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6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线电缆制造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7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珠宝技术与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7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珠宝加工与鉴定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7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宝石鉴定与营销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7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高分子材料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7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焊接工程及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械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材料成型及控制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过程装备与控制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0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械工程及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0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车辆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0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械电子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械制造工艺与设备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热加工工艺及设备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铸造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焊接工艺及设备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械设计及制造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化工设备与机械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汽车与拖拉机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4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设备工程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5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模具设计与制造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5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内燃机制造与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5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汽车、拖拉机制造与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5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船舶制造与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5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船舶机械制造与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5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业机械制造与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5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化工机械制造与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5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精密医疗机械制造与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5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机械制造与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5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材机械制造与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6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械设备及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6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飞机及发动机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6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制药机械制造与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6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液压技术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6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焊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6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电一体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6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汽车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6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汽车检测与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6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机械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6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机械制造与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7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汽车工艺与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7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飞机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7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电技术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7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械及自动化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7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冶金机械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7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数控机床加工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7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舰船动力机械与装置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7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飞机控制设备与仪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7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假肢矫形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7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药剂设备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8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玩具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8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船舶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8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印刷机械操作与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8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械电子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8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汽车维修与营销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8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机械控制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8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热能机械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8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飞机机电设备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8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汽车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8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智能建筑控制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9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电设备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9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械运用与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9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械设备维修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仪器仪表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测控技术与仪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自动化仪表及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量测试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检测技术与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热工检测与控制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医用电子仪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医用放射线设备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理化检验及分离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4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量技术及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4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仪表及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5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眼镜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5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验光制镜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5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电产品质量检验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5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仪器及电气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5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气及仪表应用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5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分析测试技术与仪器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5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分析与检测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5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视光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5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与自动检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5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测量与仪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6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测绘仪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6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仪电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6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光学仪器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6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声像设备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6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医疗仪器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6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油料质量与计量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6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质量检测技术与控制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6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产品质量检验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6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无损检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6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视光与配镜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5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能源动力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5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热能与动力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5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核工程与核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5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物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5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热能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5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制冷与低温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5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炉与热能利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5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厂热能动力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5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火电厂集控运行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5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燃料输送系统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5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采暖与通风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54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制冷与空调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54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制冷与供暖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55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城市热能应用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55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热工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55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城市能源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气信息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气工程及其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信息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通信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0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科学与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0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科学与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0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物医学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0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气工程与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0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信息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1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光源与照明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1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软件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1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影视艺术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1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网络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1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信息显示与光电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1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集成电路设计与集成系统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1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光电信息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1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广播电视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1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气信息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机电器及其控制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气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机制造与运行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器制造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机与电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发电厂及电力系统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4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力系统继电保护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4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网监控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5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输电线路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5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供用电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5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电气自动化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5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产过程自动化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5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自动化仪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5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用电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5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用电管理与监察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5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电气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5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微电子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5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应用电子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6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及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6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软件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6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自动控制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6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科学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6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与信息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6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通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6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应用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6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无线电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6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设备结构设计与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7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设备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7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应用与维护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7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办公自动化设备运行与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7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床数控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7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通信线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7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光纤通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7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程控交换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7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通信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7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移动通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7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卫星通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8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技术及微机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8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微型计算机及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8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办公自动化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8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与信息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8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电子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8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辅助机械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8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与邮政通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8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数据与图文通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8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际邮政通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8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邮政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9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信息处理与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9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器与电脑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9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金融网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9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数控技术及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9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设备应用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9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网络技术与信息处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9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声像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9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网络与软件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9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9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通信与可视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土建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城市规划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环境与设备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0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给水排水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0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城市地下空间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2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港建筑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2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野战给水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2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给排水与采暖通风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2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道路桥梁与渡河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2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野战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城镇建设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交通土建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供热通风与空调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设备安装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供热空调与燃气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4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装饰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4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房屋建筑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5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公路与城市道路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5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铁道与桥梁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5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材料检验与制品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5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房屋设备安装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5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与民用建筑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5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公路与桥梁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5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电器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5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铁道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5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房屋建筑与装饰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5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水利水电建筑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6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电气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6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供水供热与空调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6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岩土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6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公路养护机械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6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施工管理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6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交通土建工程实验与测试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6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城市燃气与热力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6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土木工程施工技术及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6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城市供用电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6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城市水净化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7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设备安装与运行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7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水电设备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7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市政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7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施工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7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营房结构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7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场营房建筑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7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通风空调与给排水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7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土木工程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7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道路与桥梁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7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工程质量控制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8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岩土工程施工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8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土木工程质量检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8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暖通空调设备及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FF0000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18"/>
                <w:szCs w:val="20"/>
              </w:rPr>
              <w:t>0808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FF0000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18"/>
                <w:szCs w:val="20"/>
              </w:rPr>
              <w:t>水利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8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FF0000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18"/>
                <w:szCs w:val="20"/>
              </w:rPr>
              <w:t>水利水电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8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FF0000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18"/>
                <w:szCs w:val="20"/>
              </w:rPr>
              <w:t>水文与水资源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8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港口航道与海岸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8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港口海岸及治河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8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水利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8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FF0000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18"/>
                <w:szCs w:val="20"/>
              </w:rPr>
              <w:t>水电站动力设备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8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水电站设备及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8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水电站与水电网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测绘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测绘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遥感科学与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1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摄影测量与遥感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1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图与地理信息系统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测量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摄影测量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籍测量与土地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环境监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环境治理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港口及航道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测量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4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环境监测与治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4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光电测量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5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大地测量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5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事工程测量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5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籍测量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5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海道测量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5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图印刷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5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海图制图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5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图制图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5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制图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5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环境监控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5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现代测绘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0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环境与安全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0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环境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0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安全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01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核技术与核安全（工程物理）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01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化学防护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02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伪装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0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室内环境控制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0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环境保护与监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0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室内环境工程与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0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安全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0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核潜艇环境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0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环境净化与监测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0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公路环境检测与保护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化工与制药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化学工程与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制药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化工与制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化工分析与监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化学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化工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高分子化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精细化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分析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化学制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4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药制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4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物化学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5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石油化工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5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精细化工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5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厂燃料及工质分析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5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镀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5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分析及仪器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5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理化测试与质量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5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物制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5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分析与环境监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5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物化工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交通运输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交通运输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交通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油气储运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飞行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0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海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0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轮机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0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物流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0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海事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海洋船舶驾驶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轮机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铁道运输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汽车运用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直升机驾驶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民航运输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油气集输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4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城市轨道交通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4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邮政运输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5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城市燃气配输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5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港安全检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5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油料储运与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5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民航特种车辆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5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运输动力机械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5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际航运业务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5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外轮理货与港口业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5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场设备运营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5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港口物流设备与自动控制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5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储运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6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汽车运用与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6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交通智能控制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3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海洋工程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3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船舶与海洋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轻工纺织食品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食品科学与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轻化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包装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印刷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0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纺织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0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服装设计与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0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食品质量与安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0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酿酒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2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需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业机械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产品贮运与加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冷冻冷藏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印刷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烟草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香料香精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食品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4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乳品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4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包装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5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彩色印刷设备及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5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彩色电子制版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5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印刷设备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5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印刷图文信息处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5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化妆品与美容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5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丝绸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5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染整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5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纺织材料及纺织品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5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服装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5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纺织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6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纺织品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6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服装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6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化学纤维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6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鞋类设计与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6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出版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6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脑图文处理与制版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6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食品加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6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发酵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6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发酵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6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包装设计与印刷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7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服装设计与营销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7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食品营养及检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7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食品工艺与检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7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食品开发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7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彩色电子印刷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7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橡胶制品加工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7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营养与食品科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7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布艺设计与营销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7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染整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7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轻纺产品设计与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8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运动营养与膳食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8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皮革制品设计与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8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林果产品加工与检验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8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食品卫生安全与检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8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绿色产品开发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8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食品加工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8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食品检验与质量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8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服装制作与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5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航天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5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飞行器设计与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5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飞行器动力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5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飞行器制造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5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飞行器环境与生命保障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52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天测控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52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飞行器系统与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52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空间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武器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武器系统与发射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探测制导与控制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弹药工程与爆炸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特种能源工程与烟火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0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面武器机动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0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信息对抗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0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武器系统与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2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火炮与自动武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2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雷与爆破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2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水中兵器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2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兵器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2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弹药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军械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高炮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舰炮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导弹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轻武器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炮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坦克武器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4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导弹引信战斗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4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鱼雷与反潜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5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械储存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5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水中兵器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5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民用爆破器材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7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力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7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力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7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结构分析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8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物工程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8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物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8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现代免疫技术与生物制品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8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化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8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食品生物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9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业工程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9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业机械化及其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9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业电气化与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9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业建筑环境与能源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9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业水利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90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业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90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物系统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9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厂化农业设施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20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林业工程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20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森林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20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木材科学与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20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林产化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20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木材加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20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森林防火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21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公安技术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21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刑事科学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21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消防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21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安全防范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21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交通管理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210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核生化消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21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警犬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21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刑侦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21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消防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实用技术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应用技术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面点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西餐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烹饪与营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烹饪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多媒体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录音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4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现代应用电器与电子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4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化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5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广告电脑制作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5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智能化楼宇及设施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5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广告制作与传播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5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物制药技术与营销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5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网络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5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液晶显示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5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多媒体与网络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5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信息与多媒体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5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信息及通信网络应用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5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汽车电子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6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网络工程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6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装饰设计与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6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房屋营造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6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楼宇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6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美术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6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图形图像处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6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组装与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6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涉外家政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6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商品质量检测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6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排版与广告制作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7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电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7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饮食营养与卫生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7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交通安全与监控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7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监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7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厂计算机集中控制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7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通信设备运用与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7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技术监督与商检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7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辅助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7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控制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7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家电维修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8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质量经营与认证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8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电设备及微机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8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应用电器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8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质量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8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系统维护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8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智能化产品开发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8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展示设计与经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8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园林信息化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8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辅助制造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8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音像数字技术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9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楼宇自动化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9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微电子控制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9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图文信息处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9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金融投资理财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9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家用电器与制冷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9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自控技术与模具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9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影视化妆与造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9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税务代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9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证券投资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9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材料与元器件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1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实用技术</w:t>
            </w: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A</w:t>
            </w: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1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视新闻采编与制作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1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酒店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1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保安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1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煤气发电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1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美术设计与制作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1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交通工程经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1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项目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14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视觉传达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14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宽带通信网络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15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力牵引与传动控制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15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涉外商务公关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15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力系统与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15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汽车电气控制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15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数据库应用与信息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15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营销与信息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15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会计与投资审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15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商务代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15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辅助设计与制造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15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智能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事装备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械工程及其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车辆运用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飞机与发动机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舰船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0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舰（船）艇动力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0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潜艇核动力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0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导弹与发动机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0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油料储运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装甲车辆机械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自行火炮机械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舰（船）艇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舰载机与舰面设备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反潜设备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救捞设备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4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飞（直升）机与发动机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4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飞（直升）机修理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5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飞机维修表面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5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飞机损伤检测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5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侦察设备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5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导弹发动机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5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导弹装配与加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5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核战斗部装配检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5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装甲车辆运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5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机械修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5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装卸搬运机械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5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防化装备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6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汽车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6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特种车辆运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6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油料机械与装备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6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油料管线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6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制气与供电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3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武器控制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3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火力控制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3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导弹控制与测试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3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发射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3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导弹弹道与火力运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30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无人机运用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30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导弹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3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导弹控制与测试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3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火控系统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3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导弹发射控制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3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防空武器定标测量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事工程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力工程及其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雷达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0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导航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0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对抗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0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用光电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0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反潜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1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侦测工程（无线电工程）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1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信息研究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1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雷达工程与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气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试验场机电测试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阵地机电设备与环境监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场电气设备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发电与供电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雷达应用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4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雷达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4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通信对抗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5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雷达对抗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5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电子对抗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5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无线电遥测遥控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5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水声电子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5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气象电子设备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5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无线电侦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5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无线电导航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5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通信与导航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5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指挥控制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5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仓储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6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制密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6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密码机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5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事信息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50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仿真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50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指挥自动化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50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通信工程与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50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外国军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5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指挥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5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有线通信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5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无线通信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5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微波通信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5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信交换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5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靶场时统与数传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5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数据通信终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54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装甲车辆通信设备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0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sz w:val="21"/>
                <w:szCs w:val="20"/>
              </w:rPr>
            </w:pPr>
            <w:r>
              <w:rPr>
                <w:rFonts w:ascii="黑体;SimHei" w:hAnsi="黑体;SimHei" w:cs="宋体;SimSun" w:eastAsia="黑体;SimHei"/>
                <w:sz w:val="21"/>
                <w:szCs w:val="20"/>
              </w:rPr>
              <w:t>农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植物生产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园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植物保护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茶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0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烟草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0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植物科学与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0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种子科学与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0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应用生物科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热带作物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果树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药用植物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花卉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烟草种植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药用植物栽培与加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食用菌与蔬菜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4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种植养殖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4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植物工厂化栽培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5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蔬菜生产与营销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5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现代园艺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5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植物化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2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草业科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2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草业科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2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商品花卉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2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种子生产检测与经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2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园林花卉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2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草业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2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城市园林设计与花卉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2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种子种苗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3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森林资源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3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林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3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森林资源保护与游憩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3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野生动物与自然保护区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3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林区多种经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3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森林生态旅游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3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态旅游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3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林业森林资源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3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物资源利用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3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现代林业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3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经济林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34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林业技术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4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环境生态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4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园林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4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水土保持与荒漠化防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4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业资源与环境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4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风景园林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4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水土保持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4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业环境保护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4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渔业环境保护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4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城市园林设计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4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环境保护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4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业综合技术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44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风景区建设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44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资源与环境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45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园林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45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城市绿化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45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城市园林规划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45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园林与环境保护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5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动物生产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5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动物科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5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蚕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5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蜂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5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动物营养与饲料加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5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经济动物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5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畜特产品加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5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养殖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5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畜产品营销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5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动物饲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5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畜牧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6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动物医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6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动物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6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畜牧兽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6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动植物检疫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6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动物养殖与疾病防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6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兽药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6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动物卫生检验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6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动物集约化生产与疫病防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7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水产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7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水产养殖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7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海洋渔业科学与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7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名特水产养殖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7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渔业技术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7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海水养殖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7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水产品贮藏与加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7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资源与渔政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7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渔业综合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0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sz w:val="21"/>
                <w:szCs w:val="20"/>
              </w:rPr>
            </w:pPr>
            <w:r>
              <w:rPr>
                <w:rFonts w:ascii="黑体;SimHei" w:hAnsi="黑体;SimHei" w:cs="宋体;SimSun" w:eastAsia="黑体;SimHei"/>
                <w:sz w:val="21"/>
                <w:szCs w:val="20"/>
              </w:rPr>
              <w:t>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1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基础医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1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基础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2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预防医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2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预防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2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卫生检验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2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妇幼卫生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临床医学与医学技术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临床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麻醉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医学影像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医学检验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0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放射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0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眼视光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0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康复治疗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0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精神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0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医学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1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听力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划生育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医学实验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医学工程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美容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全科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应用医学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4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社区医疗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4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医学影像设备管理与维护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5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高级助产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5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临床康复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5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放射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5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临床诊疗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5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医学影像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5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临床病理学与检验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4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口腔医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4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口腔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4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口腔工艺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4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口腔修复工艺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4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口腔修复与正畸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5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医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5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5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针灸推拿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5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蒙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5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藏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50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西医临床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5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医骨伤科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5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西医结合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5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推拿按摩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5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西医结合骨伤外科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5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体育保健与实用按摩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5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医康复保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54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医外科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6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法医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6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法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7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护理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7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护理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7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医护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7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高级护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7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社区康复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7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戒毒康复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7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西医结合护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7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麻醉护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7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听力语言康复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8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药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8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药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8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药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8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药物制剂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8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草药栽培与鉴定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80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藏药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80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药资源与开发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8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药品营销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8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药材生产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8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药检测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8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现代中药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8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药品质量检测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20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事医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20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海军临床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20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空军临床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0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sz w:val="21"/>
                <w:szCs w:val="20"/>
              </w:rPr>
            </w:pPr>
            <w:r>
              <w:rPr>
                <w:rFonts w:ascii="黑体;SimHei" w:hAnsi="黑体;SimHei" w:cs="宋体;SimSun" w:eastAsia="黑体;SimHei"/>
                <w:sz w:val="21"/>
                <w:szCs w:val="20"/>
              </w:rPr>
              <w:t>管理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1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管理科学与工程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1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管理科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1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信息管理与信息系统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1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1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13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管理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1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经济信息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1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预算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1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管理信息系统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1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电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1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经济信息管理与计算机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1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包装与印刷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1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商务与信息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14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分析检测与质量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14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环境评价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15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设工程法律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15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视制作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15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概预算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商管理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商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市场营销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会计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财务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0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人力资源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0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0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商品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0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审计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0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商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1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物流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3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队财务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出版商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商行政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投资经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证券投资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经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企业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际企业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4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理财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4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房地产经营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5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资产评估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5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际市场营销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5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企业理财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5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乡镇企业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5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物业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5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财务会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5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会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5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会计电算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5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涉外会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6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会计与审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6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金融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6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企业物资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6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注册会计师</w:t>
            </w: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(</w:t>
            </w: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专门化</w:t>
            </w: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6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财经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6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造价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6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经济管理与贸易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6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工程项目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6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涉外企业经营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6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际会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7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涉外旅游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7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财务会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7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烹饪与餐饮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7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餐旅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7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宾馆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7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邮政通信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7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企业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7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企业设备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7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企业物资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7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企业经营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8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交通运输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8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旅游与酒店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8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邮电财务会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8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企业信息计算机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8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邮电审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8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会计电算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8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交通投资与融资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8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商务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8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商品推销与策划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8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保险营销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9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经济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9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公路项目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9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商品经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9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营销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9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营销策划与商务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9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商业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9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企业生产经营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9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物资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9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公司经营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9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企业资源计划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公共管理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行政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公共事业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劳动与社会保障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土地资源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0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公共关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0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高等教育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0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公共政策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0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城市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0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公共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海关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狱政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劳教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治安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公安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体育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安全技术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4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卫生事业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4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涉外事务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5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城乡区域规划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5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民政行政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5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现代殡仪技术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5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陵园设计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5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饭店与娱乐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5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文化市场经营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5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医院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5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市场策划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5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休闲体育经营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5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高等级公路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6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餐饮经营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6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城市公共交通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6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涉外饭店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6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政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6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有资产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6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路政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6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土资源调查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4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业经济管理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4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林经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4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村区域发展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4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业经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4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林业经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4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乡镇建设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5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图书档案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5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图书馆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5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档案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5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图书管理与发行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5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队文化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5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档案管理与修复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5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图书信息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5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图书馆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20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事装备管理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204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器材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20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港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20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帆缆涂料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20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油料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20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需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20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营房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20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装备（器材）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204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装备经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0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sz w:val="21"/>
                <w:szCs w:val="20"/>
              </w:rPr>
            </w:pPr>
            <w:r>
              <w:rPr>
                <w:rFonts w:ascii="黑体;SimHei" w:hAnsi="黑体;SimHei" w:cs="宋体;SimSun" w:eastAsia="黑体;SimHei"/>
                <w:sz w:val="21"/>
                <w:szCs w:val="20"/>
              </w:rPr>
              <w:t>军事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队指挥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步兵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炮兵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装甲兵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防空兵高炮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0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侦察与特种兵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0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战术导弹指挥与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0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兵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0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防化兵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轻便炮兵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侦察兵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特种兵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特种侦察技术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牵引火炮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4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自行火炮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4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火箭炮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5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炮兵侦测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5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防空兵高炮侦察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5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指挥仪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5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空导弹指挥（小型）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5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反坦克导弹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5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坦克兵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5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装甲步兵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5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道路桥梁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5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筑城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6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雷爆破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6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舟桥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6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人武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2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海军指挥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2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舰（船）艇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2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潜艇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2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潜水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2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深潜救生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3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空军指挥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3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空降兵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3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飞行与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3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面领航与航空管制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3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兵场站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3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面领航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3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飞行管制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3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空中通信射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3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救生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4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通信指挥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4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通信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4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雷达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4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对抗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4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事情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4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有线通信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4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无线通信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4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信交换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4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卫星通信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44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无线接力通信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4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对潜通信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44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对海导航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44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炮兵通信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45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防空兵高炮通信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45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通信对抗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45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雷达对抗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45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要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45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边防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5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事工程指挥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5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事交通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50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汽车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50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实验指挥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50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作战测绘保障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50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防工程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506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装备技术勤务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50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后勤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54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实验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5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炮兵气象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547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机械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548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伪装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549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野战给水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55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建筑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55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设备安装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552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维护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55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测绘勤务保障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55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基层后勤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6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武警指挥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6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武警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643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特种武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644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武警侦察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645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武警炮兵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700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事体育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701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事体育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18"/>
        </w:rPr>
      </w:pPr>
      <w:r>
        <w:rPr>
          <w:rFonts w:eastAsia="宋体;SimSun" w:cs="宋体;SimSun" w:ascii="宋体;SimSun" w:hAnsi="宋体;SimSun"/>
          <w:sz w:val="1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1"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433.9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黑体;SimHei" w:hAnsi="黑体;SimHei" w:eastAsia="黑体;SimHei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黑体;SimHei" w:hAnsi="黑体;SimHei"/>
      <w:sz w:val="5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华文中宋"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6:49:00Z</dcterms:created>
  <dc:creator>就业中心</dc:creator>
  <dc:description/>
  <cp:keywords/>
  <dc:language>en-US</dc:language>
  <cp:lastModifiedBy>China User</cp:lastModifiedBy>
  <cp:lastPrinted>2004-11-05T11:10:00Z</cp:lastPrinted>
  <dcterms:modified xsi:type="dcterms:W3CDTF">2013-06-14T06:49:00Z</dcterms:modified>
  <cp:revision>2</cp:revision>
  <dc:subject/>
  <dc:title>110000</dc:title>
</cp:coreProperties>
</file>