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43"/>
        <w:gridCol w:w="847"/>
        <w:gridCol w:w="843"/>
        <w:gridCol w:w="846"/>
        <w:gridCol w:w="2103"/>
        <w:gridCol w:w="759"/>
        <w:gridCol w:w="823"/>
        <w:gridCol w:w="3523"/>
        <w:gridCol w:w="940"/>
        <w:gridCol w:w="1418"/>
        <w:gridCol w:w="7"/>
      </w:tblGrid>
      <w:tr>
        <w:trPr>
          <w:trHeight w:val="929" w:hRule="atLeast"/>
        </w:trPr>
        <w:tc>
          <w:tcPr>
            <w:tcW w:w="1395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毕节市住房和城乡建设局所属事业单位公开招聘工作人员职位表</w:t>
            </w:r>
          </w:p>
        </w:tc>
      </w:tr>
      <w:tr>
        <w:trPr>
          <w:trHeight w:val="732" w:hRule="atLeast"/>
        </w:trPr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编制数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类别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位简介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35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是否需要基层工作经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他报考条件</w:t>
            </w:r>
          </w:p>
        </w:tc>
      </w:tr>
      <w:tr>
        <w:trPr>
          <w:trHeight w:val="438" w:hRule="atLeast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市建设执法支队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员</w:t>
            </w:r>
          </w:p>
        </w:tc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、法律法规宣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本科及以上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学</w:t>
            </w:r>
          </w:p>
        </w:tc>
        <w:tc>
          <w:tcPr>
            <w:tcW w:w="9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</w:tr>
      <w:tr>
        <w:trPr>
          <w:trHeight w:val="275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综合文秘工作，具有较强的文字能力、语言表达能力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、中文应用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设行政执法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专科及以上</w:t>
            </w:r>
          </w:p>
        </w:tc>
        <w:tc>
          <w:tcPr>
            <w:tcW w:w="3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林学、森林工程、园林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风景园林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园艺、森林资源保护与游憩、林业生态工程、生物技术及应用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土木工程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城市规划、城镇规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学、给水排水工程、建筑工程、城镇建设、交通土建工程、房屋建筑工程、公路与城市道路工程、工业与民用建筑工程、市政工程、道路与桥梁工程、环境艺术设计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材料、土木工程检测技术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概预算、工程造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力学、建筑工程管理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城市地下空间工程、建筑设施智能技术</w:t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市新型墙体材料革新建筑节能办公室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员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4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墙革建筑节能监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工作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72" w:hRule="atLeast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节市建筑施工安全监督管理站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员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建筑施工安全监管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工作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219" w:footer="0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24:00Z</dcterms:created>
  <dc:creator>Administrator</dc:creator>
  <dc:description/>
  <cp:keywords/>
  <dc:language>en-US</dc:language>
  <cp:lastModifiedBy>Administrator</cp:lastModifiedBy>
  <dcterms:modified xsi:type="dcterms:W3CDTF">2013-07-29T01:24:00Z</dcterms:modified>
  <cp:revision>2</cp:revision>
  <dc:subject/>
  <dc:title/>
</cp:coreProperties>
</file>