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钟山区教育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</w:t>
      </w: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第一阶段特岗教师签约的通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根据六盘水市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特岗教师招聘细则，录取到钟山区的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第一阶段特岗教师，请带本人身份证、毕业证、学位证按时到签约地点选岗签约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签到时间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9:00~9:30</w:t>
      </w:r>
    </w:p>
    <w:p>
      <w:pPr>
        <w:pStyle w:val="Normal"/>
        <w:ind w:left="945" w:hanging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9:30</w:t>
      </w:r>
      <w:r>
        <w:rPr>
          <w:sz w:val="28"/>
          <w:szCs w:val="28"/>
        </w:rPr>
        <w:t>未到达的人员将在最后选岗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签约时间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9:30~17:00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签约地点：六盘水市第十三中学（钟山区松坪南路）多媒体教室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签约时按学科面试成绩从高分到低分的顺序进行选岗，迟到者将视为放弃优先选岗权，顺延到最后选岗。学科成绩相同者，现场抽签决定选岗顺序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前未签约的，视为自动放弃录取资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>
          <w:sz w:val="32"/>
          <w:szCs w:val="32"/>
        </w:rPr>
      </w:pPr>
      <w:r>
        <w:rPr>
          <w:sz w:val="32"/>
          <w:szCs w:val="32"/>
        </w:rPr>
        <w:t>特此通知</w:t>
      </w:r>
    </w:p>
    <w:p>
      <w:pPr>
        <w:pStyle w:val="Normal"/>
        <w:ind w:firstLine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750" w:hanging="4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钟山区教育局</w:t>
      </w:r>
    </w:p>
    <w:p>
      <w:pPr>
        <w:pStyle w:val="Normal"/>
        <w:ind w:firstLine="435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二〇一三年七月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03:00Z</dcterms:created>
  <dc:creator>User</dc:creator>
  <dc:description/>
  <cp:keywords/>
  <dc:language>en-US</dc:language>
  <cp:lastModifiedBy>微软中国</cp:lastModifiedBy>
  <cp:lastPrinted>2013-07-05T08:26:00Z</cp:lastPrinted>
  <dcterms:modified xsi:type="dcterms:W3CDTF">2013-07-05T11:01:00Z</dcterms:modified>
  <cp:revision>8</cp:revision>
  <dc:subject/>
  <dc:title>钟山区教育局</dc:title>
</cp:coreProperties>
</file>