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Style w:val="Ca1"/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附件一</w:t>
      </w:r>
    </w:p>
    <w:p>
      <w:pPr>
        <w:pStyle w:val="Normal"/>
        <w:jc w:val="center"/>
        <w:rPr>
          <w:rStyle w:val="Ca1"/>
          <w:rFonts w:ascii="宋体;SimSun" w:hAnsi="宋体;SimSun" w:cs="宋体;SimSun"/>
          <w:b/>
          <w:b/>
          <w:sz w:val="36"/>
          <w:szCs w:val="36"/>
        </w:rPr>
      </w:pPr>
      <w:r>
        <w:rPr>
          <w:rStyle w:val="Ca1"/>
          <w:rFonts w:ascii="宋体;SimSun" w:hAnsi="宋体;SimSun" w:cs="宋体;SimSun"/>
          <w:b/>
          <w:sz w:val="36"/>
          <w:szCs w:val="36"/>
        </w:rPr>
        <w:t>贵州省贫困监测调查管理办公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175260</wp:posOffset>
                </wp:positionV>
                <wp:extent cx="80010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1852" w:hanging="1850"/>
                              <w:rPr>
                                <w:rFonts w:ascii="宋体;SimSun" w:hAnsi="宋体;SimSun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1pt;mso-wrap-distance-left:9.05pt;mso-wrap-distance-right:9.05pt;mso-wrap-distance-top:0pt;mso-wrap-distance-bottom:0pt;margin-top:13.8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left="1852" w:hanging="1850"/>
                        <w:rPr>
                          <w:rFonts w:ascii="宋体;SimSun" w:hAnsi="宋体;SimSun" w:cs="宋体;SimSun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0" w:after="156"/>
        <w:jc w:val="center"/>
        <w:rPr/>
      </w:pPr>
      <w:r>
        <w:rPr>
          <w:rStyle w:val="Ca1"/>
          <w:rFonts w:cs="宋体;SimSun" w:ascii="宋体;SimSun" w:hAnsi="宋体;SimSun"/>
          <w:b/>
          <w:sz w:val="36"/>
          <w:szCs w:val="36"/>
        </w:rPr>
        <w:t>2013</w:t>
      </w:r>
      <w:r>
        <w:rPr>
          <w:rStyle w:val="Ca1"/>
          <w:rFonts w:ascii="宋体;SimSun" w:hAnsi="宋体;SimSun" w:cs="宋体;SimSun"/>
          <w:b/>
          <w:sz w:val="36"/>
          <w:szCs w:val="36"/>
        </w:rPr>
        <w:t>年公开招聘工作人员岗位及要求一览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70"/>
        <w:gridCol w:w="720"/>
        <w:gridCol w:w="720"/>
        <w:gridCol w:w="1440"/>
        <w:gridCol w:w="1728"/>
        <w:gridCol w:w="2160"/>
        <w:gridCol w:w="19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  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代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位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岗  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及人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业及要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历、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其它条件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贫困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调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派驻有关市县工作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贫困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调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派驻有关县工作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赤水市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两年及以上工作经历（截止计算日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）；具有</w:t>
            </w: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人事部和</w:t>
            </w: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国家统计局</w:t>
            </w: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用印的</w:t>
            </w: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统计专业技术资格初级及以上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不限专业；具有</w:t>
            </w: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人事部和信息产业部用印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计算机技术与软件专业技术资格（水平）考试初级及以上资格的可不限专业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两年及以上工作经历（截止计算日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）；具有</w:t>
            </w: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人事部和</w:t>
            </w: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国家统计局</w:t>
            </w: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用印的</w:t>
            </w: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统计专业技术资格初级及以上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不限专业；具有</w:t>
            </w: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人事部和信息产业部用印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计算机技术与软件专业技术资格（水平）考试初级及以上资格的可不限专业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赤水市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遵义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道真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习水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务川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务川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镇宁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关岭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威宁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威宁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黔西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赫章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赫章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大方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纳雍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普安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印江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印江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德江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、统计学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德江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瓮安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瓮安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独山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丹寨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丹寨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黄平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麻江县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派驻六枝特区工作人员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相关专业、经济学、统计学类、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历、学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及以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ind w:left="577" w:hanging="821"/>
        <w:rPr/>
      </w:pPr>
      <w:r>
        <w:rPr>
          <w:rFonts w:ascii="黑体;SimHei" w:hAnsi="黑体;SimHei" w:eastAsia="黑体;SimHei"/>
          <w:sz w:val="24"/>
        </w:rPr>
        <w:t>备注：专业类别以贵州人力资源和社会保障网公布的博士硕士本科代码，计算机、会计及相关专业范围为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3:07:00Z</dcterms:created>
  <dc:creator>lenovo</dc:creator>
  <dc:description/>
  <cp:keywords/>
  <dc:language>en-US</dc:language>
  <cp:lastModifiedBy>lenovo</cp:lastModifiedBy>
  <dcterms:modified xsi:type="dcterms:W3CDTF">2013-07-03T01:32:00Z</dcterms:modified>
  <cp:revision>3</cp:revision>
  <dc:subject/>
  <dc:title>附件一</dc:title>
</cp:coreProperties>
</file>