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579"/>
        <w:gridCol w:w="501"/>
        <w:gridCol w:w="458"/>
        <w:gridCol w:w="458"/>
        <w:gridCol w:w="416"/>
        <w:gridCol w:w="516"/>
        <w:gridCol w:w="516"/>
        <w:gridCol w:w="516"/>
        <w:gridCol w:w="416"/>
        <w:gridCol w:w="484"/>
        <w:gridCol w:w="458"/>
        <w:gridCol w:w="442"/>
        <w:gridCol w:w="416"/>
        <w:gridCol w:w="484"/>
        <w:gridCol w:w="461"/>
        <w:gridCol w:w="236"/>
        <w:gridCol w:w="3"/>
      </w:tblGrid>
      <w:tr>
        <w:trPr>
          <w:trHeight w:val="435" w:hRule="atLeast"/>
        </w:trPr>
        <w:tc>
          <w:tcPr>
            <w:tcW w:w="9877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赫章县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县级“特设岗位”教师职位设置一览表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段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</w:t>
            </w:r>
          </w:p>
        </w:tc>
        <w:tc>
          <w:tcPr>
            <w:tcW w:w="654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（专业）需求数（人）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治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健康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依乡元地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兴发乡石丫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兴发乡石板教学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兴发乡中营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松林坡乡窝皮寸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松林坡乡团结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松林坡乡胜利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松林坡乡倮柱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松林坡乡刘家坪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松林坡乡则雄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雉街乡木戛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坪乡安山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坪乡五里坪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坪乡兴盛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珠市乡诺素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珠市乡团结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珠市乡光明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珠市乡汞山教学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乐乡营盘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乐乡农场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匠乡合山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辅处乡营塘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辅处乡教学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辅处乡茶花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镇乡板底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镇乡花坭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镇乡舍虎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镇乡团结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镇乡光彩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镇乡海雀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镇乡恒底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乐溪乡高桥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乐溪乡甘河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乐溪乡花秋教学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乐溪乡佳林教学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乐溪乡青山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乐溪乡碗厂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乐溪乡大茶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明乡营盘教学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明乡白营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明乡安坪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明乡新营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明乡则安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构乡岔沟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构乡沙坝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构乡大山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构乡青江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构乡松林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山乡清塘教学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山乡雄营教学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古达乡和平教学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古达乡石板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古达乡新龙教学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古达乡新田教学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威奢乡中营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46:00Z</dcterms:created>
  <dc:creator>user</dc:creator>
  <dc:description/>
  <cp:keywords/>
  <dc:language>en-US</dc:language>
  <cp:lastModifiedBy>user</cp:lastModifiedBy>
  <dcterms:modified xsi:type="dcterms:W3CDTF">2013-06-21T01:46:00Z</dcterms:modified>
  <cp:revision>2</cp:revision>
  <dc:subject/>
  <dc:title/>
</cp:coreProperties>
</file>